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Feierstunde am 07. Dezember 2014 in Endingen / Breisgau</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 unserem Heil,</w:t>
      </w:r>
    </w:p>
    <w:p>
      <w:pPr>
        <w:pStyle w:val="Normal"/>
        <w:spacing w:before="0" w:after="120"/>
        <w:jc w:val="both"/>
        <w:rPr>
          <w:rFonts w:ascii="Arial" w:hAnsi="Arial" w:cs="Arial"/>
          <w:i/>
          <w:i/>
          <w:szCs w:val="28"/>
        </w:rPr>
      </w:pPr>
      <w:r>
        <w:rPr>
          <w:rFonts w:cs="Arial" w:ascii="Arial" w:hAnsi="Arial"/>
          <w:i/>
          <w:szCs w:val="28"/>
        </w:rPr>
        <w:t>mit der ganzen Liebe unseres Herzens kommen wir nun zu Dir und bitten Dich um Dein Wort. Du weißt, was wir brauchen. Du kennst den Zustand unseres Herzens. Du kennst uns viel besser, wie wir uns kennen. Du kennst uns seit Ewigkeit her, und so weißt Du auch, welcher Nahrung wir bedürfen. Du kennst auch unsere Verletzungen, unsere Wunden, kennst auch die Situationen, wo wir verletzt haben, wo wir Wunden zugefügt haben. Dir bleibt nichts verborgen; und so öffnen wir nun unser Herz, damit Du Deine Liebe und Dein Licht und Dein Heil, Deine heilende Kraft hineinfließen lassen kannst in unser Herz, in unsere Seele, in unsere unbewussten Bereiche und in alle Ecken, die wir noch nicht kennen. Und so sei dir Dank! Und wir neigen uns in Liebe und Dankbarkeit und in Demut vor Dir. Gelobt und gepriesen seist Du, unser Herr und Got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bin Ich es wahrhaft, der zu euch spricht, mag sich so manches Herz fragen? Horche in dein Herz, Mein Kind, und spüre Meine Liebe. Die Liebe in eurem Herzen ist das Zeichen dafür, dass Ich da bin, hier mitten unter euch und in eurem Herzen. Meine Liebe ist heilend. Diese heilende Kraft bewirkt in euch, dass alte Wunden heilen können und auch heilen dürfen. Das geht nicht immer von einer Minute auf die andere. So manches braucht Zeit und Geduld, so wie Ich euch Zeit schenke und Geduld habe mit euch. </w:t>
      </w:r>
    </w:p>
    <w:p>
      <w:pPr>
        <w:pStyle w:val="Normal"/>
        <w:spacing w:before="0" w:after="120"/>
        <w:ind w:firstLine="357"/>
        <w:jc w:val="both"/>
        <w:rPr>
          <w:rFonts w:ascii="Arial" w:hAnsi="Arial" w:cs="Arial"/>
          <w:szCs w:val="28"/>
        </w:rPr>
      </w:pPr>
      <w:r>
        <w:rPr>
          <w:rFonts w:cs="Arial" w:ascii="Arial" w:hAnsi="Arial"/>
          <w:szCs w:val="28"/>
        </w:rPr>
        <w:t xml:space="preserve">Die Ablenkungen in eurer Welt sind sehr vielfältig. Und so passiert es immer wieder, dass Meine Kinder Umwege gehen; aber auch diese Umwege haben ihre Sinnhaftigkeit, denn dadurch lernt ihr wieder Neues dazu und ihr lernt, achtsamer zu sein, zu überprüfen, ob das der Weg ist, den ihr gehen sollt. So könnt ihr lernen, hinzuhorchen auf eure Impulse, auf die Impulse in euch, die ihr in eurem Herzen verspürt. Und wenn ihr zurückblickt in eure Vergangenheit, so erkennt ihr, wie vielfältig eure Erfahrungen gewesen sind und noch sind. Und nun seid ihr hier und erlebt die Sehnsucht in eurem Herzen, die Sehnsucht nach Liebe, nach Frieden, nach Geborgenheit, nach Heilung, die Sehnsucht nach himmlischer Freude, die Sehnsucht nach Erlösung. </w:t>
      </w:r>
    </w:p>
    <w:p>
      <w:pPr>
        <w:sectPr>
          <w:headerReference w:type="default" r:id="rId2"/>
          <w:headerReference w:type="first" r:id="rId3"/>
          <w:footerReference w:type="default" r:id="rId4"/>
          <w:footerReference w:type="first" r:id="rId5"/>
          <w:type w:val="nextPage"/>
          <w:pgSz w:w="11906" w:h="16838"/>
          <w:pgMar w:left="1418" w:right="1418" w:gutter="0" w:header="720" w:top="1418" w:footer="709" w:bottom="1134"/>
          <w:pgNumType w:fmt="decimal"/>
          <w:formProt w:val="false"/>
          <w:titlePg/>
          <w:textDirection w:val="lrTb"/>
          <w:docGrid w:type="default" w:linePitch="600" w:charSpace="32768"/>
        </w:sectPr>
        <w:pStyle w:val="Normal"/>
        <w:spacing w:before="0" w:after="120"/>
        <w:ind w:firstLine="357"/>
        <w:jc w:val="both"/>
        <w:rPr/>
      </w:pPr>
      <w:r>
        <w:rPr>
          <w:rFonts w:cs="Arial" w:ascii="Arial" w:hAnsi="Arial"/>
          <w:szCs w:val="28"/>
        </w:rPr>
        <w:t xml:space="preserve">Und so kommt an Mein Herz. Spürt den Liebesherzschlag in Meinem Herzen für jedes Meiner Kinder und mag es noch so weit weg sein. Meine Sehnsucht nach Meinen Kindern fließt unermesslich hinaus in eure Welt, in alles Geschaffene. Und diese Sehnsucht berührt die Herzen. Das könnt ihr von außen nicht erkennen. Ihr könnt es nur bei euch spüren; aber diese Sehnsucht ruft Meine Kinder zurück an Mein Vaterherz. Und so habe Ich auch euch gerufen, und ihr habt aufgehorcht und gespürt: Hier gibt es einen Weg zum Heil, einen Weg, der euch heilt und auch heiligt. Und so geht diesen Weg. Er ist nicht immer einfach dieser Weg mit Mir, aber </w:t>
      </w:r>
      <w:r>
        <w:rPr>
          <w:rFonts w:cs="Arial" w:ascii="Arial" w:hAnsi="Arial"/>
          <w:b/>
          <w:szCs w:val="28"/>
        </w:rPr>
        <w:t xml:space="preserve">die Bürde kommt nicht von Mir, </w:t>
      </w:r>
      <w:r>
        <w:rPr>
          <w:rFonts w:cs="Arial" w:ascii="Arial" w:hAnsi="Arial"/>
          <w:szCs w:val="28"/>
        </w:rPr>
        <w:t>sondern von eurer Welt, vom Geist dieser Welt, der euch wegführen möchte von dem Weg, den ihr mit Mir gehen möchtet. Und so seid achtsam. Erkennt die Versuchungen, die diese Welt zu bieten hat; nehmt sie wahr und blickt in Meine Richtung, das heißt, horcht in euer Herz, und ihr wisst, dass der Weg mit Mir zu eurem Heil führt.</w:t>
      </w:r>
    </w:p>
    <w:p>
      <w:pPr>
        <w:pStyle w:val="Normal"/>
        <w:spacing w:before="0" w:after="120"/>
        <w:ind w:firstLine="357"/>
        <w:jc w:val="both"/>
        <w:rPr>
          <w:rFonts w:ascii="Arial" w:hAnsi="Arial" w:cs="Arial"/>
          <w:szCs w:val="28"/>
        </w:rPr>
      </w:pPr>
      <w:r>
        <w:rPr>
          <w:rFonts w:cs="Arial" w:ascii="Arial" w:hAnsi="Arial"/>
          <w:szCs w:val="28"/>
        </w:rPr>
        <w:t>Je inniger ihr mit Mir verbunden seid, umso mehr erkennt ihr die Not dieser Welt. Und wie Ich schon oftmals sagte, braucht diese Welt, braucht dieser Planet, braucht diese gefallene Schöpfung Mein Licht und Meine Liebe. Und es ist auch eure Aufgabe in diese Welt hinein, zu euren Geschwistern, zu allem Geschaffenen Mein Licht und Meine Liebe zu senden. Wenn euer Herz voll ist von dieser Liebe und von diesem Licht, so fließt Meine Liebe und Mein Licht durch euer Herz hinaus in diese Welt. Und so kann es licht werden, lichter werden in dieser Welt, in der vieles im Argen liegt.</w:t>
      </w:r>
    </w:p>
    <w:p>
      <w:pPr>
        <w:pStyle w:val="Normal"/>
        <w:spacing w:before="0" w:after="120"/>
        <w:ind w:firstLine="357"/>
        <w:jc w:val="both"/>
        <w:rPr>
          <w:rFonts w:ascii="Arial" w:hAnsi="Arial" w:cs="Arial"/>
          <w:szCs w:val="28"/>
        </w:rPr>
      </w:pPr>
      <w:r>
        <w:rPr>
          <w:rFonts w:cs="Arial" w:ascii="Arial" w:hAnsi="Arial"/>
          <w:szCs w:val="28"/>
        </w:rPr>
        <w:t xml:space="preserve">Und scheint es auch so, wie wenn die Dunkelheit immer größer werden würde, so ist es nur ein Schein, denn wenn ihr eine Kerze anzündet, so weicht die Dunkelheit. Und wenn ihr Meine Liebe hinaussendet, so verliert die Dunkelheit an Raum und ihr könnt darauf vertrauen, dass Mein Licht stärker ist. Und Mein Licht und Meine Liebe berühren diese Wesen, die Mich noch nicht gefunden haben. So erkennen Meine Kinder, die Mir noch fern sind, dass es hier Einen gibt, der sie liebt. Und mag es noch so lange dauern, eines Tages kommen auch sie zu dieser Erkenntnis, dass sie geliebt werden und Meine Kinder sind. </w:t>
      </w:r>
    </w:p>
    <w:p>
      <w:pPr>
        <w:pStyle w:val="Normal"/>
        <w:spacing w:before="0" w:after="120"/>
        <w:ind w:firstLine="357"/>
        <w:jc w:val="both"/>
        <w:rPr/>
      </w:pPr>
      <w:r>
        <w:rPr>
          <w:rFonts w:cs="Arial" w:ascii="Arial" w:hAnsi="Arial"/>
          <w:szCs w:val="28"/>
        </w:rPr>
        <w:t xml:space="preserve">Und so nützt diese Zeit, um all euren Geschwistern in Liebe zu begegnen. Betrachtet sie mit den Augen der Liebe. Wie immer sie sich auch gebärden mögen, erkennt in ihnen Meine Schöpfung. </w:t>
      </w:r>
      <w:r>
        <w:rPr>
          <w:rFonts w:cs="Arial" w:ascii="Arial" w:hAnsi="Arial"/>
          <w:b/>
          <w:szCs w:val="28"/>
        </w:rPr>
        <w:t>Berührt ihr Herz mit guten Gedanken</w:t>
      </w:r>
      <w:r>
        <w:rPr>
          <w:rFonts w:cs="Arial" w:ascii="Arial" w:hAnsi="Arial"/>
          <w:szCs w:val="28"/>
        </w:rPr>
        <w:t xml:space="preserve">, auch wenn sie sich so verhalten, dass es euch verletzt. So legt diese Verletzung in Meine Hände und segnet sie, denn nur die Liebe heilt ihre Wunden. </w:t>
      </w:r>
    </w:p>
    <w:p>
      <w:pPr>
        <w:pStyle w:val="Normal"/>
        <w:spacing w:before="0" w:after="120"/>
        <w:ind w:firstLine="357"/>
        <w:jc w:val="both"/>
        <w:rPr>
          <w:rFonts w:ascii="Arial" w:hAnsi="Arial" w:cs="Arial"/>
          <w:szCs w:val="28"/>
        </w:rPr>
      </w:pPr>
      <w:r>
        <w:rPr>
          <w:rFonts w:cs="Arial" w:ascii="Arial" w:hAnsi="Arial"/>
          <w:szCs w:val="28"/>
        </w:rPr>
        <w:t>Und so gedenkt besonders in dieser Zeit, der vorweihnachtlichen Zeit, all derer, die keine Herberge finden können, die heimatlos sind, scheinbar ohne Zukunft, verlassen. Gedenkt ihrer in vieler Hinsicht. Gebete und helfende Hände sind immer hilfreich und werden sehr notwendig gebraucht. Und so spürt in euch hinein, in welcher Form ihr Abhilfe schaffen könnt, in welcher Form ihr unterstützen könnt, in welcher Form ihr geben könnt. Denn auch die Form der Nächstenliebe ist unterschiedlich; und was ihr dem Geringsten getan habt, das habt ihr Mir getan.</w:t>
      </w:r>
    </w:p>
    <w:p>
      <w:pPr>
        <w:pStyle w:val="Normal"/>
        <w:spacing w:before="0" w:after="120"/>
        <w:ind w:firstLine="357"/>
        <w:jc w:val="both"/>
        <w:rPr>
          <w:rFonts w:ascii="Arial" w:hAnsi="Arial" w:cs="Arial"/>
          <w:szCs w:val="28"/>
        </w:rPr>
      </w:pPr>
      <w:r>
        <w:rPr>
          <w:rFonts w:cs="Arial" w:ascii="Arial" w:hAnsi="Arial"/>
          <w:szCs w:val="28"/>
        </w:rPr>
        <w:t>Und so segne Ich euch, Meine Geliebten, und schenke euch Kraft für diesen Weg, diesen Weg mit Mir. Friede sei mit euch! Ich schenke euch ein Herz voll Freude und Dankbarkei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6"/>
      <w:footerReference w:type="default" r:id="rId7"/>
      <w:type w:val="nextPage"/>
      <w:pgSz w:w="11906" w:h="16838"/>
      <w:pgMar w:left="1418" w:right="1418" w:gutter="0" w:header="720"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7.12..2014</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rFonts w:cs="Arial" w:ascii="Arial" w:hAnsi="Arial"/>
        <w:i/>
        <w:color w:val="808080"/>
        <w:sz w:val="20"/>
        <w:szCs w:val="20"/>
      </w:rPr>
      <w:t>E.V.O.</w:t>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Betrachtet eure Geschwister mit den Augen der Lieb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iCs/>
        <w:color w:val="808080"/>
        <w:sz w:val="20"/>
      </w:rPr>
    </w:pPr>
    <w:r>
      <w:rPr>
        <w:rFonts w:cs="Arial" w:ascii="Arial" w:hAnsi="Arial"/>
        <w:i/>
        <w:iCs/>
        <w:color w:val="808080"/>
        <w:sz w:val="20"/>
      </w:rPr>
      <w:t>Betrachtet eure Geschwister mit den Augen der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jc w:val="center"/>
      <w:outlineLvl w:val="1"/>
    </w:pPr>
    <w:rPr>
      <w:rFonts w:ascii="Arial" w:hAnsi="Arial" w:cs="Arial"/>
      <w:i/>
      <w:color w:val="808080"/>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7:12:00Z</dcterms:created>
  <dc:creator>Vogel Asus</dc:creator>
  <dc:description/>
  <dc:language>en-US</dc:language>
  <cp:lastModifiedBy>elka</cp:lastModifiedBy>
  <cp:lastPrinted>2014-12-29T18:12:00Z</cp:lastPrinted>
  <dcterms:modified xsi:type="dcterms:W3CDTF">2015-01-04T16:23:00Z</dcterms:modified>
  <cp:revision>4</cp:revision>
  <dc:subject/>
  <dc:title>Persönliche Worte des Herrn an</dc:title>
</cp:coreProperties>
</file>