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9. November 2014 in Sinabelkirch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w:t>
      </w:r>
    </w:p>
    <w:p>
      <w:pPr>
        <w:pStyle w:val="Normal"/>
        <w:spacing w:before="0" w:after="120"/>
        <w:jc w:val="both"/>
        <w:rPr>
          <w:rFonts w:ascii="Arial" w:hAnsi="Arial" w:cs="Arial"/>
          <w:i/>
          <w:i/>
          <w:szCs w:val="28"/>
        </w:rPr>
      </w:pPr>
      <w:r>
        <w:rPr>
          <w:rFonts w:cs="Arial" w:ascii="Arial" w:hAnsi="Arial"/>
          <w:i/>
          <w:szCs w:val="28"/>
        </w:rPr>
        <w:t xml:space="preserve">der Du uns begegnest in Jesus Christus, unserem Heil, </w:t>
      </w:r>
    </w:p>
    <w:p>
      <w:pPr>
        <w:pStyle w:val="Normal"/>
        <w:spacing w:before="0" w:after="120"/>
        <w:jc w:val="both"/>
        <w:rPr>
          <w:rFonts w:ascii="Arial" w:hAnsi="Arial" w:cs="Arial"/>
          <w:i/>
          <w:i/>
          <w:szCs w:val="28"/>
        </w:rPr>
      </w:pPr>
      <w:r>
        <w:rPr>
          <w:rFonts w:cs="Arial" w:ascii="Arial" w:hAnsi="Arial"/>
          <w:i/>
          <w:szCs w:val="28"/>
        </w:rPr>
        <w:t xml:space="preserve">Du sagtest, werdet still; und so kommen wir in dieser Stille zu Dir mit offenen Herzen, mit der ganzen Liebe unseres Herzens und neigen uns in Demut vor Dir. </w:t>
      </w:r>
    </w:p>
    <w:p>
      <w:pPr>
        <w:pStyle w:val="Normal"/>
        <w:spacing w:before="0" w:after="120"/>
        <w:jc w:val="both"/>
        <w:rPr>
          <w:rFonts w:ascii="Arial" w:hAnsi="Arial" w:cs="Arial"/>
          <w:i/>
          <w:i/>
          <w:szCs w:val="28"/>
        </w:rPr>
      </w:pPr>
      <w:r>
        <w:rPr>
          <w:rFonts w:cs="Arial" w:ascii="Arial" w:hAnsi="Arial"/>
          <w:i/>
          <w:szCs w:val="28"/>
        </w:rPr>
        <w:t>Dein Wort ist uns heilig und zur Freude. Dein Wort ist uns Hoffnung und Kraft. Wir danken Dir für Dein Wort, das Du nun an uns richten möchtest. Danke Jesu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 Schar, Meine Söhne, Meine Töchter,</w:t>
      </w:r>
    </w:p>
    <w:p>
      <w:pPr>
        <w:pStyle w:val="Normal"/>
        <w:spacing w:before="0" w:after="120"/>
        <w:ind w:firstLine="357"/>
        <w:jc w:val="both"/>
        <w:rPr>
          <w:rFonts w:ascii="Arial" w:hAnsi="Arial" w:cs="Arial"/>
          <w:szCs w:val="28"/>
        </w:rPr>
      </w:pPr>
      <w:r>
        <w:rPr>
          <w:rFonts w:cs="Arial" w:ascii="Arial" w:hAnsi="Arial"/>
          <w:szCs w:val="28"/>
        </w:rPr>
        <w:t xml:space="preserve">spürt die Stille in eurem Herzen. In dieser Stille begegne Ich euch und reiche euch Meine Hände. Ich betrachte euch mit liebendem Blick, mit einem Lächeln des Verstehens. Eure Lebenssituation ist nicht immer so einfach. Und Ich verstehe, was sich tut in euch, war Ich doch selbst Mensch auf dieser Erde und habe all das erfahren, was Erdenleben bedeutet, bedeuten kann. Und so wie ihr war Ich einst ein kleines Kindlein mit einem großen Auftrag. Mag auch Mein Auftrag größer gewesen sein als eure Aufträge, so sind doch auch eure Aufträge von großer Bedeutung für euer Leben. Und bei diesen Aufträgen, bei euren Aufgaben helfe Ich euch, bin Ich für euch da. Ihr seid immer behütet und begleitet von Mir, so die Sehnsucht in eurem Herzen nach Mir ruft, euer Herzensschrei Mein Herz erreicht, weil ihr Mich braucht. </w:t>
      </w:r>
    </w:p>
    <w:p>
      <w:pPr>
        <w:pStyle w:val="Normal"/>
        <w:spacing w:before="0" w:after="120"/>
        <w:ind w:firstLine="357"/>
        <w:jc w:val="both"/>
        <w:rPr>
          <w:rFonts w:ascii="Arial" w:hAnsi="Arial" w:cs="Arial"/>
          <w:szCs w:val="28"/>
        </w:rPr>
      </w:pPr>
      <w:r>
        <w:rPr>
          <w:rFonts w:cs="Arial" w:ascii="Arial" w:hAnsi="Arial"/>
          <w:szCs w:val="28"/>
        </w:rPr>
        <w:t xml:space="preserve">Und so komme Ich jederzeit zu euch, da Ich doch bei euch bin. Ein rufendes Kinderherz berührt Mein Herz. Und so habt Vertrauen und Mut. Lasst euren Blick ungeachtet dessen, was um euch passiert, bei Mir verweilen. Seid ganz klar ausgerichtet, und Ich schenke euch all das, was ihr braucht, das zu bewältigen, was auf eurem Lebensweg an euch herantritt. Eure Wege sind nicht breit und ohne Hindernisse, sondern oftmals schmal und steinig. </w:t>
      </w:r>
    </w:p>
    <w:p>
      <w:pPr>
        <w:pStyle w:val="Normal"/>
        <w:spacing w:before="0" w:after="120"/>
        <w:ind w:firstLine="357"/>
        <w:jc w:val="both"/>
        <w:rPr>
          <w:rFonts w:ascii="Arial" w:hAnsi="Arial" w:cs="Arial"/>
          <w:szCs w:val="28"/>
        </w:rPr>
      </w:pPr>
      <w:r>
        <w:rPr>
          <w:rFonts w:cs="Arial" w:ascii="Arial" w:hAnsi="Arial"/>
          <w:szCs w:val="28"/>
        </w:rPr>
        <w:t xml:space="preserve">Wenn ihr mit der Lampe der Liebe, Meiner Liebe, auf eurem Weg wandelt, so seht ihr auch die Hindernisse. Die Liebe leuchtet euch auf eurem Weg. Es ist Mein göttliches Licht, das euch auf die Hindernisse aufmerksam macht. Und so betrachtet diese Hindernisse – wohl wissend, dass es nicht anders möglich ist in dieser Welt, denn jede Forderung fördert das Wachstum. </w:t>
      </w:r>
    </w:p>
    <w:p>
      <w:pPr>
        <w:pStyle w:val="Normal"/>
        <w:spacing w:before="0" w:after="120"/>
        <w:ind w:firstLine="357"/>
        <w:jc w:val="both"/>
        <w:rPr>
          <w:rFonts w:ascii="Arial" w:hAnsi="Arial" w:cs="Arial"/>
          <w:szCs w:val="28"/>
        </w:rPr>
      </w:pPr>
      <w:r>
        <w:rPr>
          <w:rFonts w:cs="Arial" w:ascii="Arial" w:hAnsi="Arial"/>
          <w:szCs w:val="28"/>
        </w:rPr>
        <w:t>Betrachtet also die Hindernisse mit dem Blick der Liebe, denn oftmals sind es Menschen, die sich hinderlich in euren Weg stellen und euch versuchen herauszufordern. Betrachtet sie mit den Augen der Liebe. Sind sie doch Suchende, sind sie doch Versuchte, und auf ihre Weise wie kleine Kinder, die nach Reaktion betteln. Aber was sie brauchen, ist Liebe. Segnet sie, umarmt sie im Geiste, bringt sie an Mein Herz. Nur vermeidet eines: sie zu verurteilen. Denn wer weiß von euch um die Not ihrer Seele? Nur Ich kenne sie. Und der Not gibt es genug auf dieser Erde. Ihr kennt sie, hört tagtäglich davon. Ihr seht die Not, diese Not schreit zum Himmel – wie auch ihr sagt. Viele Engel sind unterwegs, um Not zu lindern in Meinem Namen; aber sind die Menschenherzen offen, um diese Hilfe anzunehmen? Wie viele haben Mich aus ihrem Leben ausgeschlossen. Für sie gibt es keinen Gott, keinen Vater, keinen Heiland, kein Weiterleben. Ein trostloser Zustand in ihrem Herzen, aber sie erkennen es nicht. Sie brauchen in besonderer Weise eure Hilfe, die Diesseitigen, wie die Jenseitigen.</w:t>
      </w:r>
    </w:p>
    <w:p>
      <w:pPr>
        <w:pStyle w:val="Normal"/>
        <w:spacing w:before="0" w:after="120"/>
        <w:ind w:firstLine="357"/>
        <w:jc w:val="both"/>
        <w:rPr>
          <w:rFonts w:ascii="Arial" w:hAnsi="Arial" w:cs="Arial"/>
          <w:szCs w:val="28"/>
        </w:rPr>
      </w:pPr>
      <w:r>
        <w:rPr>
          <w:rFonts w:eastAsia="Arial" w:cs="Arial" w:ascii="Arial" w:hAnsi="Arial"/>
          <w:szCs w:val="28"/>
        </w:rPr>
        <w:t xml:space="preserve"> </w:t>
      </w:r>
      <w:r>
        <w:rPr>
          <w:rFonts w:cs="Arial" w:ascii="Arial" w:hAnsi="Arial"/>
          <w:szCs w:val="28"/>
        </w:rPr>
        <w:t>Es sind genug in eurem Umfeld, die ihr nicht seht, manchmal wahrnehmt, die herumirren und nicht wissen, wie ihnen geschieht, weil sie nicht damit gerechnet haben, dass sie weiterleben. Sie sind zum Erbarmen. So erbarmt euch und segnet sie in Meinem Namen, bringt sie Mir, weist sie zu Mir, erzählt ihnen von Mir! Viele sind da, die vom Licht angezogen werden, wenn ihr gemeinsam betet, die sich Gedanken machen und spüren in ihrem Herzen, dass dieses Licht ihnen wohl tut, dass die Liebe, die unter euch mächtig ist, ihr Herz berührt und sie sich geborgen fühlen.</w:t>
      </w:r>
    </w:p>
    <w:p>
      <w:pPr>
        <w:pStyle w:val="Normal"/>
        <w:spacing w:before="0" w:after="120"/>
        <w:ind w:firstLine="357"/>
        <w:jc w:val="both"/>
        <w:rPr/>
      </w:pPr>
      <w:r>
        <w:rPr>
          <w:rFonts w:cs="Arial" w:ascii="Arial" w:hAnsi="Arial"/>
          <w:szCs w:val="28"/>
        </w:rPr>
        <w:t xml:space="preserve">Und so seid Vorbilder in eurem Denken, in eurem Reden und in eurem Tun. Denn Vorbilder in Meinem Sinne braucht diese Welt dringendst. Und so gönnt euch besonders in dieser Zeit auch Ruhepausen, in denen ihr stille werdet und nachsinnt über das, was damals geschah im Stall zu Bethlehem: Über das große Geschehen, über das Wunder, das dieses Kindlein am Ende des </w:t>
      </w:r>
      <w:r>
        <w:rPr>
          <w:rFonts w:cs="Arial" w:ascii="Arial" w:hAnsi="Arial"/>
          <w:i/>
          <w:szCs w:val="28"/>
        </w:rPr>
        <w:t>irdischen</w:t>
      </w:r>
      <w:r>
        <w:rPr>
          <w:rFonts w:cs="Arial" w:ascii="Arial" w:hAnsi="Arial"/>
          <w:szCs w:val="28"/>
        </w:rPr>
        <w:t xml:space="preserve"> Lebens vollbracht hat. Und die vielen Wunder, die geschehen durften während Meines Erdenlebens. Und so geschehen auch in eurem Leben viele Wunder, viele Zeichen und Gnaden, um euch zu zeigen, dass Ich mitten unter euch bin. Und so seht auch die kleinen Wunder des Alltags und geht dankbaren Herzens euren Weg. </w:t>
      </w:r>
    </w:p>
    <w:p>
      <w:pPr>
        <w:pStyle w:val="Normal"/>
        <w:spacing w:before="0" w:after="120"/>
        <w:ind w:firstLine="357"/>
        <w:jc w:val="both"/>
        <w:rPr/>
      </w:pPr>
      <w:r>
        <w:rPr>
          <w:rFonts w:cs="Arial" w:ascii="Arial" w:hAnsi="Arial"/>
          <w:b/>
          <w:szCs w:val="28"/>
        </w:rPr>
        <w:t>Werdet auch stille im Gebet. Lasst euer Herz sprechen. Lasst den Geist in euch sprechen und werdet stille, damit ihr Mich hören könnt. Lernt immer mehr zu horchen, Horchende zu werden.</w:t>
      </w:r>
      <w:r>
        <w:rPr>
          <w:rFonts w:cs="Arial" w:ascii="Arial" w:hAnsi="Arial"/>
          <w:szCs w:val="28"/>
        </w:rPr>
        <w:t xml:space="preserve"> So kann Ich in euch tun, euch verwandeln, euch heilen, Meine Liebe in euch ausbreiten. Euch zu liebenden Kindern machen, zu leuchtenden Kindern, zu hingebungsvollen Kindern.</w:t>
      </w:r>
    </w:p>
    <w:p>
      <w:pPr>
        <w:pStyle w:val="Normal"/>
        <w:spacing w:before="0" w:after="120"/>
        <w:ind w:firstLine="357"/>
        <w:jc w:val="both"/>
        <w:rPr>
          <w:rFonts w:ascii="Arial" w:hAnsi="Arial" w:cs="Arial"/>
          <w:szCs w:val="28"/>
        </w:rPr>
      </w:pPr>
      <w:r>
        <w:rPr>
          <w:rFonts w:cs="Arial" w:ascii="Arial" w:hAnsi="Arial"/>
          <w:szCs w:val="28"/>
        </w:rPr>
        <w:t>Und so seid gesegnet, Meine Geliebten. Im Geiste umarme Ich euch. Spürst Du Meine Liebe? Und so freuet euch, denn ein Kind ward euch geboren zu eurem Heil; und nun möchte Ich in euren Herzen geboren werden als euer Erlöser, als der liebende, gütige Vater, als euer Schöpfer.</w:t>
      </w:r>
    </w:p>
    <w:p>
      <w:pPr>
        <w:pStyle w:val="Normal"/>
        <w:spacing w:before="0" w:after="120"/>
        <w:ind w:firstLine="357"/>
        <w:jc w:val="both"/>
        <w:rPr>
          <w:rFonts w:ascii="Arial" w:hAnsi="Arial" w:cs="Arial"/>
          <w:szCs w:val="28"/>
        </w:rPr>
      </w:pPr>
      <w:r>
        <w:rPr>
          <w:rFonts w:cs="Arial" w:ascii="Arial" w:hAnsi="Arial"/>
          <w:szCs w:val="28"/>
        </w:rPr>
        <w:t>Friede sei mit euch. Verschenkt diesen Frieden großzügigst an alle die, die diesen Frieden brauchen. Verschenkt Meine Liebe großzügig an alle die, die Meine Liebe brauchen und lasst das Licht, das Ich in euer Herz fließen lasse, hinaus fließen in diese Welt, sodass es hell wird, Tag wird, die Wolken vergehen und die Sonne der göttlichen Liebe am Firmament allem Geschaffenen leuchte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w:t>
    </w:r>
    <w:r>
      <w:rPr>
        <w:rStyle w:val="PageNumber"/>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eid Vorbilder in eurem Denken, in eurem Reden und in eurem Tu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30:00Z</dcterms:created>
  <dc:creator>Besitzer</dc:creator>
  <dc:description/>
  <dc:language>en-US</dc:language>
  <cp:lastModifiedBy>elka</cp:lastModifiedBy>
  <cp:lastPrinted>2014-12-10T18:04:00Z</cp:lastPrinted>
  <dcterms:modified xsi:type="dcterms:W3CDTF">2014-12-22T13:39:00Z</dcterms:modified>
  <cp:revision>5</cp:revision>
  <dc:subject/>
  <dc:title>Persönliche Worte des Herrn an</dc:title>
</cp:coreProperties>
</file>