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9. November 2014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Vater in Jesus Christus,</w:t>
      </w:r>
    </w:p>
    <w:p>
      <w:pPr>
        <w:pStyle w:val="Normal"/>
        <w:spacing w:before="0" w:after="120"/>
        <w:jc w:val="both"/>
        <w:rPr>
          <w:rFonts w:ascii="Arial" w:hAnsi="Arial" w:cs="Arial"/>
          <w:i/>
          <w:i/>
          <w:szCs w:val="28"/>
        </w:rPr>
      </w:pPr>
      <w:r>
        <w:rPr>
          <w:rFonts w:cs="Arial" w:ascii="Arial" w:hAnsi="Arial"/>
          <w:i/>
          <w:szCs w:val="28"/>
        </w:rPr>
        <w:t>Du bist unser Heil, Du bist unsere Hoffnung. Du bist Der, Der unsere inneren Fesseln zu lösen vermag. Der, Der uns freimacht von allem, was uns bindet, und dazu brauchst Du offene Herzen. Und so öffnen wir nun unser Herz für Dich, für Deine Worte, für Deine Liebe, für Deine Gnaden, für Dein Licht. Dein Segen sei mit uns und so neigen wir uns vor Dir in Liebe und Demut und danken Dir für Deine Worte. Für die Nahrung, die Du uns nun schenken magst. Danke Jesus.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 xml:space="preserve">wenn Ich in eure Herzen sehe, so sehe Ich viel Liebe, aber auch manche Fragezeichen. Und Fragezeichen sind dazu da, um euch aufzurufen nachzudenken. Fragezeichen sind dazu da, dass ihr hinterfragt, dass ihr euch Gedanken macht, dass ihr euch austauscht. Und so ist alles, was euch bewegt, ein Lernschritt auf eurem Weg in eurem Leben. Diese Lernschritte sind wichtig, denn wie wollt ihr Erkenntnisse gewinnen, wenn ihr euch nicht mit dem, was ist, auseinandersetzt. </w:t>
      </w:r>
    </w:p>
    <w:p>
      <w:pPr>
        <w:pStyle w:val="Normal"/>
        <w:spacing w:before="0" w:after="120"/>
        <w:ind w:firstLine="357"/>
        <w:jc w:val="both"/>
        <w:rPr>
          <w:rFonts w:ascii="Arial" w:hAnsi="Arial" w:cs="Arial"/>
          <w:szCs w:val="28"/>
        </w:rPr>
      </w:pPr>
      <w:r>
        <w:rPr>
          <w:rFonts w:cs="Arial" w:ascii="Arial" w:hAnsi="Arial"/>
          <w:szCs w:val="28"/>
        </w:rPr>
        <w:t xml:space="preserve">Viele Meiner Kinder schlafen und meinen, es reicht zu arbeiten und zu essen, sich zu vergnügen und zu schlafen. Aber dieses armselige Leben, so gelebt, wie Ich es jetzt beschrieben habe, reicht nicht, um in Meine Gegenwart zu kommen. Dazu braucht es mehr. Aber es liegt im Ermessen Meiner Kinder, ob sie sich auf den Weg machen oder ob sie dahindämmern. </w:t>
      </w:r>
    </w:p>
    <w:p>
      <w:pPr>
        <w:pStyle w:val="Normal"/>
        <w:spacing w:before="0" w:after="120"/>
        <w:ind w:firstLine="357"/>
        <w:jc w:val="both"/>
        <w:rPr>
          <w:rFonts w:ascii="Arial" w:hAnsi="Arial" w:cs="Arial"/>
          <w:szCs w:val="28"/>
        </w:rPr>
      </w:pPr>
      <w:r>
        <w:rPr>
          <w:rFonts w:cs="Arial" w:ascii="Arial" w:hAnsi="Arial"/>
          <w:szCs w:val="28"/>
        </w:rPr>
        <w:t xml:space="preserve">Und so ist das Leid in dieser Welt auch eine Möglichkeit zu wachsen. Jede Herausforderung ist eine Möglichkeit, genau hinzuschauen: </w:t>
      </w:r>
      <w:r>
        <w:rPr>
          <w:rFonts w:cs="Arial" w:ascii="Arial" w:hAnsi="Arial"/>
          <w:b/>
          <w:i/>
          <w:szCs w:val="28"/>
        </w:rPr>
        <w:t xml:space="preserve">Was spielt sich in euren Gedanken, in eurem Inneren, in eurer Seele, in eurem Herzen ab? Wo steht ihr? Wohin seid ihr ausgerichtet? Was ist euch wirklich wichtig? </w:t>
      </w:r>
    </w:p>
    <w:p>
      <w:pPr>
        <w:pStyle w:val="Normal"/>
        <w:spacing w:before="0" w:after="120"/>
        <w:ind w:firstLine="357"/>
        <w:jc w:val="both"/>
        <w:rPr>
          <w:rFonts w:ascii="Arial" w:hAnsi="Arial" w:cs="Arial"/>
          <w:szCs w:val="28"/>
        </w:rPr>
      </w:pPr>
      <w:r>
        <w:rPr>
          <w:rFonts w:cs="Arial" w:ascii="Arial" w:hAnsi="Arial"/>
          <w:szCs w:val="28"/>
        </w:rPr>
        <w:t xml:space="preserve">Ich habe nicht gesagt, dass das ein leichter Weg ist. Er wird nur dann leichter, wenn ihr ihn mit Mir geht, denn dann schenke Ich euch Kraft und Stärke und offene Augen, damit ihr die Steine am Weg liegen seht und nicht stolpert. </w:t>
      </w:r>
    </w:p>
    <w:p>
      <w:pPr>
        <w:pStyle w:val="Normal"/>
        <w:spacing w:before="0" w:after="120"/>
        <w:ind w:firstLine="357"/>
        <w:jc w:val="both"/>
        <w:rPr>
          <w:rFonts w:ascii="Arial" w:hAnsi="Arial" w:cs="Arial"/>
          <w:szCs w:val="28"/>
        </w:rPr>
      </w:pPr>
      <w:r>
        <w:rPr>
          <w:rFonts w:cs="Arial" w:ascii="Arial" w:hAnsi="Arial"/>
          <w:szCs w:val="28"/>
        </w:rPr>
        <w:t xml:space="preserve">Wenn ihr den Blick zu Mir gerichtet habt, so ist auch euer Herz offen und Ich kann alles das, was Ich für Meine Kinder bereithalte, in euer Herz hineinfließen lassen, bzw. auch aus eurem Herzen herausfließen lassen. Denn wenn Ich in eurem Herzen bin, so fließt all das Gute von Mir hinaus. Wenn Ich vor dir stehe, Mein Kind, so fließt die Liebe Meines Herzens in dein Herz. Es kommt immer auf die Betrachtungsweise an, wie ihr etwas wahrnehmt. </w:t>
      </w:r>
    </w:p>
    <w:p>
      <w:pPr>
        <w:pStyle w:val="Normal"/>
        <w:spacing w:before="0" w:after="120"/>
        <w:ind w:firstLine="357"/>
        <w:jc w:val="both"/>
        <w:rPr>
          <w:rFonts w:ascii="Arial" w:hAnsi="Arial" w:cs="Arial"/>
          <w:szCs w:val="28"/>
        </w:rPr>
      </w:pPr>
      <w:r>
        <w:rPr>
          <w:rFonts w:cs="Arial" w:ascii="Arial" w:hAnsi="Arial"/>
          <w:szCs w:val="28"/>
        </w:rPr>
        <w:t xml:space="preserve">Und so mag es mal dieses sein und mal jenes. Wichtig ist die klare Ausrichtung, denn nur so kann eine Entwicklung in euch geschehen, die euch Mir immer näher bringt. Die Versuchungen dieser Welt kennt ihr großteils. Manche Versuchungen sind sehr subtil*; sind sehr verborgen und ihr könnt sie nicht gleich erkennen, aber je unruhiger euer Herz wird, umso mehr gilt es hinzuschauen: </w:t>
      </w:r>
      <w:r>
        <w:rPr>
          <w:rFonts w:cs="Arial" w:ascii="Arial" w:hAnsi="Arial"/>
          <w:i/>
          <w:szCs w:val="28"/>
        </w:rPr>
        <w:t>Woher kommt diese Unruhe? Wer ist der Verursacher dieser Unruhe? Was beunruhigt? Seid ihr selbst die Verursacher oder seid ihr Versuchte? Wer ist der Herr in eurem Hause? Seid ihr die Herren in eurem Hause oder ist es ein anderer? Oder bin Ich es?</w:t>
      </w:r>
      <w:r>
        <w:rPr>
          <w:rFonts w:cs="Arial" w:ascii="Arial" w:hAnsi="Arial"/>
          <w:szCs w:val="28"/>
        </w:rPr>
        <w:t xml:space="preserve"> </w:t>
      </w:r>
      <w:r>
        <w:rPr>
          <w:rFonts w:cs="Arial" w:ascii="Arial" w:hAnsi="Arial"/>
          <w:b/>
          <w:szCs w:val="28"/>
        </w:rPr>
        <w:t>Spürt diesen Fragen nach und überprüft.</w:t>
      </w:r>
    </w:p>
    <w:p>
      <w:pPr>
        <w:pStyle w:val="Normal"/>
        <w:spacing w:before="0" w:after="120"/>
        <w:ind w:firstLine="357"/>
        <w:jc w:val="both"/>
        <w:rPr>
          <w:rFonts w:ascii="Arial" w:hAnsi="Arial" w:cs="Arial"/>
          <w:szCs w:val="28"/>
        </w:rPr>
      </w:pPr>
      <w:r>
        <w:rPr>
          <w:rFonts w:eastAsia="Arial" w:cs="Arial" w:ascii="Arial" w:hAnsi="Arial"/>
          <w:szCs w:val="28"/>
        </w:rPr>
        <w:t xml:space="preserve"> </w:t>
      </w:r>
      <w:r>
        <w:rPr>
          <w:rFonts w:cs="Arial" w:ascii="Arial" w:hAnsi="Arial"/>
          <w:szCs w:val="28"/>
        </w:rPr>
        <w:t xml:space="preserve">Meine Liebe ist unermesslich groß, dies sagte Ich euch schon häufig. Und trotzdem ist es notwendig, ganz klare Worte an euch zu richten. Denn alles, was ihr tut, denkt und redet, hat Konsequenzen, und daran möchte Ich euch immer wieder erinnern, damit ihr nicht abschweift und euch sicher fühlt, obwohl ihr es nicht seid. So manche Gefahren sind sehr subtil* und ihr fühlt euch in Sicherheit; und trotzdem gibt es da Entwicklungen in eurer Seele, die euch nicht gut tun. </w:t>
      </w:r>
    </w:p>
    <w:p>
      <w:pPr>
        <w:pStyle w:val="Normal"/>
        <w:spacing w:before="0" w:after="120"/>
        <w:ind w:firstLine="357"/>
        <w:jc w:val="both"/>
        <w:rPr>
          <w:rFonts w:ascii="Arial" w:hAnsi="Arial" w:cs="Arial"/>
          <w:szCs w:val="28"/>
        </w:rPr>
      </w:pPr>
      <w:r>
        <w:rPr>
          <w:rFonts w:cs="Arial" w:ascii="Arial" w:hAnsi="Arial"/>
          <w:b/>
          <w:szCs w:val="28"/>
        </w:rPr>
        <w:t>Und so seid achtsam und wachsam; und am sichersten seid ihr, wenn ihr Mir euer ganzes Leben schenkt. Wenn ihr Mir tagtäglich euer Sein, euer Denken, euer Reden, euer Tun übergebt und mit Mir verbunden bleibt.</w:t>
      </w:r>
    </w:p>
    <w:p>
      <w:pPr>
        <w:pStyle w:val="Normal"/>
        <w:spacing w:before="0" w:after="120"/>
        <w:ind w:firstLine="357"/>
        <w:jc w:val="both"/>
        <w:rPr>
          <w:rFonts w:ascii="Arial" w:hAnsi="Arial" w:cs="Arial"/>
          <w:szCs w:val="28"/>
        </w:rPr>
      </w:pPr>
      <w:r>
        <w:rPr>
          <w:rFonts w:cs="Arial" w:ascii="Arial" w:hAnsi="Arial"/>
          <w:szCs w:val="28"/>
        </w:rPr>
        <w:t xml:space="preserve">Und so bittet Mich auch immer wieder, die Sehnsucht in eurem Herzen zu Mir hin zu stärken, zu entflammen, dass sie wie eine Flamme in eurem Herzen lodert und so eure Aufmerksamkeit immer mehr in Meine Richtung geht, auch im Alltag. So kann Mein Geist in euch wirken. Und ihr merkt immer mehr, wie nahe Ich euch bin, Meine Geliebten. Genug der Worte! Ich liebe euch! </w:t>
      </w:r>
    </w:p>
    <w:p>
      <w:pPr>
        <w:pStyle w:val="Normal"/>
        <w:spacing w:before="0" w:after="120"/>
        <w:ind w:firstLine="357"/>
        <w:jc w:val="both"/>
        <w:rPr>
          <w:rFonts w:ascii="Arial" w:hAnsi="Arial" w:cs="Arial"/>
          <w:szCs w:val="28"/>
        </w:rPr>
      </w:pPr>
      <w:r>
        <w:rPr>
          <w:rFonts w:cs="Arial" w:ascii="Arial" w:hAnsi="Arial"/>
          <w:szCs w:val="28"/>
        </w:rPr>
        <w:t xml:space="preserve">Ich liebe jedes Einzelne Meiner Kinder und besonders DICH. </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Heading1"/>
        <w:ind w:left="0" w:firstLine="357"/>
        <w:rPr/>
      </w:pPr>
      <w:r>
        <w:rPr/>
        <w:t>A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subtil: spitzfindig, tückisch, hinterlistig, raffiniert, verdeckt uvm.</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2</w:t>
    </w:r>
    <w:r>
      <w:rPr>
        <w:rStyle w:val="PageNumber"/>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ohin seid ihr ausgericht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31:00Z</dcterms:created>
  <dc:creator>Besitzer</dc:creator>
  <dc:description/>
  <dc:language>en-US</dc:language>
  <cp:lastModifiedBy>elka</cp:lastModifiedBy>
  <cp:lastPrinted>2014-11-24T23:27:00Z</cp:lastPrinted>
  <dcterms:modified xsi:type="dcterms:W3CDTF">2014-12-19T14:05:00Z</dcterms:modified>
  <cp:revision>3</cp:revision>
  <dc:subject/>
  <dc:title>Persönliche Worte des Herrn an</dc:title>
</cp:coreProperties>
</file>