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November 2014 in Kals am Großglockner</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eiland, liebster Vater,</w:t>
      </w:r>
    </w:p>
    <w:p>
      <w:pPr>
        <w:pStyle w:val="Normal"/>
        <w:spacing w:before="0" w:after="120"/>
        <w:jc w:val="both"/>
        <w:rPr>
          <w:rFonts w:ascii="Arial" w:hAnsi="Arial" w:cs="Arial"/>
          <w:i/>
          <w:i/>
          <w:szCs w:val="28"/>
        </w:rPr>
      </w:pPr>
      <w:r>
        <w:rPr>
          <w:rFonts w:cs="Arial" w:ascii="Arial" w:hAnsi="Arial"/>
          <w:i/>
          <w:szCs w:val="28"/>
        </w:rPr>
        <w:t xml:space="preserve">wie wohltuend ist doch diese Stille mit dem Wissen, dass Du bei uns bist. Wenn wir in die Welt hinaus schauen oder auch in unser Umfeld, so erkennen wir jede Menge Turbulenzen. Wir stehen auch oftmals ratlos da und wissen nicht, wie das weitergehen soll. </w:t>
      </w:r>
    </w:p>
    <w:p>
      <w:pPr>
        <w:pStyle w:val="Normal"/>
        <w:spacing w:before="0" w:after="120"/>
        <w:jc w:val="both"/>
        <w:rPr>
          <w:rFonts w:ascii="Arial" w:hAnsi="Arial" w:cs="Arial"/>
          <w:i/>
          <w:i/>
          <w:szCs w:val="28"/>
        </w:rPr>
      </w:pPr>
      <w:r>
        <w:rPr>
          <w:rFonts w:cs="Arial" w:ascii="Arial" w:hAnsi="Arial"/>
          <w:i/>
          <w:szCs w:val="28"/>
        </w:rPr>
        <w:t xml:space="preserve">Und so sind Deine Worte der Ermutigung für uns ganz wichtig. Du schenkst uns immer wieder Worte der Liebe, Worte der Kraft, der Zuversicht. Ohne diese würde es ganz anders in unserem Leben aussehen. Und so danken wir Dir dafür ganz innig. Du sagst auch immer wieder und wieder: „Bleibt in der Liebe!“ – es ist Deine Liebe, die unser Herz beruhigt, unser Herz erfüllt und auch hinausfließt in unser Umfeld. Und so dürfen wir auch jetzt zu Dir kommen mit der großen Bitte um Worte aus Deinem liebenden Vaterherzen. Dank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Meine geliebte Schar hier</w:t>
      </w:r>
    </w:p>
    <w:p>
      <w:pPr>
        <w:pStyle w:val="Normal"/>
        <w:spacing w:before="0" w:after="120"/>
        <w:ind w:firstLine="357"/>
        <w:jc w:val="both"/>
        <w:rPr>
          <w:rFonts w:ascii="Arial" w:hAnsi="Arial" w:cs="Arial"/>
          <w:szCs w:val="28"/>
        </w:rPr>
      </w:pPr>
      <w:r>
        <w:rPr>
          <w:rFonts w:cs="Arial" w:ascii="Arial" w:hAnsi="Arial"/>
          <w:szCs w:val="28"/>
        </w:rPr>
        <w:t>und für euch nicht sichtbar. Diese Schar um euch, die ihr nicht seht, ist um einiges größer. Ihr könnt es euch nicht vorstellen. Aber ihre Herzen sind genauso offen wie eure Herzen und die Herzensohren leuchten schon voll Erwartung, was Ich euch sagen möchte und so hört:</w:t>
      </w:r>
    </w:p>
    <w:p>
      <w:pPr>
        <w:pStyle w:val="Normal"/>
        <w:spacing w:before="0" w:after="120"/>
        <w:ind w:firstLine="357"/>
        <w:jc w:val="both"/>
        <w:rPr>
          <w:rFonts w:ascii="Arial" w:hAnsi="Arial" w:cs="Arial"/>
          <w:szCs w:val="28"/>
        </w:rPr>
      </w:pPr>
      <w:r>
        <w:rPr>
          <w:rFonts w:cs="Arial" w:ascii="Arial" w:hAnsi="Arial"/>
          <w:szCs w:val="28"/>
        </w:rPr>
        <w:t xml:space="preserve">Vieles könnt ihr nicht begreifen, da ihr die Zusammenhänge nicht kennt. Und es ist wohl so, und ihr ahnt es, dass die Gegenseite versucht, euch aus der Ruhe zu bringen. Und es gibt viele Menschenkinder, die dieses nicht wissen, die ratlos und verunsichert in diese Welt hinausschauen oder in ihre Familien, in ihr Umfeld, die den Weg an Mein Herz noch nicht gefunden haben. Die sich sehr schwer tun mit dem, was sie erleben. </w:t>
      </w:r>
    </w:p>
    <w:p>
      <w:pPr>
        <w:pStyle w:val="Normal"/>
        <w:spacing w:before="0" w:after="120"/>
        <w:ind w:firstLine="357"/>
        <w:jc w:val="both"/>
        <w:rPr>
          <w:rFonts w:ascii="Arial" w:hAnsi="Arial" w:cs="Arial"/>
          <w:szCs w:val="28"/>
        </w:rPr>
      </w:pPr>
      <w:r>
        <w:rPr>
          <w:rFonts w:cs="Arial" w:ascii="Arial" w:hAnsi="Arial"/>
          <w:szCs w:val="28"/>
        </w:rPr>
        <w:t xml:space="preserve">Aber die Kinder, die erkannt haben, dass Ich ihr Heil bin, dass sie von Mir das bekommen, was sie brauchen, um all das, was ist, zu bewältigen, die sind auch dazu aufgerufen, für die anderen da zu sein. Es braucht dafür nicht vieler Worte. Seid da und hört zu und lasst in Gedanken Meine Liebe über euer Herz in ihre Herzen fließen. Und so manche Situation in eurem Leben, im Zusammenleben mit eurem Umfeld, auch die beruflichen Situationen gehören hier dazu, bringen euch hin und wieder an eure Grenzen. Und so geht auch hier mit segnenden, liebenden Gedanken hinein. Und schaut nicht nur auf das, was alles nicht so ist, wie es sein sollte, sondern bedenkt, dass diese Menschenkinder um euch nicht wissen, was sie tun, da sie vielfach überfordert sind. Und ihr habt den Schlüssel in der Hand für diese Situation. </w:t>
      </w:r>
    </w:p>
    <w:p>
      <w:pPr>
        <w:pStyle w:val="Normal"/>
        <w:spacing w:before="0" w:after="120"/>
        <w:ind w:firstLine="357"/>
        <w:jc w:val="both"/>
        <w:rPr/>
      </w:pPr>
      <w:r>
        <w:rPr>
          <w:rFonts w:cs="Arial" w:ascii="Arial" w:hAnsi="Arial"/>
          <w:szCs w:val="28"/>
        </w:rPr>
        <w:t xml:space="preserve">Der Schlüssel heißt 'Meine Liebe'. Ein weiterer Schlüssel ist 'Mein Segen, Meine Liebe, Mein Licht, Mein Friedensstrom'. Und wenn ihr in eine Situation hineingeht, wo ihr schon ahnt, dass das nicht so leicht sein wird, so richtet euch nach Mir aus. Nehmt Mich mit in diese Situation, in diesen Tag. Und zwischendurch, wenn es euch gelingt, richtet euch wieder nach Mir aus. Bittet Mich um Meine Hilfe. Es reicht ein Gedanke und Ich kann hineinstrahlen mit all dem, was die Situation zu bereinigen vermag. Und sprecht immer wieder ein </w:t>
      </w:r>
      <w:r>
        <w:rPr>
          <w:rFonts w:cs="Arial" w:ascii="Arial" w:hAnsi="Arial"/>
          <w:b/>
          <w:szCs w:val="28"/>
        </w:rPr>
        <w:t>Danke</w:t>
      </w:r>
      <w:r>
        <w:rPr>
          <w:rFonts w:cs="Arial" w:ascii="Arial" w:hAnsi="Arial"/>
          <w:szCs w:val="28"/>
        </w:rPr>
        <w:t>, auch wenn ihr scheinbar noch keine Veränderung gesehen habt. So sagt trotzdem</w:t>
      </w:r>
      <w:r>
        <w:rPr>
          <w:rFonts w:cs="Arial" w:ascii="Arial" w:hAnsi="Arial"/>
          <w:b/>
          <w:szCs w:val="28"/>
        </w:rPr>
        <w:t xml:space="preserve"> Danke</w:t>
      </w:r>
      <w:r>
        <w:rPr>
          <w:rFonts w:cs="Arial" w:ascii="Arial" w:hAnsi="Arial"/>
          <w:szCs w:val="28"/>
        </w:rPr>
        <w:t xml:space="preserve"> mit dem inneren Wissen, der Knoten wird sich lösen oder ist schon gelöst auf der geistigen Ebene, nur äußerlich ist es noch nicht sichtbar. Ein „</w:t>
      </w:r>
      <w:r>
        <w:rPr>
          <w:rFonts w:cs="Arial" w:ascii="Arial" w:hAnsi="Arial"/>
          <w:b/>
          <w:szCs w:val="28"/>
        </w:rPr>
        <w:t>Danke Jesus</w:t>
      </w:r>
      <w:r>
        <w:rPr>
          <w:rFonts w:cs="Arial" w:ascii="Arial" w:hAnsi="Arial"/>
          <w:szCs w:val="28"/>
        </w:rPr>
        <w:t xml:space="preserve">, </w:t>
      </w:r>
      <w:r>
        <w:rPr>
          <w:rFonts w:cs="Arial" w:ascii="Arial" w:hAnsi="Arial"/>
          <w:b/>
          <w:szCs w:val="28"/>
        </w:rPr>
        <w:t>danke!</w:t>
      </w:r>
      <w:r>
        <w:rPr>
          <w:rFonts w:cs="Arial" w:ascii="Arial" w:hAnsi="Arial"/>
          <w:szCs w:val="28"/>
        </w:rPr>
        <w:t xml:space="preserve">“ bringt euer Herz wieder zur Ruhe. Der Friede zieht in euer Herz ein, denn ihr wisst euch geborgen. </w:t>
      </w:r>
    </w:p>
    <w:p>
      <w:pPr>
        <w:pStyle w:val="Normal"/>
        <w:spacing w:before="0" w:after="120"/>
        <w:ind w:firstLine="357"/>
        <w:jc w:val="both"/>
        <w:rPr>
          <w:rFonts w:ascii="Arial" w:hAnsi="Arial" w:cs="Arial"/>
          <w:szCs w:val="28"/>
        </w:rPr>
      </w:pPr>
      <w:r>
        <w:rPr>
          <w:rFonts w:cs="Arial" w:ascii="Arial" w:hAnsi="Arial"/>
          <w:szCs w:val="28"/>
        </w:rPr>
        <w:t>Diese Stille in eurem Herzen, wenn ihr euch ganz nach innen begebt, ist eine Kraftquelle und es braucht auch dafür nicht so viel Zeit, wie ihr manchmal meint. Eine kurze Ausrichtung reicht oftmals schon, um eure Emotionen zu beruhigen und auch die Situation in eurem Umfeld.</w:t>
      </w:r>
    </w:p>
    <w:p>
      <w:pPr>
        <w:pStyle w:val="Normal"/>
        <w:spacing w:before="0" w:after="120"/>
        <w:ind w:firstLine="357"/>
        <w:jc w:val="both"/>
        <w:rPr>
          <w:rFonts w:ascii="Arial" w:hAnsi="Arial" w:cs="Arial"/>
          <w:szCs w:val="28"/>
        </w:rPr>
      </w:pPr>
      <w:r>
        <w:rPr>
          <w:rFonts w:cs="Arial" w:ascii="Arial" w:hAnsi="Arial"/>
          <w:szCs w:val="28"/>
        </w:rPr>
        <w:t xml:space="preserve">Ihr werdet erleben, dass ihr dann eure Geschwister im Umfeld mit liebenden Augen betrachtet und Verständnis habt für ihre Situation, und so in aller Ruhe mit ihnen zu sprechen vermögt. </w:t>
      </w:r>
    </w:p>
    <w:p>
      <w:pPr>
        <w:pStyle w:val="Normal"/>
        <w:spacing w:before="0" w:after="120"/>
        <w:ind w:firstLine="357"/>
        <w:jc w:val="both"/>
        <w:rPr/>
      </w:pPr>
      <w:r>
        <w:rPr>
          <w:rFonts w:cs="Arial" w:ascii="Arial" w:hAnsi="Arial"/>
          <w:szCs w:val="28"/>
        </w:rPr>
        <w:t>Und so lade Ich euch ein, ganz stille zu werden, und mit einem „</w:t>
      </w:r>
      <w:r>
        <w:rPr>
          <w:rFonts w:cs="Arial" w:ascii="Arial" w:hAnsi="Arial"/>
          <w:b/>
          <w:szCs w:val="28"/>
        </w:rPr>
        <w:t>Danke Vater für Dein Dasein</w:t>
      </w:r>
      <w:r>
        <w:rPr>
          <w:rFonts w:cs="Arial" w:ascii="Arial" w:hAnsi="Arial"/>
          <w:szCs w:val="28"/>
        </w:rPr>
        <w:t>“ in jeder Situation, euch ganz nach Mir auszurichten.</w:t>
      </w:r>
    </w:p>
    <w:p>
      <w:pPr>
        <w:pStyle w:val="Normal"/>
        <w:spacing w:before="0" w:after="120"/>
        <w:ind w:firstLine="357"/>
        <w:jc w:val="both"/>
        <w:rPr>
          <w:rFonts w:ascii="Arial" w:hAnsi="Arial" w:cs="Arial"/>
          <w:szCs w:val="28"/>
        </w:rPr>
      </w:pPr>
      <w:r>
        <w:rPr>
          <w:rFonts w:cs="Arial" w:ascii="Arial" w:hAnsi="Arial"/>
          <w:szCs w:val="28"/>
        </w:rPr>
        <w:t>So segne Ich euch, Meine Geliebten, und erfülle euer Herz mit Meinem Frieden. Meine Liebe lege Ich in euer Herz. Mein göttliches Licht erfüllt nun nicht nur euer Herz, sondern auch eure Seele, euren Geist und euren Körper. Jede einzelne Zelle strahlt hinaus. Bleibt in der Stille und lasst euch von Mir erfüll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nke, Vater, für Dein Dase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1:00Z</dcterms:created>
  <dc:creator>Besitzer</dc:creator>
  <dc:description/>
  <dc:language>en-US</dc:language>
  <cp:lastModifiedBy>elka</cp:lastModifiedBy>
  <cp:lastPrinted>2014-11-24T23:27:00Z</cp:lastPrinted>
  <dcterms:modified xsi:type="dcterms:W3CDTF">2014-12-19T14:05:00Z</dcterms:modified>
  <cp:revision>3</cp:revision>
  <dc:subject/>
  <dc:title>Persönliche Worte des Herrn an</dc:title>
</cp:coreProperties>
</file>