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Oktober 2014 in Landau</w:t>
      </w:r>
    </w:p>
    <w:p>
      <w:pPr>
        <w:pStyle w:val="Normal"/>
        <w:jc w:val="both"/>
        <w:rPr>
          <w:rFonts w:ascii="Arial" w:hAnsi="Arial" w:cs="Arial"/>
          <w:sz w:val="28"/>
          <w:szCs w:val="32"/>
        </w:rPr>
      </w:pPr>
      <w:r>
        <w:rPr>
          <w:rFonts w:cs="Arial" w:ascii="Arial" w:hAnsi="Arial"/>
          <w:sz w:val="28"/>
          <w:szCs w:val="32"/>
        </w:rPr>
      </w:r>
    </w:p>
    <w:p>
      <w:pPr>
        <w:pStyle w:val="Normal"/>
        <w:tabs>
          <w:tab w:val="clear" w:pos="708"/>
          <w:tab w:val="left" w:pos="-1440" w:leader="none"/>
          <w:tab w:val="left" w:pos="-720" w:leader="none"/>
          <w:tab w:val="left" w:pos="0" w:leader="none"/>
          <w:tab w:val="left" w:pos="237" w:leader="none"/>
          <w:tab w:val="left" w:pos="720" w:leader="none"/>
        </w:tabs>
        <w:spacing w:lineRule="atLeast" w:line="240"/>
        <w:jc w:val="both"/>
        <w:rPr>
          <w:rFonts w:ascii="Arial" w:hAnsi="Arial" w:cs="Arial"/>
          <w:i/>
          <w:i/>
          <w:spacing w:val="-3"/>
        </w:rPr>
      </w:pPr>
      <w:r>
        <w:rPr>
          <w:rFonts w:cs="Arial" w:ascii="Arial" w:hAnsi="Arial"/>
          <w:i/>
          <w:spacing w:val="-3"/>
        </w:rPr>
        <w:t xml:space="preserve">Innig geliebter Himmlischer Vater in Jesus Christus, </w:t>
      </w:r>
    </w:p>
    <w:p>
      <w:pPr>
        <w:pStyle w:val="Textkrper2"/>
        <w:rPr>
          <w:sz w:val="18"/>
          <w:szCs w:val="18"/>
        </w:rPr>
      </w:pPr>
      <w:r>
        <w:rPr/>
        <w:t>unserem Heiland, unserem Erlöser; wir neigen uns in Liebe vor Dir und werden ganz still vor Dir, damit Dein Wort tief in unser Herz hineinfallen kann. Geliebter Vater, so dürfen wir nun zu Dir kommen mit der Bitte, der großen Bitte, um Worte aus Deinem liebenden Vaterherzen. Du kennst die Sehnsucht in unserem Herzen, die Sehnsucht nach Liebe und nach Vereinigung mit Dir, unserem Heil; und so sind wir Ohr, ganz Ohr für Deine Worte. Amen.</w:t>
      </w:r>
    </w:p>
    <w:p>
      <w:pPr>
        <w:pStyle w:val="Normal"/>
        <w:tabs>
          <w:tab w:val="clear" w:pos="708"/>
          <w:tab w:val="left" w:pos="-1440" w:leader="none"/>
          <w:tab w:val="left" w:pos="-720" w:leader="none"/>
          <w:tab w:val="left" w:pos="0" w:leader="none"/>
          <w:tab w:val="left" w:pos="237" w:leader="none"/>
          <w:tab w:val="left" w:pos="720" w:leader="none"/>
        </w:tabs>
        <w:ind w:firstLine="357"/>
        <w:jc w:val="both"/>
        <w:rPr>
          <w:rFonts w:ascii="Arial" w:hAnsi="Arial" w:cs="Arial"/>
          <w:spacing w:val="-3"/>
        </w:rPr>
      </w:pPr>
      <w:r>
        <w:rPr>
          <w:rFonts w:cs="Arial" w:ascii="Arial" w:hAnsi="Arial"/>
          <w:spacing w:val="-3"/>
        </w:rPr>
        <w:t>Meine geliebten Söhne und Meine geliebten Töchter, Meine geliebte Schar, sichtbar wie unsichtbar!</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rFonts w:ascii="Arial" w:hAnsi="Arial" w:cs="Arial"/>
          <w:spacing w:val="-3"/>
        </w:rPr>
      </w:pPr>
      <w:r>
        <w:rPr>
          <w:rFonts w:cs="Arial" w:ascii="Arial" w:hAnsi="Arial"/>
          <w:spacing w:val="-3"/>
        </w:rPr>
        <w:t xml:space="preserve">Was um euch ist, könnt ihr nicht sehen, aber es ist eine Fülle von Liebe hier durch diese Wesen und durch euch, die Mir zugetan sind. So spreche Ich nun zu euch, sodass ihr durch diese Nahrung Hilfe bekommt in eurem Alltag, in eurem oft sehr intensiven und herausfordernden Alltag. So soll euch Mein Wort zur Hilfe werden. </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pPr>
      <w:r>
        <w:rPr>
          <w:rFonts w:cs="Arial" w:ascii="Arial" w:hAnsi="Arial"/>
          <w:spacing w:val="-3"/>
        </w:rPr>
        <w:t xml:space="preserve">Meine Geliebten, Ich liebe euch! Das ist die wichtigste Botschaft. Es gibt keine wichtigere, denn in dieser Liebe ist alles beinhaltet, was ihr braucht für dieses Erdenleben. Wenn ihr bereit seid, und viele von euch sind es, ja zu sagen, nicht nur zu Meiner Liebe, sondern auch zu Meiner Führung in eurem Leben, so kann sich vieles in eurem Leben zum Guten wandeln. Zum Guten heißt nicht automatisch, dass ihr keine Herausforderungen zu bewältigen habt, sondern zum Guten heißt, dass Ich euch die Kraft gebe, das zu tragen, was zu tragen ist. Sagte Ich doch: </w:t>
      </w:r>
      <w:r>
        <w:rPr>
          <w:rFonts w:cs="Arial" w:ascii="Arial" w:hAnsi="Arial"/>
          <w:i/>
          <w:spacing w:val="-3"/>
        </w:rPr>
        <w:t>„Nehmt euer Kreuz auf euch und folget Mir nach.“</w:t>
      </w:r>
      <w:r>
        <w:rPr>
          <w:rFonts w:cs="Arial" w:ascii="Arial" w:hAnsi="Arial"/>
          <w:spacing w:val="-3"/>
        </w:rPr>
        <w:t xml:space="preserve"> </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rFonts w:ascii="Arial" w:hAnsi="Arial" w:cs="Arial"/>
          <w:spacing w:val="-3"/>
        </w:rPr>
      </w:pPr>
      <w:r>
        <w:rPr>
          <w:rFonts w:cs="Arial" w:ascii="Arial" w:hAnsi="Arial"/>
          <w:spacing w:val="-3"/>
        </w:rPr>
        <w:t>Es gibt viele Kreuze, die ihr in eurem Leben tragt, tagtäglich, der Herausforderungen sind genug da. Damit ihr nicht zusammenbrecht, trage Ich mit euch, nicht nur euer Kreuz, sondern auch euch. Jedes einzelne Meiner Kinder trage Ich auf Meinem Herzen. So seid gewiss, Ihr seid nie alleine, Ich bin immer bei euch. Je inniger eure Liebe zu Mir ist, eure Sehnsucht, umso intensiver werde Ich Mich in euch verwirklichen, Mich in euch ausbreiten, euch Kraft schenken und durch euer Herz Meine Liebe verströmen. Diese Welt braucht viel Liebe und viel Licht aus Meinem Vaterherzen, damit es hell wird in dieser Welt und in den Herzen Meiner Kinder, Meiner irregeführten Kinder. Daher seid achtsam, denn Irreführungen gibt es unendlich viele. Wenn ihr achtsam seid und euer Herz Mir zugewandt ist, so könnt ihr auch unterscheiden zwischen dem Guten und dem Bösen als Versuchung. Eure Gewissensstimme signalisiert euch immer stärker, was rechtens ist. Und so horcht auf diese Stimme, die nur das Gute will.</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pPr>
      <w:r>
        <w:rPr>
          <w:rFonts w:cs="Arial" w:ascii="Arial" w:hAnsi="Arial"/>
          <w:spacing w:val="-3"/>
        </w:rPr>
        <w:t xml:space="preserve">Meine Geliebten, was Ich euch sage, kennt ihr; aber hin und wieder ist es gut, euch daran zu erinnern, wie wichtig es ist, dass ihr mit Liebe auf eure Geschwister zugeht, auch wenn euch das in manchen Situationen nicht so leicht fällt. Aber eure Geschwister sind euch oftmals wie ein Spiegel. Wenn ihr merkt, dass ihr mit einem Geschwisterkind gar nicht klarkommt, so schaut genau hin: Was ist die Botschaft? Was ist es, was diese Emotionen in euch auslösen? Was sollt ihr daraus lernen? Wo ist in euch etwas noch nicht geheilt? Wo rumort es noch in eurem Herzen, in eurem Unbewussten, in eurer Seele? – wie immer ihr es benennen mögt. Etwas kann noch in euch sein oder ist in euch, das noch nicht geheilt ist. Und so gibt es viele Verletzungen in eurem Leben. Aber es geht nicht nur um diese Verletzungen, die </w:t>
      </w:r>
      <w:r>
        <w:rPr>
          <w:rFonts w:cs="Arial" w:ascii="Arial" w:hAnsi="Arial"/>
          <w:b/>
          <w:spacing w:val="-3"/>
        </w:rPr>
        <w:t>ihr</w:t>
      </w:r>
      <w:r>
        <w:rPr>
          <w:rFonts w:cs="Arial" w:ascii="Arial" w:hAnsi="Arial"/>
          <w:spacing w:val="-3"/>
        </w:rPr>
        <w:t xml:space="preserve"> bekommen habt, sondern auch ihr habt verletzt, meist unbewusst, aber doch. So gilt es auch, dorthin zu schauen, wo ihr zu Tätern wurdet, denn auch das bedarf der Reue, denn die Wunde, die ihr anderen zufügt, wirkt sich auch auf euch aus. Eines Tages werdet ihr damit konfrontiert, ob noch hier, oder wenn ihr von dieser Welt scheidet, bleibt offen. Aber der Schmerz, den ihr anderen zufügt, wird auch in euch spürbar werden. </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rFonts w:ascii="Arial" w:hAnsi="Arial" w:cs="Arial"/>
          <w:spacing w:val="-3"/>
        </w:rPr>
      </w:pPr>
      <w:r>
        <w:rPr>
          <w:rFonts w:cs="Arial" w:ascii="Arial" w:hAnsi="Arial"/>
          <w:spacing w:val="-3"/>
        </w:rPr>
        <w:t xml:space="preserve">Nützt dieses Erdenleben, nützt diese Zeit, um genau hinzuschauen; das ist nicht einfach. Viele Meiner Kinder reagieren beschämt, möchten verdrängen, dass sie verletzt haben, dass andere durch es leiden und gelitten haben. Aber es gibt nur einen Weg, davon frei zu werden, von den Folgen dieses Geschehens, indem ihr es erkennt und bereut. Und wenn es nötig (und möglich) ist, es wieder gut macht. </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pPr>
      <w:r>
        <w:rPr>
          <w:rFonts w:cs="Arial" w:ascii="Arial" w:hAnsi="Arial"/>
          <w:spacing w:val="-3"/>
        </w:rPr>
        <w:t xml:space="preserve">Ihr wundert euch über diese ernsten Worte. Aber es ist ein wichtiger Punkt, damit ihr ganz frei werdet für Mich, damit euer Herz ganz rein wird. Damit Ich es ganz rein machen kann, bedarf es auch der Reue, der Erkenntnis, der totalen Hingabe an Meine Liebe, mit dem Wissen: Ich mache euch heil. So eilt zu Mir mit all dem, was ihr in eurem Rucksack habt, legt ihn unter Mein Kreuz, legt alles unter Mein Kreuz und Ich werde es verwandeln, was immer es ist. Und ihr werdet frei von diesen Altlasten und immer lichter, strahlender, liebender. Denn diese Welt braucht Kinder, die vollkommen in der Liebe stehen, so vollkommen, wie nur möglich. All das bewirke Ich in euch, diese Befreiung, diese Verwandlung und das geht nicht immer ohne Schmerzen, denn auch </w:t>
      </w:r>
      <w:r>
        <w:rPr>
          <w:rFonts w:cs="Arial" w:ascii="Arial" w:hAnsi="Arial"/>
          <w:b/>
          <w:spacing w:val="-3"/>
        </w:rPr>
        <w:t>Mein</w:t>
      </w:r>
      <w:r>
        <w:rPr>
          <w:rFonts w:cs="Arial" w:ascii="Arial" w:hAnsi="Arial"/>
          <w:spacing w:val="-3"/>
        </w:rPr>
        <w:t xml:space="preserve"> Weg zum Kreuz und zur Auferstehung war geprägt von Schmerzen. Aber ihr seid nicht alleine, Ich bin bei euch und Ich trage mit euch, denn Meine Liebe ist unermesslich. </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rFonts w:ascii="Arial" w:hAnsi="Arial" w:cs="Arial"/>
          <w:spacing w:val="-3"/>
        </w:rPr>
      </w:pPr>
      <w:r>
        <w:rPr>
          <w:rFonts w:cs="Arial" w:ascii="Arial" w:hAnsi="Arial"/>
          <w:spacing w:val="-3"/>
        </w:rPr>
        <w:t xml:space="preserve">Meine geliebten Kinder, Ich nehme euch bei der Hand und führe euch auf eurem Weg, damit ihr wohlbehalten an Meinem Herzen ankommt. Ich segne euch, jedes einzelne Meiner Kinder. Jede geliebte Tochter und jeden geliebten Sohn nehme Ich an Mein Herz. Und so schenke Ich euch Freude, die Freude des Wissens, dass Ich bei euch bin. Ich schenke eurem Herzen Frieden. Mein Friede sei allezeit mit euch; und so geht voll Zuversicht und voll Freude euren Weg. </w:t>
      </w:r>
    </w:p>
    <w:p>
      <w:pPr>
        <w:pStyle w:val="Normal"/>
        <w:tabs>
          <w:tab w:val="clear" w:pos="708"/>
          <w:tab w:val="left" w:pos="-1440" w:leader="none"/>
          <w:tab w:val="left" w:pos="-720" w:leader="none"/>
          <w:tab w:val="left" w:pos="0" w:leader="none"/>
          <w:tab w:val="left" w:pos="237" w:leader="none"/>
          <w:tab w:val="left" w:pos="720" w:leader="none"/>
        </w:tabs>
        <w:spacing w:before="120" w:after="0"/>
        <w:ind w:firstLine="357"/>
        <w:jc w:val="both"/>
        <w:rPr>
          <w:rFonts w:ascii="Arial" w:hAnsi="Arial" w:cs="Arial"/>
          <w:spacing w:val="-3"/>
        </w:rPr>
      </w:pPr>
      <w:r>
        <w:rPr>
          <w:rFonts w:cs="Arial" w:ascii="Arial" w:hAnsi="Arial"/>
          <w:spacing w:val="-3"/>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ab/>
    </w: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2</w:t>
    </w:r>
    <w:r>
      <w:rPr>
        <w:rStyle w:val="PageNumber"/>
        <w:sz w:val="22"/>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ört auf eure Gewissenssti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krper2">
    <w:name w:val="Textkörper 2"/>
    <w:basedOn w:val="Normal"/>
    <w:qFormat/>
    <w:pPr>
      <w:tabs>
        <w:tab w:val="clear" w:pos="708"/>
        <w:tab w:val="left" w:pos="-1440" w:leader="none"/>
        <w:tab w:val="left" w:pos="-720" w:leader="none"/>
        <w:tab w:val="left" w:pos="0" w:leader="none"/>
        <w:tab w:val="left" w:pos="237" w:leader="none"/>
        <w:tab w:val="left" w:pos="720" w:leader="none"/>
      </w:tabs>
      <w:spacing w:lineRule="atLeast" w:line="240" w:before="120" w:after="600"/>
      <w:jc w:val="both"/>
    </w:pPr>
    <w:rPr>
      <w:rFonts w:ascii="Arial" w:hAnsi="Arial" w:cs="Arial"/>
      <w:i/>
      <w:spacing w:val="-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6:16:00Z</dcterms:created>
  <dc:creator>Besitzer</dc:creator>
  <dc:description/>
  <dc:language>en-US</dc:language>
  <cp:lastModifiedBy>elka</cp:lastModifiedBy>
  <cp:lastPrinted>2014-11-09T17:16:00Z</cp:lastPrinted>
  <dcterms:modified xsi:type="dcterms:W3CDTF">2014-11-10T13:21:00Z</dcterms:modified>
  <cp:revision>5</cp:revision>
  <dc:subject/>
  <dc:title>Persönliche Worte des Herrn an</dc:title>
</cp:coreProperties>
</file>