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1. Oktober 2014 in Kals-Ködnitz</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Geliebter himmlischer Vater in Jesus Christus, unserem Heil,</w:t>
      </w:r>
    </w:p>
    <w:p>
      <w:pPr>
        <w:pStyle w:val="Normal"/>
        <w:spacing w:before="0" w:after="120"/>
        <w:jc w:val="both"/>
        <w:rPr>
          <w:rFonts w:ascii="Arial" w:hAnsi="Arial" w:cs="Arial"/>
          <w:i/>
          <w:i/>
          <w:szCs w:val="28"/>
        </w:rPr>
      </w:pPr>
      <w:r>
        <w:rPr>
          <w:rFonts w:cs="Arial" w:ascii="Arial" w:hAnsi="Arial"/>
          <w:i/>
          <w:szCs w:val="28"/>
        </w:rPr>
        <w:t>wir kommen in Demut und Liebe zu Dir. Oft fehlen uns die Worte, weil unser Herz übervoll ist, nicht nur von Anliegen, sondern auch voll Dankbarkeit und voll Liebe. Und so sitzen wir schweigend vor Dir und erwarten auch hier voll Dankbarkeit Dein Wort an un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 Schar,</w:t>
      </w:r>
    </w:p>
    <w:p>
      <w:pPr>
        <w:pStyle w:val="Normal"/>
        <w:spacing w:before="0" w:after="120"/>
        <w:ind w:firstLine="357"/>
        <w:jc w:val="both"/>
        <w:rPr>
          <w:rFonts w:ascii="Arial" w:hAnsi="Arial" w:cs="Arial"/>
          <w:szCs w:val="28"/>
        </w:rPr>
      </w:pPr>
      <w:r>
        <w:rPr>
          <w:rFonts w:cs="Arial" w:ascii="Arial" w:hAnsi="Arial"/>
          <w:szCs w:val="28"/>
        </w:rPr>
        <w:t>wohl seid ihr wenige hier an diesem Tisch, aber viele, die da sind, die ihr nicht seht. Könntet ihr sehen, was um euch ist, so würdet ihr höchst erstaunt dieses Geschehen betrachten. Eines Tages werdet ihr erkennen und sehen, was Ich meine und so horcht, was Ich euch sagen möchte.</w:t>
      </w:r>
    </w:p>
    <w:p>
      <w:pPr>
        <w:pStyle w:val="Normal"/>
        <w:spacing w:before="0" w:after="120"/>
        <w:ind w:firstLine="357"/>
        <w:jc w:val="both"/>
        <w:rPr>
          <w:rFonts w:ascii="Arial" w:hAnsi="Arial" w:cs="Arial"/>
          <w:szCs w:val="28"/>
        </w:rPr>
      </w:pPr>
      <w:r>
        <w:rPr>
          <w:rFonts w:cs="Arial" w:ascii="Arial" w:hAnsi="Arial"/>
          <w:szCs w:val="28"/>
        </w:rPr>
        <w:t>Es ist die Stille, in der ihr Mir begegnet, nicht die vielen Worte, sondern die Stille. Was ist der Grund, warum genau diese Aussagen immer häufiger kommen, auch von anderen Wortkindern? Je lauter die Welt, umso wichtiger die Stille in euch, denn nur so könnt ihr Mich finden und wahrnehmen. So laut, wie die Welt ist, so laut sind manchmal eure Gedanken, sie überschlagen sich; und ihr wisst gar nicht, wo anzufangen, zu unterscheiden, was ist wichtig und was ist unwichtig? Der Lärm dieser Welt tut das Seine dazu, dass ihr euch nicht mehr konzentrieren könnt, euch überfordert fühlt, herausgefordert, hineingepresst in ein Tun und Tun und Tun …</w:t>
      </w:r>
    </w:p>
    <w:p>
      <w:pPr>
        <w:pStyle w:val="Normal"/>
        <w:spacing w:before="0" w:after="120"/>
        <w:ind w:firstLine="357"/>
        <w:jc w:val="both"/>
        <w:rPr>
          <w:rFonts w:ascii="Arial" w:hAnsi="Arial" w:cs="Arial"/>
          <w:szCs w:val="28"/>
        </w:rPr>
      </w:pPr>
      <w:r>
        <w:rPr>
          <w:rFonts w:cs="Arial" w:ascii="Arial" w:hAnsi="Arial"/>
          <w:szCs w:val="28"/>
        </w:rPr>
        <w:t xml:space="preserve">Und in dieser Situation ist die Erfahrung des Schweigens, der Stille das Heilsame, das ihr braucht. Und es ist gar nicht so einfach für euch, genau diese Zeit zu finden, diese Minuten, diese Sekunden, um in euch hineinzugehen und stille zu werden. </w:t>
      </w:r>
      <w:r>
        <w:rPr>
          <w:rFonts w:cs="Arial" w:ascii="Arial" w:hAnsi="Arial"/>
          <w:b/>
          <w:szCs w:val="28"/>
        </w:rPr>
        <w:t>Lasst die Gedanken fließen, lasst sie vorbeiziehen wie Wolken. Und spürt den Herzschlag in euch. Spürt euren Atem</w:t>
      </w:r>
      <w:r>
        <w:rPr>
          <w:rStyle w:val="FootnoteCharacters"/>
          <w:rStyle w:val="FootnoteAnchor"/>
          <w:rFonts w:cs="Arial" w:ascii="Arial" w:hAnsi="Arial"/>
          <w:b/>
          <w:szCs w:val="28"/>
        </w:rPr>
        <w:footnoteReference w:id="2"/>
      </w:r>
      <w:r>
        <w:rPr>
          <w:rFonts w:cs="Arial" w:ascii="Arial" w:hAnsi="Arial"/>
          <w:b/>
          <w:szCs w:val="28"/>
        </w:rPr>
        <w:t>. Lasst alles abfließen. Lasst alles los.</w:t>
      </w:r>
    </w:p>
    <w:p>
      <w:pPr>
        <w:pStyle w:val="TextBodyIndent"/>
        <w:widowControl/>
        <w:snapToGrid w:val="true"/>
        <w:rPr/>
      </w:pPr>
      <w:r>
        <w:rPr/>
        <w:t>Wohl sind die Worte, die Ich euch gebe, wichtig zur Belehrung und zur klaren Ausrichtung. Sie sind auch wichtig, um euch wieder herauszuholen aus den Turbulenzen des Alltags. Aber dann kommt der Punkt, wo ihr auch Meine Worte weglegen dürft und Mir in eurem Herzen begegnen dürft. Auch eure Seele und euer Geist brauchen Nahrung und dafür sind Meine Worte gedacht - zur Nahrung, zum Wachstum, zur Freude, zur Erkenntnis und als Ausdruck Meiner Liebe zu euch, Meine Geliebten.</w:t>
      </w:r>
    </w:p>
    <w:p>
      <w:pPr>
        <w:pStyle w:val="Normal"/>
        <w:spacing w:before="0" w:after="120"/>
        <w:ind w:firstLine="357"/>
        <w:jc w:val="both"/>
        <w:rPr>
          <w:rFonts w:ascii="Arial" w:hAnsi="Arial" w:cs="Arial"/>
          <w:szCs w:val="28"/>
        </w:rPr>
      </w:pPr>
      <w:r>
        <w:rPr>
          <w:rFonts w:cs="Arial" w:ascii="Arial" w:hAnsi="Arial"/>
          <w:szCs w:val="28"/>
        </w:rPr>
        <w:t>Daher bedarf es nicht vieler Worte; diese, die Ich euch jetzt gegeben habe, genügen.</w:t>
      </w:r>
    </w:p>
    <w:p>
      <w:pPr>
        <w:pStyle w:val="TextBodyIndent"/>
        <w:rPr/>
      </w:pPr>
      <w:r>
        <w:rPr/>
        <w:t xml:space="preserve">So segne Ich euch und umarme euch im Geiste mit Meiner Liebe. Spürt diese Liebe, wie sie in eurem Herzen zirkuliert, wie sie sich ausbreitet in eurem ganzen Körper. Jede eurer Zellen ist erfüllt von dieser Liebe, von Meiner Liebe, und so werdet ihr Lichtkinder, Kinder, die hinausleuchten in diese Welt. Diese Liebe und dieses Licht wird vielen zum Heil. </w:t>
      </w:r>
    </w:p>
    <w:p>
      <w:pPr>
        <w:pStyle w:val="TextBodyIndent"/>
        <w:widowControl w:val="false"/>
        <w:snapToGrid w:val="false"/>
        <w:spacing w:before="0" w:after="120"/>
        <w:ind w:firstLine="357"/>
        <w:jc w:val="both"/>
        <w:rPr/>
      </w:pPr>
      <w:r>
        <w:rPr/>
        <w:t xml:space="preserve">Und so geht mit liebevollem Herzen wieder in euren Alltag, mit Mir in euch und an eurer Seite. </w:t>
        <w:tab/>
        <w:t>Amen</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eim Einatmen: „Mein Jesus“, beim Ausatmen: „Ich liebe Dich“. Die Konzentrationsübungen Herzschlag, Atmung und Sätze helfen uns, in die Stille zu kommen und in die innige Verbundenheit mit Jesus, mit dem Va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rPr>
    </w:pPr>
    <w:r>
      <w:rPr>
        <w:rFonts w:cs="Arial" w:ascii="Arial" w:hAnsi="Arial"/>
        <w:i/>
        <w:color w:val="808080"/>
        <w:sz w:val="20"/>
        <w:szCs w:val="20"/>
      </w:rPr>
      <w:t>Spürt euren Herzschlag und konzentriert euch auf euren Atem.</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sz w:val="24"/>
      <w:szCs w:val="24"/>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snapToGrid w:val="false"/>
      <w:spacing w:before="0" w:after="120"/>
      <w:ind w:firstLine="357"/>
      <w:jc w:val="both"/>
    </w:pPr>
    <w:rPr>
      <w:rFonts w:ascii="Arial" w:hAnsi="Arial" w:cs="Arial"/>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18:00Z</dcterms:created>
  <dc:creator>Besitzer</dc:creator>
  <dc:description/>
  <dc:language>en-US</dc:language>
  <cp:lastModifiedBy>elka</cp:lastModifiedBy>
  <cp:lastPrinted>2014-10-27T23:43:00Z</cp:lastPrinted>
  <dcterms:modified xsi:type="dcterms:W3CDTF">2014-11-03T11:20:00Z</dcterms:modified>
  <cp:revision>3</cp:revision>
  <dc:subject/>
  <dc:title>Persönliche Worte des Herrn an</dc:title>
</cp:coreProperties>
</file>