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9. Oktober 2014 in Gerling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Liebster Heiland Jesus Christus, geliebter himmlischer Vater,</w:t>
      </w:r>
    </w:p>
    <w:p>
      <w:pPr>
        <w:pStyle w:val="Normal"/>
        <w:spacing w:before="0" w:after="120"/>
        <w:jc w:val="both"/>
        <w:rPr>
          <w:rFonts w:ascii="Arial" w:hAnsi="Arial" w:cs="Arial"/>
          <w:i/>
          <w:i/>
          <w:szCs w:val="28"/>
        </w:rPr>
      </w:pPr>
      <w:r>
        <w:rPr>
          <w:rFonts w:cs="Arial" w:ascii="Arial" w:hAnsi="Arial"/>
          <w:i/>
          <w:szCs w:val="28"/>
        </w:rPr>
        <w:t>Du liebst uns mit Deiner unendlichen Vaterliebe. Deine Liebe ist unser Leben, Deine Liebe ist unsere Auferstehung, unser vollendetes Wesen. Sie ist in uns die leitende Kraft, der wir alles unterstellen wollen. Sie lenkt uns auf allen Wegen. Du bist unsere Kraft und unsere Stärke, unsere Hoffnung und unsere Zuversicht. Dafür danken wir Dir, für dieses Wissen, für diese Worte, die Du uns schenkst, und um die wir Dich jetzt auch wieder bitten dürfen.</w:t>
      </w:r>
    </w:p>
    <w:p>
      <w:pPr>
        <w:pStyle w:val="Normal"/>
        <w:spacing w:before="0" w:after="120"/>
        <w:jc w:val="both"/>
        <w:rPr>
          <w:rFonts w:ascii="Arial" w:hAnsi="Arial" w:cs="Arial"/>
          <w:i/>
          <w:i/>
          <w:szCs w:val="28"/>
        </w:rPr>
      </w:pPr>
      <w:r>
        <w:rPr>
          <w:rFonts w:cs="Arial" w:ascii="Arial" w:hAnsi="Arial"/>
          <w:i/>
          <w:szCs w:val="28"/>
        </w:rPr>
        <w:t>Du weißt, was wir brauchen, denn Du kennst unser Herz. Und so legen wir unser Herz in Dein Herz, sodass Du es reinigen kannst, heilen kannst, erfüllen kannst mit Deinem Liebelicht. Und so sei Dir Dank.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pPr>
      <w:r>
        <w:rPr>
          <w:rFonts w:cs="Arial" w:ascii="Arial" w:hAnsi="Arial"/>
          <w:szCs w:val="28"/>
        </w:rPr>
        <w:t>euer Leben ist wie ein Mosaik, wie eine bunte Mosaikblüte. Jedes einzelne Mosaik</w:t>
      </w:r>
      <w:r>
        <w:rPr>
          <w:rFonts w:cs="Arial" w:ascii="Arial" w:hAnsi="Arial"/>
          <w:i/>
          <w:szCs w:val="28"/>
        </w:rPr>
        <w:t xml:space="preserve">steinchen </w:t>
      </w:r>
      <w:r>
        <w:rPr>
          <w:rFonts w:cs="Arial" w:ascii="Arial" w:hAnsi="Arial"/>
          <w:szCs w:val="28"/>
        </w:rPr>
        <w:t>ist ein Teil des Ganzen. Jedes einzelne Mosaik</w:t>
      </w:r>
      <w:r>
        <w:rPr>
          <w:rFonts w:cs="Arial" w:ascii="Arial" w:hAnsi="Arial"/>
          <w:i/>
          <w:szCs w:val="28"/>
        </w:rPr>
        <w:t>teilchen</w:t>
      </w:r>
      <w:r>
        <w:rPr>
          <w:rFonts w:cs="Arial" w:ascii="Arial" w:hAnsi="Arial"/>
          <w:szCs w:val="28"/>
        </w:rPr>
        <w:t xml:space="preserve"> ist eine Erfahrung, die euer Leben geprägt hat und prägt. Und wenn ihr euch die Farben dieses Mosaiks betrachtet, so erkennt ihr an den Farben die Intensität des einzelnen Steinchens in diesem Mosaik. Die ganze Palette eurer Erfahrung in diesem Leben ist hier verarbeitet. Und so manche schmerzhafte Erfahrungen erkennt ihr wieder. So manches, was noch immer in euch schmerzhaft grundgelegt ist und wirkt. So manche Wunde beeinflusst euer Denken. So manche Sätze sind in euch, wenn ihr sie wahrnehmt, zeigen sie euch, dass hier noch etwas nach Heilung ruft. Dass hier noch ein Schmerz da ist, aufgrund einer Verletzung, die euch geschehen ist - vielleicht in eurer Kindheit - vielleicht später? Und an euren Reaktionen, auch Anderen gegenüber, merkt ihr, dass noch etwas nicht so ganz rund ist. Und wenn ihr so etwas erkennt, dann ist die Zeit da, dieses zu nehmen und zu betrachten. Es ist ein Teil von euch, etwas in euch, das noch Meine Liebe braucht.</w:t>
      </w:r>
    </w:p>
    <w:p>
      <w:pPr>
        <w:pStyle w:val="Normal"/>
        <w:spacing w:before="0" w:after="120"/>
        <w:ind w:firstLine="357"/>
        <w:jc w:val="both"/>
        <w:rPr>
          <w:rFonts w:ascii="Arial" w:hAnsi="Arial" w:cs="Arial"/>
          <w:szCs w:val="28"/>
        </w:rPr>
      </w:pPr>
      <w:r>
        <w:rPr>
          <w:rFonts w:cs="Arial" w:ascii="Arial" w:hAnsi="Arial"/>
          <w:szCs w:val="28"/>
        </w:rPr>
        <w:t>Und so geht mit offenen Augen durch den Tag und seid achtsam, was sich da alles so in euch ausdrückt. Betrachtet es liebevoll und wisst, es ist Zeit, es abzugeben, an Mein Vaterherz zu bringen und um Heilung zu bitten. Vielleicht gibt es auch etwas, wo ihr euch schuldig fühlt, wo ihr im Laufe eures Lebens etwas getan habt, wo ihr wisst, das war nicht in der göttlichen Ordnung. Und anstatt euch dem zu stellen, verdrängt ihr es, wischt es weg, denn es schmerzt, ihr fühlt euch schuldig. Aber das Wegschieben, das Wegdrängen ist nicht die Lösung. Die Lösung ist, die Verantwortung dafür zu übernehmen. Ihr seid nicht vollkommen, noch nicht, und so kann es immer wieder passieren, dass ihr etwas tut, womit ihr jemanden verletzt, eines eurer Geschwister. Und wenn ihr das merkt, so steht dazu, nehmt es und entschuldigt euch, kommt zu Mir mit einem reuigen Herzen, und Ich werde es heilen. Diese Wunde werde ich heilen, die ihr Anderen zugefügt habt.</w:t>
      </w:r>
    </w:p>
    <w:p>
      <w:pPr>
        <w:pStyle w:val="Normal"/>
        <w:spacing w:before="0" w:after="120"/>
        <w:ind w:firstLine="357"/>
        <w:jc w:val="both"/>
        <w:rPr>
          <w:rFonts w:ascii="Arial" w:hAnsi="Arial" w:cs="Arial"/>
          <w:szCs w:val="28"/>
        </w:rPr>
      </w:pPr>
      <w:r>
        <w:rPr>
          <w:rFonts w:cs="Arial" w:ascii="Arial" w:hAnsi="Arial"/>
          <w:szCs w:val="28"/>
        </w:rPr>
        <w:t>Meine Kinder erkennen viel leichter, wenn ihnen Leid zugefügt wurde, wie umgekehrt. Und es gehört auch eine Portion Mut dazu, zu den eigenen Schwachstellen und Fehlern zu stehen. Das ist auch ein Lernprozess, ein sehr wichtiger. Und so ist es auch wichtig, euch nicht selbst zu verurteilen, sondern dazu zu stehen und mit reuigem Herzen - wie Ich schon sagte -  zu Mir zu eilen, bzw. auch zu dem Bruder oder zu der Schwester, die es betrifft. Sich zu entschuldigen für etwas, was den Anderen verletzt hat, ist ein ganz schwieriger Schritt für Meine Kinder. Aber es ist zu eurem Heil. Und so spürt immer wieder nach, ob es nicht da und dort doch noch etwas gibt, was nicht bereinigt wurde; es ist zu eurem Heil, so können Wunden heilen.</w:t>
      </w:r>
    </w:p>
    <w:p>
      <w:pPr>
        <w:pStyle w:val="Normal"/>
        <w:spacing w:before="0" w:after="120"/>
        <w:ind w:firstLine="357"/>
        <w:jc w:val="both"/>
        <w:rPr>
          <w:rFonts w:ascii="Arial" w:hAnsi="Arial" w:cs="Arial"/>
          <w:szCs w:val="28"/>
        </w:rPr>
      </w:pPr>
      <w:r>
        <w:rPr>
          <w:rFonts w:cs="Arial" w:ascii="Arial" w:hAnsi="Arial"/>
          <w:szCs w:val="28"/>
        </w:rPr>
        <w:t xml:space="preserve">Meine Geliebten, der Weg, den ihr geht, ist ein Weg, der bergan geht. Und wer von euch schon einmal im Gebirge war, weiß, dass so Wege nicht eben dahingehen und breit sind, sondern schmal und steinig. Aber ihr geht diesen Weg nicht alleine, sondern an Meiner Hand. Ihr geht ihn mit Mir in eurem Herzen; und daher bekommt ihr auch die Kraft, um diesen Weg zu gehen. Geht ihn daher mutig, voll Zuversicht, wissend: Ich bin bei euch. Ich bin bei dir, Meine Tochter. Ich bin bei dir, Mein Sohn. Von Mir bekommst du die Kraft, die Liebe und die Freude, diesen Weg zu gehen. Wer von euch schon einmal einen Berggipfel bezwungen hat und dieser Weg steil an ging und ihr vielleicht euch auch fragtet: „Wozu tue ich mir das an?“, wird dann, wenn er auf dem Gipfel steht und in die Weite blickt, ein Gefühl der Erhabenheit spüren, der Freude, auch des Stolzes, es geschafft zu haben im guten Sinne. </w:t>
      </w:r>
    </w:p>
    <w:p>
      <w:pPr>
        <w:pStyle w:val="Normal"/>
        <w:spacing w:before="0" w:after="120"/>
        <w:ind w:firstLine="357"/>
        <w:jc w:val="both"/>
        <w:rPr>
          <w:rFonts w:ascii="Arial" w:hAnsi="Arial" w:cs="Arial"/>
          <w:szCs w:val="28"/>
        </w:rPr>
      </w:pPr>
      <w:r>
        <w:rPr>
          <w:rFonts w:cs="Arial" w:ascii="Arial" w:hAnsi="Arial"/>
          <w:szCs w:val="28"/>
        </w:rPr>
        <w:t>So ist es auch in eurem Leben. Ihr erreicht immer wieder Etappenziele und freut euch darüber, dass ihr etwas bewältigt habt; und dann kommt das nächste Stück Weg, die nächste Herausforderung, die nächste Aufgabe; und mit jedem weiteren Stück des Weges werdet ihr stärker, zuversichtlicher, kräftiger, mutiger.</w:t>
      </w:r>
    </w:p>
    <w:p>
      <w:pPr>
        <w:pStyle w:val="Normal"/>
        <w:spacing w:before="0" w:after="120"/>
        <w:ind w:firstLine="357"/>
        <w:jc w:val="both"/>
        <w:rPr>
          <w:rFonts w:ascii="Arial" w:hAnsi="Arial" w:cs="Arial"/>
          <w:szCs w:val="28"/>
        </w:rPr>
      </w:pPr>
      <w:r>
        <w:rPr>
          <w:rFonts w:cs="Arial" w:ascii="Arial" w:hAnsi="Arial"/>
          <w:szCs w:val="28"/>
        </w:rPr>
        <w:t>Und wenn ihr das Ziel im Auge habt, wenn ihr wisst, wohin euer Weg geht, dann fließt von Mir Meine ganze Liebe zu euch und trägt euch auch in weniger leichten Zeiten. Haltet immer wieder inne auf eurem Weg. Spürt, wo ihr steht, spürt den Boden unter euch und euren Füßen. Atmet die Luft ein, die eure Zellen mit Sauerstoff füllt. Hört, was um euch ist. Ist es das Gezwitscher der Vögel, ist es das Lachen von Kindern? So viele Geräusche umgeben euch, die ihr gar nicht mehr wahrnehmt. Und spürt die Freude in euch über das, was Ich euch durch die Natur anbiete. Jedes kleine Blümchen ist euch zur Freude. Jedes Tierlein, ein kleines wie das große, soll euch zur Freude sein. Jedes Menschenkind, das euch begegnet, kommt nicht von ungefähr in eure Nähe, in euer Leben. Ihr seid alle miteinander verwoben. Die Liebe zieht euch zueinander, Meine Liebe. Denn Ich bin in dem, was euch begegnet.</w:t>
      </w:r>
    </w:p>
    <w:p>
      <w:pPr>
        <w:pStyle w:val="Normal"/>
        <w:spacing w:before="0" w:after="120"/>
        <w:ind w:firstLine="357"/>
        <w:jc w:val="both"/>
        <w:rPr>
          <w:rFonts w:ascii="Arial" w:hAnsi="Arial" w:cs="Arial"/>
          <w:szCs w:val="28"/>
        </w:rPr>
      </w:pPr>
      <w:r>
        <w:rPr>
          <w:rFonts w:cs="Arial" w:ascii="Arial" w:hAnsi="Arial"/>
          <w:szCs w:val="28"/>
        </w:rPr>
        <w:t xml:space="preserve">Und so betrachtet euer Leben, wie Ich anfangs sagte, wie ein Mosaik mit vielen bunten, glänzenden Steinen, große wie kleine. Der Vielfalt sind keine Grenzen gesetzt; und wenn ein Steinchen fehlt, so fehlt etwas in eurem Mosaik. </w:t>
      </w:r>
    </w:p>
    <w:p>
      <w:pPr>
        <w:pStyle w:val="Normal"/>
        <w:spacing w:before="0" w:after="120"/>
        <w:ind w:firstLine="357"/>
        <w:jc w:val="both"/>
        <w:rPr>
          <w:rFonts w:ascii="Arial" w:hAnsi="Arial" w:cs="Arial"/>
          <w:szCs w:val="28"/>
        </w:rPr>
      </w:pPr>
      <w:r>
        <w:rPr>
          <w:rFonts w:cs="Arial" w:ascii="Arial" w:hAnsi="Arial"/>
          <w:szCs w:val="28"/>
        </w:rPr>
        <w:t xml:space="preserve">Und so geht mit dankbarem Herzen durch eure Tage, denn jede Erfahrung ist eine Erfahrung, die euch stärkt, die euch etwas erkennen lässt über euch selbst. Jede Erfahrung ist ein Schritt auf dem Weg eurer Verwandlung; und Ich bin Der in euch, Der euch verwandelt, Der euch umgestaltet, so ihr das möchtet. </w:t>
      </w:r>
    </w:p>
    <w:p>
      <w:pPr>
        <w:pStyle w:val="Normal"/>
        <w:spacing w:before="0" w:after="120"/>
        <w:ind w:firstLine="357"/>
        <w:jc w:val="both"/>
        <w:rPr>
          <w:rFonts w:ascii="Arial" w:hAnsi="Arial" w:cs="Arial"/>
          <w:szCs w:val="28"/>
        </w:rPr>
      </w:pPr>
      <w:r>
        <w:rPr>
          <w:rFonts w:cs="Arial" w:ascii="Arial" w:hAnsi="Arial"/>
          <w:szCs w:val="28"/>
        </w:rPr>
        <w:t>Wenn Ich die Liebe in eurem Herzen sehe, so weiß Ich, dass ihr bereit seid, eure Schritte mit Mir zu gehen. Und so legt mir jeden Tag an Mein Herz und vertraut darauf, dass Ich eure Schritte zu eurem Wohl lenke.</w:t>
      </w:r>
    </w:p>
    <w:p>
      <w:pPr>
        <w:pStyle w:val="Normal"/>
        <w:spacing w:before="0" w:after="120"/>
        <w:ind w:firstLine="357"/>
        <w:jc w:val="both"/>
        <w:rPr>
          <w:rFonts w:ascii="Arial" w:hAnsi="Arial" w:cs="Arial"/>
          <w:szCs w:val="28"/>
        </w:rPr>
      </w:pPr>
      <w:r>
        <w:rPr>
          <w:rFonts w:cs="Arial" w:ascii="Arial" w:hAnsi="Arial"/>
          <w:szCs w:val="28"/>
        </w:rPr>
        <w:t>Meine geliebten Kinder, Meine Söhne und Meine Töchter, Mein Segen ist mit euch. Meine Liebe ist in eurem Herzen verankert; und diese Quelle in euch wird von Mir in vielfacher Hinsicht gespeist, sodass ihr aus dieser Quelle schöpfen könnt. Und dieses lebendige Wasser, das Ich Meinen Kindern anbiete, damit ihr Durst gestillt wird, ist auch euch zum Heil. So trinkt von diesem Wasser zu eurem Heil und bietet dieses lebendige Wasser, dieses heilende Wasser auch euren Geschwistern an zu ihrem Heil, denn ihr Heil ist auch euer Heil und Ich bin euer Heil. Friede sei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9.10.2014.</w:t>
      <w:tab/>
    </w:r>
    <w:r>
      <w:rPr>
        <w:rStyle w:val="PageNumber"/>
        <w:rFonts w:cs="Arial" w:ascii="Arial" w:hAnsi="Arial"/>
        <w:color w:val="808080"/>
        <w:sz w:val="22"/>
      </w:rPr>
      <w:fldChar w:fldCharType="begin"/>
    </w:r>
    <w:r>
      <w:rPr>
        <w:rStyle w:val="PageNumber"/>
        <w:sz w:val="22"/>
        <w:rFonts w:cs="Arial" w:ascii="Arial" w:hAnsi="Arial"/>
        <w:color w:val="808080"/>
      </w:rPr>
      <w:instrText xml:space="preserve"> PAGE </w:instrText>
    </w:r>
    <w:r>
      <w:rPr>
        <w:rStyle w:val="PageNumber"/>
        <w:sz w:val="22"/>
        <w:rFonts w:cs="Arial" w:ascii="Arial" w:hAnsi="Arial"/>
        <w:color w:val="808080"/>
      </w:rPr>
      <w:fldChar w:fldCharType="separate"/>
    </w:r>
    <w:r>
      <w:rPr>
        <w:rStyle w:val="PageNumber"/>
        <w:sz w:val="22"/>
        <w:rFonts w:cs="Arial" w:ascii="Arial" w:hAnsi="Arial"/>
        <w:color w:val="808080"/>
      </w:rPr>
      <w:t>2</w:t>
    </w:r>
    <w:r>
      <w:rPr>
        <w:rStyle w:val="PageNumber"/>
        <w:sz w:val="22"/>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rFonts w:cs="Arial" w:ascii="Arial" w:hAnsi="Arial"/>
        <w:i/>
        <w:color w:val="808080"/>
        <w:sz w:val="20"/>
        <w:szCs w:val="20"/>
      </w:rPr>
      <w:t>Euer Leben ist wie ein Mosaik</w:t>
    </w:r>
  </w:p>
  <w:p>
    <w:pPr>
      <w:pStyle w:val="Header"/>
      <w:rPr>
        <w:color w:val="808080"/>
        <w:szCs w:val="20"/>
      </w:rPr>
    </w:pPr>
    <w:r>
      <w:rPr>
        <w:color w:val="80808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rFonts w:cs="Arial" w:ascii="Arial" w:hAnsi="Arial"/>
        <w:i/>
        <w:color w:val="808080"/>
        <w:sz w:val="20"/>
        <w:szCs w:val="20"/>
      </w:rPr>
      <w:t>Euer Leben ist wie ein Mosaik</w:t>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5:13:00Z</dcterms:created>
  <dc:creator>Besitzer</dc:creator>
  <dc:description/>
  <dc:language>en-US</dc:language>
  <cp:lastModifiedBy>elka</cp:lastModifiedBy>
  <cp:lastPrinted>2014-10-27T23:41:00Z</cp:lastPrinted>
  <dcterms:modified xsi:type="dcterms:W3CDTF">2014-11-01T15:46:00Z</dcterms:modified>
  <cp:revision>3</cp:revision>
  <dc:subject/>
  <dc:title>Persönliche Worte des Herrn an</dc:title>
</cp:coreProperties>
</file>