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Oktober 2014 in Achau/Chiemsee</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Vater in Jesus Christus,</w:t>
      </w:r>
    </w:p>
    <w:p>
      <w:pPr>
        <w:pStyle w:val="Normal"/>
        <w:spacing w:before="0" w:after="120"/>
        <w:jc w:val="both"/>
        <w:rPr>
          <w:rFonts w:ascii="Arial" w:hAnsi="Arial" w:cs="Arial"/>
          <w:i/>
          <w:i/>
          <w:szCs w:val="28"/>
        </w:rPr>
      </w:pPr>
      <w:r>
        <w:rPr>
          <w:rFonts w:cs="Arial" w:ascii="Arial" w:hAnsi="Arial"/>
          <w:i/>
          <w:szCs w:val="28"/>
        </w:rPr>
        <w:t>Du bist da, und Du kennst die Herzen Deiner Kinder. Du kennst ihre Gedanken, ihr Empfinden, ihre Nöte, ihre Überlegungen, ihre Sehnsüchte und die Liebe zu Dir. Du kennst die Nahrung, die sie brauchen. Du weißt, was sie brauchen. Du bist unsere Nahrung.</w:t>
      </w:r>
    </w:p>
    <w:p>
      <w:pPr>
        <w:pStyle w:val="Normal"/>
        <w:spacing w:before="0" w:after="120"/>
        <w:jc w:val="both"/>
        <w:rPr>
          <w:rFonts w:ascii="Arial" w:hAnsi="Arial" w:cs="Arial"/>
          <w:i/>
          <w:i/>
          <w:szCs w:val="28"/>
        </w:rPr>
      </w:pPr>
      <w:r>
        <w:rPr>
          <w:rFonts w:cs="Arial" w:ascii="Arial" w:hAnsi="Arial"/>
          <w:i/>
          <w:szCs w:val="28"/>
        </w:rPr>
        <w:t>So legen wir unser Herz in Dein Herz, sodass unser Herz ganz von Deiner Liebe erfüllt wird, rein wird, hell und klar wie ein Bergsee. Und so bitten wir Dich um Worte aus Deinem liebenden Vaterherzen, uns zum Heil, zur Erkenntnis, zur Belehrung. Und wir danken Dir für dieses Geschenk, für diese Gnade.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kleine Schar,</w:t>
      </w:r>
    </w:p>
    <w:p>
      <w:pPr>
        <w:pStyle w:val="Normal"/>
        <w:spacing w:before="0" w:after="120"/>
        <w:ind w:firstLine="357"/>
        <w:jc w:val="both"/>
        <w:rPr>
          <w:rFonts w:ascii="Arial" w:hAnsi="Arial" w:cs="Arial"/>
          <w:szCs w:val="28"/>
        </w:rPr>
      </w:pPr>
      <w:r>
        <w:rPr>
          <w:rFonts w:cs="Arial" w:ascii="Arial" w:hAnsi="Arial"/>
          <w:szCs w:val="28"/>
        </w:rPr>
        <w:t>Ich sehe in euren Herzen die Liebe und die Sehnsucht zu Mir hin, Dem, Der euch mit unendlicher Liebe begegnet, mit unermesslicher Liebe, mit einer Liebe, die ihr nur erahnen könnt. Eine Liebe, die ihr ersehnt, von der ihr einstens tief berührt wurdet und auch heute tief berührt werdet. Und ist doch dieses Erdenleben für euch immer wieder eine sehr intensive Herausforderung, so bedenkt, dass euch genau diese Herausforderungen zum Heil sind, denn dadurch sucht ihr immer wieder den Weg zu Mir.</w:t>
      </w:r>
    </w:p>
    <w:p>
      <w:pPr>
        <w:pStyle w:val="Normal"/>
        <w:spacing w:before="0" w:after="120"/>
        <w:ind w:firstLine="357"/>
        <w:jc w:val="both"/>
        <w:rPr>
          <w:rFonts w:ascii="Arial" w:hAnsi="Arial" w:cs="Arial"/>
          <w:szCs w:val="28"/>
        </w:rPr>
      </w:pPr>
      <w:r>
        <w:rPr>
          <w:rFonts w:cs="Arial" w:ascii="Arial" w:hAnsi="Arial"/>
          <w:szCs w:val="28"/>
        </w:rPr>
        <w:t>Bedenkt auch, dass dieses Erdenleben nur ein Punkt ist auf einer großen Leinwand und doch sehr wichtig für eure Entwicklung. Wann immer Situationen auf euch zukommen, wo ihr merkt, es geht an eure Grenze und die Sorgen, die Sorgenvögel in euren Gedanken, möchten euch herunterziehen, so haltet inne, ruft Mich mit der ganzen Sehnsucht eures Herzens.</w:t>
      </w:r>
    </w:p>
    <w:p>
      <w:pPr>
        <w:pStyle w:val="Normal"/>
        <w:spacing w:before="0" w:after="120"/>
        <w:ind w:firstLine="357"/>
        <w:jc w:val="both"/>
        <w:rPr>
          <w:rFonts w:ascii="Arial" w:hAnsi="Arial" w:cs="Arial"/>
          <w:szCs w:val="28"/>
        </w:rPr>
      </w:pPr>
      <w:r>
        <w:rPr>
          <w:rFonts w:cs="Arial" w:ascii="Arial" w:hAnsi="Arial"/>
          <w:szCs w:val="28"/>
        </w:rPr>
        <w:t xml:space="preserve">Schon, wenn ihr den Namen JESUS aussprecht, öffnet sich der Himmel in euch und die Verbindung ist da zu Meinem Vaterherzen, und ihr bekommt Kraft, um den nächsten Schritt zu bewältigen. Gönnt euch immer wieder Zeiten der stillen Begegnung in eurem Herzen. Atmet tief ein und aus, spürt euren Atem und wisset, Ich bin der Geber des Atems. </w:t>
      </w:r>
    </w:p>
    <w:p>
      <w:pPr>
        <w:pStyle w:val="Normal"/>
        <w:spacing w:before="0" w:after="120"/>
        <w:ind w:firstLine="357"/>
        <w:jc w:val="both"/>
        <w:rPr/>
      </w:pPr>
      <w:r>
        <w:rPr>
          <w:rFonts w:cs="Arial" w:ascii="Arial" w:hAnsi="Arial"/>
          <w:szCs w:val="28"/>
        </w:rPr>
        <w:t>So kommt ihr immer wieder von euren Gedanken hinein in euer Herz. Atmet in euer Herz. Spürt, wie es sich ausdehnt, dieses Herz der Liebe. So kann Meine Liebe durch euer Herz hinaus fließen, überall dorthin, wo Meine Liebe und auch Mein Licht benötigt werden zum Heil, zur Verwandlung. Legt Mir all die Menschenkinder, die euch besonders bewegen, an Mein Herz, nehmt sie an die Hand – geistig gesehen – und kommt zu Mir und legt Mir ihre Hand in Meine Hand und saget: „</w:t>
      </w:r>
      <w:r>
        <w:rPr>
          <w:rFonts w:cs="Arial" w:ascii="Arial" w:hAnsi="Arial"/>
          <w:b/>
          <w:i/>
          <w:szCs w:val="28"/>
        </w:rPr>
        <w:t>Vater, sorge Du für diese Schwester, für diesen Bruder.“</w:t>
      </w:r>
      <w:r>
        <w:rPr>
          <w:rFonts w:cs="Arial" w:ascii="Arial" w:hAnsi="Arial"/>
          <w:b/>
          <w:szCs w:val="28"/>
        </w:rPr>
        <w:t xml:space="preserve"> </w:t>
      </w:r>
      <w:r>
        <w:rPr>
          <w:rFonts w:cs="Arial" w:ascii="Arial" w:hAnsi="Arial"/>
          <w:szCs w:val="28"/>
        </w:rPr>
        <w:t>So werdet ihr wieder frei von der Sorge, denn ihr wisst, jetzt tue Ich; wohl auf Meine Art und nicht immer so, wie ihr es euch vorstellt, aber umso nachhaltiger.</w:t>
      </w:r>
    </w:p>
    <w:p>
      <w:pPr>
        <w:pStyle w:val="Normal"/>
        <w:spacing w:before="0" w:after="120"/>
        <w:ind w:firstLine="357"/>
        <w:jc w:val="both"/>
        <w:rPr>
          <w:rFonts w:ascii="Arial" w:hAnsi="Arial" w:cs="Arial"/>
          <w:szCs w:val="28"/>
        </w:rPr>
      </w:pPr>
      <w:r>
        <w:rPr>
          <w:rFonts w:cs="Arial" w:ascii="Arial" w:hAnsi="Arial"/>
          <w:szCs w:val="28"/>
        </w:rPr>
        <w:t xml:space="preserve">Meine Geliebten, Mein Segen ist mit euch und Friede sei mit euch. Ich liebe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Nehmt eure Geschwister bei der Hand und bringt sie M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07:00Z</dcterms:created>
  <dc:creator>Besitzer</dc:creator>
  <dc:description/>
  <dc:language>en-US</dc:language>
  <cp:lastModifiedBy>elka</cp:lastModifiedBy>
  <cp:lastPrinted>2014-10-28T16:06:00Z</cp:lastPrinted>
  <dcterms:modified xsi:type="dcterms:W3CDTF">2014-10-29T15:09:00Z</dcterms:modified>
  <cp:revision>3</cp:revision>
  <dc:subject/>
  <dc:title>Persönliche Worte des Herrn an</dc:title>
</cp:coreProperties>
</file>