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7. September 2014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w:t>
      </w:r>
    </w:p>
    <w:p>
      <w:pPr>
        <w:pStyle w:val="Normal"/>
        <w:spacing w:before="0" w:after="120"/>
        <w:jc w:val="both"/>
        <w:rPr>
          <w:rFonts w:ascii="Arial" w:hAnsi="Arial" w:cs="Arial"/>
          <w:i/>
          <w:i/>
          <w:szCs w:val="28"/>
        </w:rPr>
      </w:pPr>
      <w:r>
        <w:rPr>
          <w:rFonts w:cs="Arial" w:ascii="Arial" w:hAnsi="Arial"/>
          <w:i/>
          <w:szCs w:val="28"/>
        </w:rPr>
        <w:t xml:space="preserve">wir kommen nun zu Dir mit der Sehnsucht in unserem Herzen, Dir ganz nahe zu sein, mit Dir ganz verbunden zu sein. Und so legen wir unser Herz in Dein Herz, damit Du es reinigen kannst, damit Du in unser Herz Deine ganze Liebe hineinlegen kannst; diese Liebe, die dann hinausfließen darf in unser Umfeld, in diese Welt hinein und auch in die geistige Welt. Ohne Deine Liebe ist nichts möglich an guter Veränderung in dieser Welt. Und so öffnen wir unser Herz für Deine Liebe. </w:t>
      </w:r>
    </w:p>
    <w:p>
      <w:pPr>
        <w:pStyle w:val="Normal"/>
        <w:spacing w:before="0" w:after="120"/>
        <w:jc w:val="both"/>
        <w:rPr>
          <w:rFonts w:ascii="Arial" w:hAnsi="Arial" w:cs="Arial"/>
          <w:i/>
          <w:i/>
          <w:szCs w:val="28"/>
        </w:rPr>
      </w:pPr>
      <w:r>
        <w:rPr>
          <w:rFonts w:cs="Arial" w:ascii="Arial" w:hAnsi="Arial"/>
          <w:i/>
          <w:szCs w:val="28"/>
        </w:rPr>
        <w:t>Geliebter Vater, schenke uns bitte Worte aus Deinem liebenden Vaterherzen, Worte der Belehrung, der Ausrichtung, des Trostes, der Hilfe, der Stärkung. Worte der Liebe. Dafür danken wir Dir von ganzem Herzen.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TextBodyIndent"/>
        <w:rPr/>
      </w:pPr>
      <w:r>
        <w:rPr/>
        <w:t>die Liebe ist der Weg ins Vaterhaus zurück, und nur die Liebe. Die Liebe zu Mir, eurem Schöpfer und Erlöser, und die Liebe zu euren Geschwistern, zu dieser Schöpfung; das ist der Weg in die Glückseligkeit. Um diese Liebe leben zu können, bedarf es Meiner Liebe und es bedarf auch eurer Bereitschaft, diesen Weg zu gehen. Und es ist kein leichter Weg, denn viele Stolpersteine liegen auf eurem Weg, und wenn ihr nicht achtsam seid und wachsam, so stolpert ihr. Und wenn ihr stolpert, so steht wieder auf und erkennt eure Unachtsamkeit und geht weiter den Weg mit Mir an der Hand.</w:t>
      </w:r>
    </w:p>
    <w:p>
      <w:pPr>
        <w:pStyle w:val="Normal"/>
        <w:spacing w:before="0" w:after="120"/>
        <w:ind w:firstLine="357"/>
        <w:jc w:val="both"/>
        <w:rPr>
          <w:rFonts w:ascii="Arial" w:hAnsi="Arial" w:cs="Arial"/>
          <w:szCs w:val="28"/>
        </w:rPr>
      </w:pPr>
      <w:r>
        <w:rPr>
          <w:rFonts w:cs="Arial" w:ascii="Arial" w:hAnsi="Arial"/>
          <w:szCs w:val="28"/>
        </w:rPr>
        <w:t xml:space="preserve">Es gibt so vieles, was euch bewegt, besonders in dieser Zeit, einer Zeit, wo es so viele Pulverfässer gibt, die jederzeit explodieren können. Und so fragt ihr euch auch: Wie wird es weitergehen? </w:t>
      </w:r>
    </w:p>
    <w:p>
      <w:pPr>
        <w:pStyle w:val="Normal"/>
        <w:spacing w:before="0" w:after="120"/>
        <w:ind w:firstLine="357"/>
        <w:jc w:val="both"/>
        <w:rPr>
          <w:rFonts w:ascii="Arial" w:hAnsi="Arial" w:cs="Arial"/>
          <w:szCs w:val="28"/>
        </w:rPr>
      </w:pPr>
      <w:r>
        <w:rPr>
          <w:rFonts w:cs="Arial" w:ascii="Arial" w:hAnsi="Arial"/>
          <w:szCs w:val="28"/>
        </w:rPr>
        <w:t xml:space="preserve">Ich könnte euch dazu manches sagen, aber das bringt euch nicht weiter, denn dann würdet ihr nur auf das schauen, was kommen könnte oder würde. Das ist nicht der Sinn: </w:t>
      </w:r>
      <w:r>
        <w:rPr>
          <w:rFonts w:cs="Arial" w:ascii="Arial" w:hAnsi="Arial"/>
          <w:b/>
          <w:color w:val="808080"/>
          <w:szCs w:val="28"/>
        </w:rPr>
        <w:t>Sondern es geht darum, dass ihr im Alltag eure Pflichten tut, dass ihr das, was jeder Tag von euch verlangt, in Liebe tut, in Liebe zu Mir und in Liebe zu eurem Nächsten: Das ist Gebet, das ist Hingabe.</w:t>
      </w:r>
    </w:p>
    <w:p>
      <w:pPr>
        <w:pStyle w:val="Normal"/>
        <w:spacing w:before="0" w:after="120"/>
        <w:ind w:firstLine="357"/>
        <w:jc w:val="both"/>
        <w:rPr>
          <w:rFonts w:ascii="Arial" w:hAnsi="Arial" w:cs="Arial"/>
          <w:szCs w:val="28"/>
        </w:rPr>
      </w:pPr>
      <w:r>
        <w:rPr>
          <w:rFonts w:cs="Arial" w:ascii="Arial" w:hAnsi="Arial"/>
          <w:szCs w:val="28"/>
        </w:rPr>
        <w:t>Und so seid bereit, diesen Weg zu gehen, den Weg der Einfachheit, der Hingabe, des JA-SAGENS und gleichzeitig den Weg des Gehorsams.</w:t>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jedes Meiner Kinder geht einen anderen Weg, denn die Wege sind einmalig und individuell. Jedes Meiner Kinder hat etwas anderes zu lernen. Und so kann jeder von euch am besten in sein Herz horchen und nachspüren, was ansteht an Lernprozessen, an Erkenntnissen, an Bereichen in euch, wo noch Veränderung notwendig ist.</w:t>
      </w:r>
    </w:p>
    <w:p>
      <w:pPr>
        <w:pStyle w:val="Normal"/>
        <w:spacing w:before="0" w:after="120"/>
        <w:ind w:firstLine="357"/>
        <w:jc w:val="both"/>
        <w:rPr>
          <w:rFonts w:ascii="Arial" w:hAnsi="Arial" w:cs="Arial"/>
          <w:szCs w:val="28"/>
        </w:rPr>
      </w:pPr>
      <w:r>
        <w:rPr>
          <w:rFonts w:cs="Arial" w:ascii="Arial" w:hAnsi="Arial"/>
          <w:szCs w:val="28"/>
        </w:rPr>
        <w:t xml:space="preserve">Fragt euch immer wieder: </w:t>
      </w:r>
      <w:r>
        <w:rPr>
          <w:rFonts w:cs="Arial" w:ascii="Arial" w:hAnsi="Arial"/>
          <w:b/>
          <w:color w:val="808080"/>
          <w:szCs w:val="28"/>
        </w:rPr>
        <w:t>Was ist meine Aufgabe in diesem Leben?</w:t>
      </w:r>
      <w:r>
        <w:rPr>
          <w:rFonts w:cs="Arial" w:ascii="Arial" w:hAnsi="Arial"/>
          <w:szCs w:val="28"/>
        </w:rPr>
        <w:t xml:space="preserve"> Und hier geht es nicht um ganz große Aufgaben, sondern Aufgaben im Alltag und um die Frage: Wie könnt ihr eure Aufgaben am besten bewältigen? Und hier ist wieder die gleiche Antwort wie zu Beginn Meiner Worte: </w:t>
      </w:r>
      <w:r>
        <w:rPr>
          <w:rFonts w:cs="Arial" w:ascii="Arial" w:hAnsi="Arial"/>
          <w:b/>
          <w:color w:val="808080"/>
          <w:szCs w:val="28"/>
        </w:rPr>
        <w:t xml:space="preserve">Was immer ihr zu bewältigen habt, tut es in Liebe. </w:t>
      </w:r>
    </w:p>
    <w:p>
      <w:pPr>
        <w:pStyle w:val="Normal"/>
        <w:spacing w:before="0" w:after="120"/>
        <w:ind w:firstLine="357"/>
        <w:jc w:val="both"/>
        <w:rPr>
          <w:rFonts w:ascii="Arial" w:hAnsi="Arial" w:cs="Arial"/>
          <w:szCs w:val="28"/>
        </w:rPr>
      </w:pPr>
      <w:r>
        <w:rPr>
          <w:rFonts w:cs="Arial" w:ascii="Arial" w:hAnsi="Arial"/>
          <w:szCs w:val="28"/>
        </w:rPr>
        <w:t>Betrachtet eure Geschwister mit liebenden Augen. Das heißt nicht, dass ihr ihnen in allem Recht gebt und dass alles zu akzeptieren ist, sondern erkennt, dass der göttliche Funke in ihrem Herzen liegt und dieser Funke ganz klein sein kann oder schon im Wachsen ist, im sich Entflammen. Und auch die Menschenkinder, die viel Böses tun, haben diesen Funken in sich. Denn ohne diesen könnten sie nicht existieren. Er ist nur verschüttet, und sie sind geblendet, sie schlafen, sie erkennen die Wahrheit nicht und auch nicht die Folgen. Sie tragen die Verantwortung für das, was sie tun, diese Verantwortung tragen alle Meine Kinder.</w:t>
      </w:r>
    </w:p>
    <w:p>
      <w:pPr>
        <w:pStyle w:val="Normal"/>
        <w:spacing w:before="0" w:after="120"/>
        <w:ind w:firstLine="357"/>
        <w:jc w:val="both"/>
        <w:rPr/>
      </w:pPr>
      <w:r>
        <w:rPr>
          <w:rFonts w:cs="Arial" w:ascii="Arial" w:hAnsi="Arial"/>
          <w:szCs w:val="28"/>
        </w:rPr>
        <w:t xml:space="preserve">Was immer geschieht, bedenkt: Dieses Erdenleben ist eine Zeit der Schulung, des Wachstums, der Veränderung, der Erkenntnis, der Verwandlung. Und diese Zeit ist begrenzt und </w:t>
      </w:r>
      <w:r>
        <w:rPr>
          <w:rFonts w:cs="Arial" w:ascii="Arial" w:hAnsi="Arial"/>
          <w:b/>
          <w:color w:val="808080"/>
          <w:szCs w:val="28"/>
        </w:rPr>
        <w:t>den Tag kenne nur Ich, euren ganz persönlichen Tag des Abschieds von dieser Erde.</w:t>
      </w:r>
      <w:r>
        <w:rPr>
          <w:rFonts w:cs="Arial" w:ascii="Arial" w:hAnsi="Arial"/>
          <w:szCs w:val="28"/>
        </w:rPr>
        <w:t xml:space="preserve"> Für viele ein Schritt in das Ungewisse, für viele ein Schritt in ein neues Leben, ein Hoffnungsschritt, ein erlösender Schritt. Für nicht ganz so viele ist es der Schritt in Meine Gegenwart und das soll euer Ziel sein. Und für dieses Ziel seid bereit, jeden Tag den Weg der Liebe zu gehen.</w:t>
      </w:r>
    </w:p>
    <w:p>
      <w:pPr>
        <w:pStyle w:val="Normal"/>
        <w:spacing w:before="0" w:after="120"/>
        <w:ind w:firstLine="357"/>
        <w:jc w:val="both"/>
        <w:rPr>
          <w:rFonts w:ascii="Arial" w:hAnsi="Arial" w:cs="Arial"/>
          <w:szCs w:val="28"/>
        </w:rPr>
      </w:pPr>
      <w:r>
        <w:rPr>
          <w:rFonts w:cs="Arial" w:ascii="Arial" w:hAnsi="Arial"/>
          <w:szCs w:val="28"/>
        </w:rPr>
        <w:t>Betrachtet jeden Tag wie ihr lebt, wie ihr mit eurem Nächsten umgeht, wie eure Beziehung zu Mir, eurem Erlöser ist! Geht diesen Weg mit der ganzen Liebe eures Herzens. Mit einem Herzen voll Liebe zu Mir, zu all denen, denen ihr tagtäglich begegnet. Das ist der Weg des Heils, daraus bekommt ihr die Kraft, die ihr braucht für all die Not und das Leid, das ihr erlebt.</w:t>
      </w:r>
    </w:p>
    <w:p>
      <w:pPr>
        <w:pStyle w:val="Normal"/>
        <w:spacing w:before="0" w:after="120"/>
        <w:ind w:firstLine="357"/>
        <w:jc w:val="both"/>
        <w:rPr>
          <w:rFonts w:ascii="Arial" w:hAnsi="Arial" w:cs="Arial"/>
          <w:szCs w:val="28"/>
        </w:rPr>
      </w:pPr>
      <w:r>
        <w:rPr>
          <w:rFonts w:cs="Arial" w:ascii="Arial" w:hAnsi="Arial"/>
          <w:szCs w:val="28"/>
        </w:rPr>
        <w:t>Und so seid gesegnet und erfüllt mit Meiner Liebe und mit Meinem Licht. Das, was Ich in euch hineinlege, das lasst auch hinausfließen in diese Welt, zum Heil dieser Welt und zu eurem Heil.</w:t>
      </w:r>
    </w:p>
    <w:p>
      <w:pPr>
        <w:pStyle w:val="Normal"/>
        <w:spacing w:before="0" w:after="120"/>
        <w:ind w:firstLine="357"/>
        <w:jc w:val="both"/>
        <w:rPr>
          <w:rFonts w:ascii="Arial" w:hAnsi="Arial" w:cs="Arial"/>
          <w:szCs w:val="28"/>
        </w:rPr>
      </w:pPr>
      <w:r>
        <w:rPr>
          <w:rFonts w:cs="Arial" w:ascii="Arial" w:hAnsi="Arial"/>
          <w:szCs w:val="28"/>
        </w:rPr>
        <w:t>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09.2014</w:t>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meine Aufgabe in diesem Le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3:00Z</dcterms:created>
  <dc:creator>Besitzer</dc:creator>
  <dc:description/>
  <dc:language>en-US</dc:language>
  <cp:lastModifiedBy>elka</cp:lastModifiedBy>
  <cp:lastPrinted>2014-10-10T13:22:00Z</cp:lastPrinted>
  <dcterms:modified xsi:type="dcterms:W3CDTF">2014-10-12T10:29:00Z</dcterms:modified>
  <cp:revision>4</cp:revision>
  <dc:subject/>
  <dc:title>Persönliche Worte des Herrn an</dc:title>
</cp:coreProperties>
</file>