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Cs w:val="28"/>
        </w:rPr>
      </w:pPr>
      <w:r>
        <w:rPr/>
        <w:t>Feierstunde am 17. September 2014 in Kals-Ködnitz</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Barmherzigkeit, das ist ein großes Wort; wo beginnt sie, und wo hört sie auf? Meine Barmherzigkeit hört nie auf. Meine Barmherzigkeit hat es möglich gemacht, dass alle die, die Mich nicht annehmen, die nicht an Mich glauben, die Mich verhöhnen und verspotten, in einem Umfeld leben (in der geistigen Welt), das ihnen entspricht, ihrer Liebe, ihrer Sehnsucht, ihrem Herzenszustand. Wenn ihr diese dunklen Welten betrachtet, so seid ihr schockiert. Aber diese Wesen in diesen Welten, diesen dunklen - haben diese selbst gewählt. Die meisten von ihnen fühlen sich dort ihrem Herzenszustand entsprechend „wohl“. Also habe Ich Mich ihrer erbarmt und ihnen die Möglichkeit geschaffen, dort zu leben, wo sie sich in ihrem Zustand wohlfühlen. Denn würde Ich sie mit Meinem Licht konfrontieren, so würden sie elend zugrunde gehen; denn Mein Licht können sie nicht ertragen. So leben sie dort in dieser Dunkelheit.</w:t>
      </w:r>
    </w:p>
    <w:p>
      <w:pPr>
        <w:pStyle w:val="Normal"/>
        <w:spacing w:before="0" w:after="120"/>
        <w:ind w:firstLine="357"/>
        <w:jc w:val="both"/>
        <w:rPr>
          <w:rFonts w:ascii="Arial" w:hAnsi="Arial" w:cs="Arial"/>
          <w:szCs w:val="28"/>
        </w:rPr>
      </w:pPr>
      <w:r>
        <w:rPr>
          <w:rFonts w:cs="Arial" w:ascii="Arial" w:hAnsi="Arial"/>
          <w:szCs w:val="28"/>
        </w:rPr>
        <w:t xml:space="preserve">Was könnt ihr tun? Ihr könnt sie mit liebenden Gedanken betauen. Ihr könnt sie segnen. Ihr könnt Mich auch bitten, dorthin Licht zu senden; aber es wird alles so geschehen, wie es für sie ertragbar ist. Wie lange sie dort verweilen, bestimmen sie selbst, denn auch diese Wesen, so wie auch ihr - und diese Wesen sind ja auch eure Geschwister – entscheiden aus dem freien Willen heraus. Und wenn ein Herz erkennt, dass es den falschen Weg eingeschlagen hat; wenn ein Herz spürt, dass es noch etwas mehr gibt - wie dieses, wo sie leben; wenn es erkennt, dass es falsch entschieden hat, so wird dieses Herz nach Hilfe rufen, und Meine Engel werden sich um dieses Wesen bemühen. </w:t>
      </w:r>
    </w:p>
    <w:p>
      <w:pPr>
        <w:pStyle w:val="Normal"/>
        <w:spacing w:before="0" w:after="120"/>
        <w:ind w:firstLine="357"/>
        <w:jc w:val="both"/>
        <w:rPr>
          <w:rFonts w:ascii="Arial" w:hAnsi="Arial" w:cs="Arial"/>
          <w:szCs w:val="28"/>
        </w:rPr>
      </w:pPr>
      <w:r>
        <w:rPr>
          <w:rFonts w:cs="Arial" w:ascii="Arial" w:hAnsi="Arial"/>
          <w:szCs w:val="28"/>
        </w:rPr>
        <w:t>Und so entscheidet jeder, jedes Meiner Kinder, den Weg, den es geht. Und hier beginnt die Verantwortung für den Weg, den ihr gehen möchtet. Die Kinder, die Mich erkannt haben, die haben die Sehnsucht nach Liebe und Licht in sich; und damit beginnt auch der Weg der Achtsamkeit und Wachsamkeit, des genauen Hinschauens: Was ist rechtens?, des sich Ausrichtens nach der göttlichen Ordnung, nach der Ordnung der Liebe, nach den Liebesgeboten. Und die Sehnsucht wird dann in diesen Herzen Meiner Söhne und Töchter immer größer. Es ist wie eine Flamme, und wenn die Entscheidung, diesen Weg der Gotteskindschaft zu gehen, getroffen wurde, so ist das ein täglicher Prozess, eine tägliche Herausforderung auf diesem, nicht immer so einfachen Weg zu gehen.</w:t>
      </w:r>
    </w:p>
    <w:p>
      <w:pPr>
        <w:pStyle w:val="Normal"/>
        <w:spacing w:before="0" w:after="120"/>
        <w:ind w:firstLine="357"/>
        <w:jc w:val="both"/>
        <w:rPr>
          <w:rFonts w:ascii="Arial" w:hAnsi="Arial" w:cs="Arial"/>
          <w:szCs w:val="28"/>
        </w:rPr>
      </w:pPr>
      <w:r>
        <w:rPr>
          <w:rFonts w:cs="Arial" w:ascii="Arial" w:hAnsi="Arial"/>
          <w:szCs w:val="28"/>
        </w:rPr>
        <w:t>Wenn ihr dieses tut, so seid ihr auch Vorbilder. Diese Flamme in eurem Herzen leuchtet hinaus in diese Welt und in die geistigen Welten zu den vielen, vielen geistigen Wesen, die in diesem Graubereich leben. Denn zwischen der absoluten Dunkelheit und Meinem göttlichen Lichtreich gibt es viele, viele unterschiedliche Sphären und Welten und Gebiete, angemessen dem Herzenszustand des betreffenden Kindes.</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pStyle w:val="Normal"/>
        <w:spacing w:before="0" w:after="120"/>
        <w:ind w:firstLine="357"/>
        <w:jc w:val="both"/>
        <w:rPr>
          <w:rFonts w:ascii="Arial" w:hAnsi="Arial" w:cs="Arial"/>
          <w:szCs w:val="28"/>
        </w:rPr>
      </w:pPr>
      <w:r>
        <w:rPr>
          <w:rFonts w:cs="Arial" w:ascii="Arial" w:hAnsi="Arial"/>
          <w:szCs w:val="28"/>
        </w:rPr>
        <w:t>Und so werden sich manche hingezogen fühlen zu diesem Licht, das durch euer Herz hinausstrahlt, andere sind abwartend, vorsichtig und andere fliehen. Meine Liebe gehört allen. Ein jedes Meiner Kinder, unabhängig, wo es lebt, ist Meine Schöpfung, ist ein von Mir erschaffenes, geliebtes Geschöpf. Wusste Ich doch, wohin die Entscheidung, Meinen Geschöpfen einen freien Willen zu geben, führen wird.</w:t>
      </w:r>
    </w:p>
    <w:p>
      <w:pPr>
        <w:pStyle w:val="Normal"/>
        <w:spacing w:before="0" w:after="120"/>
        <w:ind w:firstLine="357"/>
        <w:jc w:val="both"/>
        <w:rPr>
          <w:rFonts w:ascii="Arial" w:hAnsi="Arial" w:cs="Arial"/>
          <w:szCs w:val="28"/>
        </w:rPr>
      </w:pPr>
      <w:r>
        <w:rPr>
          <w:rFonts w:cs="Arial" w:ascii="Arial" w:hAnsi="Arial"/>
          <w:szCs w:val="28"/>
        </w:rPr>
        <w:t>Und so habt Erbarmen, habt Verständnis, habt Mitgefühl und entscheidet euch ganz klar und eindeutig, denn nur so kann sich in dieser Welt, in eurer Welt etwas verändern. Und so seid ihr aufgerufen die Liebe in eurem Herzen, die Ich euch schenke, hinausfließen zu lassen, ohne Wenn und Aber. Lebt diese Liebe, werdet Liebe, geht tief in euer Herz hinein, dort findet ihr die allumfassende, glühende Liebe, die euch reinigt und freimacht von allem, was euch noch hindert, Liebe zu sein.</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17.09.2014</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9.2014</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2</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Der Weg der Gotteskind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Der Weg der Gotteskindschaft</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Der Weg der Gotteskindsch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Besitzer</dc:creator>
  <dc:description/>
  <dc:language>en-US</dc:language>
  <cp:lastModifiedBy>elka</cp:lastModifiedBy>
  <dcterms:modified xsi:type="dcterms:W3CDTF">2014-10-10T11:28:00Z</dcterms:modified>
  <cp:revision>2</cp:revision>
  <dc:subject/>
  <dc:title>Persönliche Worte des Herrn an</dc:title>
</cp:coreProperties>
</file>