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September 2014 in Schleiden-Broi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b/>
          <w:i/>
        </w:rPr>
        <w:t>Gebet für die neue Zeit:</w:t>
      </w:r>
    </w:p>
    <w:p>
      <w:pPr>
        <w:pStyle w:val="Normal"/>
        <w:spacing w:before="0" w:after="120"/>
        <w:jc w:val="both"/>
        <w:rPr>
          <w:rFonts w:ascii="Arial" w:hAnsi="Arial" w:cs="Arial"/>
          <w:i/>
          <w:i/>
          <w:szCs w:val="28"/>
        </w:rPr>
      </w:pPr>
      <w:r>
        <w:rPr>
          <w:rFonts w:cs="Arial" w:ascii="Arial" w:hAnsi="Arial"/>
          <w:i/>
          <w:szCs w:val="28"/>
        </w:rPr>
        <w:t>Unser Vater, der Du bist in uns, um uns und überall. Dein Name, der da ist Weisheit, Unendlichkeit und Liebe, werde geheiligt. Dein uns verheißenes Reich komme jetzt. Dein Wille geschehe in allen Universen. Gib uns das neue Brot für unseren neuen Leib, verwandle all unsere gesammelte Schuld durch die Kraft Deiner Gnade und führe uns durch die Versuchung der Dunkelheit mit Deinem Licht. Denn Dein ist und bleibt das Reich, die Kraft und die Herrlichkeit von Ewigkeit zu Ewigkeit.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t xml:space="preserve">Innig geliebter Heiland, Jesus Christus, </w:t>
      </w:r>
    </w:p>
    <w:p>
      <w:pPr>
        <w:pStyle w:val="Normal"/>
        <w:spacing w:before="0" w:after="120"/>
        <w:jc w:val="both"/>
        <w:rPr>
          <w:rFonts w:ascii="Arial" w:hAnsi="Arial" w:cs="Arial"/>
          <w:i/>
          <w:i/>
          <w:szCs w:val="28"/>
        </w:rPr>
      </w:pPr>
      <w:r>
        <w:rPr>
          <w:rFonts w:cs="Arial" w:ascii="Arial" w:hAnsi="Arial"/>
          <w:i/>
          <w:szCs w:val="28"/>
        </w:rPr>
        <w:t>Dein ist das Reich und die Kraft und die Herrlichkeit in Ewigkeit! Um diese Kraft, die aus Dir kommt, bitten wir Dich, damit wir gestärkt durch diese Zeit gehen, in der Verbindung mit Dir. Du schenkst uns von Deiner Liebe, von Deinem Licht und Deinem Segen, ohne den wäre nichts möglich. Aber mit Dir ist alles möglich.</w:t>
      </w:r>
    </w:p>
    <w:p>
      <w:pPr>
        <w:pStyle w:val="Normal"/>
        <w:spacing w:before="0" w:after="120"/>
        <w:jc w:val="both"/>
        <w:rPr>
          <w:rFonts w:ascii="Arial" w:hAnsi="Arial" w:cs="Arial"/>
          <w:i/>
          <w:i/>
          <w:szCs w:val="28"/>
        </w:rPr>
      </w:pPr>
      <w:r>
        <w:rPr>
          <w:rFonts w:cs="Arial" w:ascii="Arial" w:hAnsi="Arial"/>
          <w:i/>
          <w:szCs w:val="28"/>
        </w:rPr>
        <w:t xml:space="preserve">So dürfen wir Dich nun bitten um die Worte aus Deinem Herzen, Deinem liebenden Vaterherzen. Mögen uns diese Worte zum Heil werden und uns neue Erkenntnisse schenken, damit wir weitergehen, weiterwachsen. Und so sei Dir Dank, Lob und Preis.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Schar, Meine Söhne und Meine Töchter,</w:t>
      </w:r>
    </w:p>
    <w:p>
      <w:pPr>
        <w:pStyle w:val="Normal"/>
        <w:spacing w:before="0" w:after="120"/>
        <w:ind w:firstLine="357"/>
        <w:jc w:val="both"/>
        <w:rPr/>
      </w:pPr>
      <w:r>
        <w:rPr>
          <w:rFonts w:cs="Arial" w:ascii="Arial" w:hAnsi="Arial"/>
          <w:szCs w:val="28"/>
        </w:rPr>
        <w:t xml:space="preserve">Ich bin bei euch und mit euch, hier und in eurem Alltag. Und damit Ich in eurem Alltag durch euer Herz wirken kann, braucht es eure Hingabe, euer Jasagen; es braucht ein intensives Loslassen von all dem, was </w:t>
      </w:r>
      <w:r>
        <w:rPr>
          <w:rFonts w:cs="Arial" w:ascii="Arial" w:hAnsi="Arial"/>
          <w:b/>
          <w:szCs w:val="28"/>
        </w:rPr>
        <w:t>ihr</w:t>
      </w:r>
      <w:r>
        <w:rPr>
          <w:rFonts w:cs="Arial" w:ascii="Arial" w:hAnsi="Arial"/>
          <w:szCs w:val="28"/>
        </w:rPr>
        <w:t xml:space="preserve"> wollt. </w:t>
      </w:r>
    </w:p>
    <w:p>
      <w:pPr>
        <w:pStyle w:val="Normal"/>
        <w:spacing w:before="0" w:after="120"/>
        <w:ind w:firstLine="357"/>
        <w:jc w:val="both"/>
        <w:rPr/>
      </w:pPr>
      <w:r>
        <w:rPr>
          <w:rFonts w:cs="Arial" w:ascii="Arial" w:hAnsi="Arial"/>
          <w:szCs w:val="28"/>
        </w:rPr>
        <w:t xml:space="preserve">Wenn ihr betet: </w:t>
      </w:r>
      <w:r>
        <w:rPr>
          <w:rFonts w:cs="Arial" w:ascii="Arial" w:hAnsi="Arial"/>
          <w:i/>
          <w:szCs w:val="28"/>
        </w:rPr>
        <w:t>Dein Wille geschehe</w:t>
      </w:r>
      <w:r>
        <w:rPr>
          <w:rFonts w:cs="Arial" w:ascii="Arial" w:hAnsi="Arial"/>
          <w:szCs w:val="28"/>
        </w:rPr>
        <w:t xml:space="preserve">, so sehet daraus auch die Konsequenz. Wenn ihr dieses betet, und Mein Wille in eurem Leben geschieht, so bedeutet das auch, dass manches in eurem Leben geschieht, was ihr euch nicht ersehnt habt. </w:t>
      </w:r>
      <w:r>
        <w:rPr>
          <w:rFonts w:cs="Arial" w:ascii="Arial" w:hAnsi="Arial"/>
          <w:i/>
          <w:szCs w:val="28"/>
        </w:rPr>
        <w:t>Dein Wille geschehe</w:t>
      </w:r>
      <w:r>
        <w:rPr>
          <w:rFonts w:cs="Arial" w:ascii="Arial" w:hAnsi="Arial"/>
          <w:szCs w:val="28"/>
        </w:rPr>
        <w:t xml:space="preserve"> heißt auch, dass ihr dadurch innerlich verwandelt werdet. Aber diese Verwandlung ist auch voll Schmerz, voller Erkenntnisse. Diese Verwandlung ist nicht immer das, was ihr euch wünscht. Diese Verwandlung bedeutet auch: alles loszulassen, eure Wünsche loszulassen, eure Vorstellungen loszulassen. Alles das, was ihr haben wollt, loszulassen. Es bedeutet, euch ganz hinzugeben, eure Gedanken, eure Worte, euer Tun. Das geht nicht von heute auf morgen. Euer menschliches Wesen </w:t>
      </w:r>
      <w:r>
        <w:rPr>
          <w:rFonts w:cs="Arial" w:ascii="Arial" w:hAnsi="Arial"/>
          <w:b/>
          <w:szCs w:val="28"/>
        </w:rPr>
        <w:t>will;</w:t>
      </w:r>
      <w:r>
        <w:rPr>
          <w:rFonts w:cs="Arial" w:ascii="Arial" w:hAnsi="Arial"/>
          <w:szCs w:val="28"/>
        </w:rPr>
        <w:t xml:space="preserve"> es will immer etwas. Aber dieses „Ich will“ steht dem „Dein Wille geschehe“ im Weg. Und dann kommt es zu Reibungsflächen, und auch das kann Schmerz bedeuten, seelischen Schmerz, körperlichen Schmerz. Das kann bedeuten, dass ihr nicht wisst, was ist nun rechtens, was ist der Wille des Vaters, was ist mein Wille …, so denkt ihr.</w:t>
      </w:r>
    </w:p>
    <w:p>
      <w:pPr>
        <w:pStyle w:val="Normal"/>
        <w:spacing w:before="0" w:after="120"/>
        <w:ind w:firstLine="357"/>
        <w:jc w:val="both"/>
        <w:rPr>
          <w:rFonts w:ascii="Arial" w:hAnsi="Arial" w:cs="Arial"/>
          <w:szCs w:val="28"/>
        </w:rPr>
      </w:pPr>
      <w:r>
        <w:rPr>
          <w:rFonts w:cs="Arial" w:ascii="Arial" w:hAnsi="Arial"/>
          <w:szCs w:val="28"/>
        </w:rPr>
        <w:t>Und daher spürt in euch hinein, immer wieder, und alles, was ihr verspürt, was hier auftaucht in euch, das nehmt und bringt es an Mein Herz mit der Bitte um Verwandlung, um Vergebung, um Bereinigung. Es ist kein leichter Weg. Es ist mit innerer Arbeit verbunden. Es ist ein „Immer wieder Hinschauen, Nachspüren, Hinhören, Erkennen und der Wahrheit ins Auge sehen“; und diese Wahrheit kann auch schmerzen. Die Wahrheit der Erkenntnis, die Wahrheit über die vielen Ungereimtheiten in euch und auch der Sündhaftigkeit. Die Wahrheit darüber, wie sehr ihr auch immer wieder den Versuchungen anheimfallt. Diese Versuchungen sind in eurem Leben Tag für Tag gegeben. Und so erkennt das und seid achtsam, denn wie Ich schon öfter sagte – die Versucher schlafen nicht – wohl Meine Kinder.</w:t>
      </w:r>
    </w:p>
    <w:p>
      <w:pPr>
        <w:pStyle w:val="Normal"/>
        <w:spacing w:before="0" w:after="120"/>
        <w:ind w:firstLine="357"/>
        <w:jc w:val="both"/>
        <w:rPr>
          <w:rFonts w:ascii="Arial" w:hAnsi="Arial" w:cs="Arial"/>
          <w:szCs w:val="28"/>
        </w:rPr>
      </w:pPr>
      <w:r>
        <w:rPr>
          <w:rFonts w:cs="Arial" w:ascii="Arial" w:hAnsi="Arial"/>
          <w:b/>
          <w:szCs w:val="28"/>
        </w:rPr>
        <w:t>Und daher wacht auf, denn sonst erkennt ihr Mich nicht. Nur im Wachzustand erkennt ihr Meine Gegenwart in euch und um euch.</w:t>
      </w:r>
    </w:p>
    <w:p>
      <w:pPr>
        <w:pStyle w:val="Normal"/>
        <w:spacing w:before="0" w:after="120"/>
        <w:ind w:firstLine="357"/>
        <w:jc w:val="both"/>
        <w:rPr>
          <w:rFonts w:ascii="Arial" w:hAnsi="Arial" w:cs="Arial"/>
          <w:szCs w:val="28"/>
        </w:rPr>
      </w:pPr>
      <w:r>
        <w:rPr>
          <w:rFonts w:cs="Arial" w:ascii="Arial" w:hAnsi="Arial"/>
          <w:szCs w:val="28"/>
        </w:rPr>
        <w:t xml:space="preserve">Und so weckt eure Geschwister, damit sie auch wach werden. Auch dafür seid ihr verantwortlich, dass eure Geschwister nicht schlafen. Es mag wohl Widerstände geben, und sie werden nicht so gerne wach, weil sie sich in ihrer Traumwelt geborgen fühlen und es für sie fein und angenehm ist; aber früher oder später werden sie geschubst, und zwar sehr intensiv, und dann sind sie erstaunt und wissen nicht, wie ihnen geschieht. Aber auch das gehört zum Entwicklungsweg, dieser Schubs, das, was euch dann im Leben passiert, was euch weckt, wo ihr dann erstaunt feststellt: „Ich habe geschlafen bis jetzt, aber nun gehe ich einen bewussten Weg.“ </w:t>
      </w:r>
    </w:p>
    <w:p>
      <w:pPr>
        <w:pStyle w:val="Normal"/>
        <w:spacing w:before="0" w:after="120"/>
        <w:ind w:firstLine="357"/>
        <w:jc w:val="both"/>
        <w:rPr>
          <w:rFonts w:ascii="Arial" w:hAnsi="Arial" w:cs="Arial"/>
          <w:szCs w:val="28"/>
        </w:rPr>
      </w:pPr>
      <w:r>
        <w:rPr>
          <w:rFonts w:cs="Arial" w:ascii="Arial" w:hAnsi="Arial"/>
          <w:szCs w:val="28"/>
        </w:rPr>
        <w:t>Und so versteht, Meine Geliebten: Dieser Weg der Nachfolge, dieser Weg in Meinem Weinberg, der fordert euch. Aber das ist auch die große Chance, dass ihr weiterwachsen könnt, dass Ich in euch wirklich etwas verändern kann, dass ihr ganz von Meinem Geist erfüllt werdet und erfüllt seid; und Mein Geist, Meine Liebe, Mein Licht durch euch wirken, damit sich in dieser Welt etwas verändern kann, damit hier Umwandlung geschehen kann, Verwandlung. Da liegt noch eine intensive Zeit vor euch, hier wie drüben. Es gibt jede Menge zu tun. Und so schaut genau hin, mit was ihr eure Zeit verbringt, wie ihr sie verbringt. Schaut auf die Inhalte dessen, was ihr den ganzen Tag tut. Beobachtet es, nehmt es wahr. Wie verlebt ihr einen Tag? Wo sind noch diese Schwachstellen, die euch Zeit rauben, die Zeit, die ihr besser mit Mir verbringen solltet, damit Ich in euch tun kann.</w:t>
      </w:r>
    </w:p>
    <w:p>
      <w:pPr>
        <w:pStyle w:val="Normal"/>
        <w:spacing w:before="0" w:after="120"/>
        <w:ind w:firstLine="357"/>
        <w:jc w:val="both"/>
        <w:rPr>
          <w:rFonts w:ascii="Arial" w:hAnsi="Arial" w:cs="Arial"/>
          <w:szCs w:val="28"/>
        </w:rPr>
      </w:pPr>
      <w:r>
        <w:rPr>
          <w:rFonts w:cs="Arial" w:ascii="Arial" w:hAnsi="Arial"/>
          <w:szCs w:val="28"/>
        </w:rPr>
        <w:t>Und so segne Ich euch, Meine Geliebten. Habt Mut und geht voll Zuversicht diesen Weg. Ich bin bei euch und Mein Licht umhülle euch wie ein Schutzmantel. 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9.2014</w:t>
      <w:tab/>
    </w: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2</w:t>
    </w:r>
    <w:r>
      <w:rPr>
        <w:rStyle w:val="PageNumber"/>
        <w:sz w:val="2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cht auf, denn nur im Wachzustand erkennt ihr M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31:00Z</dcterms:created>
  <dc:creator>Besitzer</dc:creator>
  <dc:description/>
  <dc:language>en-US</dc:language>
  <cp:lastModifiedBy>elka</cp:lastModifiedBy>
  <cp:lastPrinted>2014-10-10T13:35:00Z</cp:lastPrinted>
  <dcterms:modified xsi:type="dcterms:W3CDTF">2014-10-12T10:36:00Z</dcterms:modified>
  <cp:revision>6</cp:revision>
  <dc:subject/>
  <dc:title>Persönliche Worte des Herrn an</dc:title>
</cp:coreProperties>
</file>