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September 2014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geliebter Heiland Jesus Christus,</w:t>
      </w:r>
    </w:p>
    <w:p>
      <w:pPr>
        <w:pStyle w:val="Normal"/>
        <w:spacing w:before="0" w:after="120"/>
        <w:jc w:val="both"/>
        <w:rPr>
          <w:rFonts w:ascii="Arial" w:hAnsi="Arial" w:cs="Arial"/>
          <w:i/>
          <w:i/>
          <w:szCs w:val="28"/>
        </w:rPr>
      </w:pPr>
      <w:r>
        <w:rPr>
          <w:rFonts w:cs="Arial" w:ascii="Arial" w:hAnsi="Arial"/>
          <w:i/>
          <w:szCs w:val="28"/>
        </w:rPr>
        <w:t>unser Herz sehnt sich nach Dir, und diese Sehnsucht kommt von Dir. Du hast diese Sehnsucht in unser Herz gelegt; und so entfache diese Sehnsucht immer mehr, sodass wir an nichts anderes mehr denken als an Dich, unseren Schöpfer, unseren Erlöser, an Dich als die Liebe, aus der alles kommt.</w:t>
      </w:r>
    </w:p>
    <w:p>
      <w:pPr>
        <w:pStyle w:val="Normal"/>
        <w:spacing w:before="0" w:after="120"/>
        <w:jc w:val="both"/>
        <w:rPr>
          <w:rFonts w:ascii="Arial" w:hAnsi="Arial" w:cs="Arial"/>
          <w:i/>
          <w:i/>
          <w:szCs w:val="28"/>
        </w:rPr>
      </w:pPr>
      <w:r>
        <w:rPr>
          <w:rFonts w:cs="Arial" w:ascii="Arial" w:hAnsi="Arial"/>
          <w:i/>
          <w:szCs w:val="28"/>
        </w:rPr>
        <w:t>Und so dürfen wir jetzt zu Dir kommen mit der großen Bitte um Worte aus Deinem liebenden Vaterherzen, uns zum Heil. Und so danken wir Dir und neigen uns vor Dir in Liebe und in Demu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Ich bin bei euch und Meine Liebe erfüllt eure Herzen, sodass diese Liebe in eurem Herzen zu einem Feuer wird, das hinausleuchtet in diese Welt. Wenn ihr diese Welt betrachtet, so wisst ihr, dass sie das Feuer der Liebe braucht, das Feuer des Heils und nicht das Feuer des Verderbens. Wenn eure Herzen mit Meiner Liebe erfüllt sind und diese Liebe hinausfließt, so kann diese Liebe das Feuer des Verderbens löschen, verwandeln. Und so seid Kinder der Liebe, die sich dieser Aufgabe bewusst sind, auch dieser Verantwortung, auch dieser Möglichkeit, dieser Chance, etwas zu verändern.</w:t>
      </w:r>
    </w:p>
    <w:p>
      <w:pPr>
        <w:pStyle w:val="TextBodyIndent"/>
        <w:rPr/>
      </w:pPr>
      <w:r>
        <w:rPr/>
        <w:t xml:space="preserve">Ich brauche Kinder, die bereit sind, diesen Weg zu gehen; den Weg des Heils, den Weg der Hingabe, der Liebe, der Güte, des Erbarmens, den Weg des Friedens, der Freude, der Dankbarkeit und vieles mehr. Ihr wisst das. Ihr spürt das in eurem Herzen. Ihr habt euch einst für diesen Weg entschieden; und nun habt ihr diesen Weg gefunden. Wie viele Meiner Kinder gehen mit diesem Ziel in das Erdenleben und finden diesen Weg nicht. Sie lassen sich von diesem Weltgeist blenden und verführen; und sie können es nicht erkennen. Und so erbarmt euch ihrer, dieser blinden Schar, dieser verführten Schar und sendet ihnen Liebe und Licht und Erkenntnis in Meinem Namen. Umarmt sie im Geiste, berührt ihre Seele, ihre Herzen mit euren guten Gedanken, mit euren liebenden Gedanken. Habt Erbarmen mit ihnen. Bei passenden Gelegenheiten sprecht auch klare Worte von euren Erfahrungen, von dem, was Ich in euch bewirkt habe: Von der Liebe, von der göttlichen Liebe; aber auch von den Konsequenzen, wenn sie so weiterleben, wie sie leben. Ist doch die Sehnsucht nach Liebe, nach Erlösung, nach Befreiung in allen Menschenherzen. </w:t>
      </w:r>
    </w:p>
    <w:p>
      <w:pPr>
        <w:pStyle w:val="Normal"/>
        <w:spacing w:before="0" w:after="120"/>
        <w:ind w:firstLine="357"/>
        <w:jc w:val="both"/>
        <w:rPr>
          <w:rFonts w:ascii="Arial" w:hAnsi="Arial" w:cs="Arial"/>
          <w:szCs w:val="28"/>
        </w:rPr>
      </w:pPr>
      <w:r>
        <w:rPr>
          <w:rFonts w:cs="Arial" w:ascii="Arial" w:hAnsi="Arial"/>
          <w:szCs w:val="28"/>
        </w:rPr>
        <w:t xml:space="preserve">So berührt diesen Kern in ihrem Herzen. Nehmt sie an der Hand, und bringt sie Mir und bittet Mich, dass Ich ihre Herzen berühre, dass Ich sie segne, dass Ich sie mit Liebe und Licht erfülle. Nehmt euch diese Zeit, dieses zu tun, immer wieder. Und auch, wenn ihr von außen keine Veränderung seht; im Herzen beginnt die Veränderung wie eine kleine Blume zu blühen, zu wachsen, sich zu entfalten; und eines Tages bricht dieses Herz auf, und Ich kann Mich in diesem Herzen ganz entfalten. </w:t>
      </w:r>
    </w:p>
    <w:p>
      <w:pPr>
        <w:pStyle w:val="Normal"/>
        <w:spacing w:before="0" w:after="120"/>
        <w:ind w:firstLine="357"/>
        <w:jc w:val="both"/>
        <w:rPr>
          <w:rFonts w:ascii="Arial" w:hAnsi="Arial" w:cs="Arial"/>
          <w:szCs w:val="28"/>
        </w:rPr>
      </w:pPr>
      <w:r>
        <w:rPr>
          <w:rFonts w:cs="Arial" w:ascii="Arial" w:hAnsi="Arial"/>
          <w:szCs w:val="28"/>
        </w:rPr>
        <w:t>Auch ihr seid auf dem Weg des Wachsens; und da gibt es kein Ende, alles ist in Bewegung. Es gibt keinen Stillstand. Ihr geht Schritt für Schritt euren Weg. Immer wieder erlebt ihr neue Erfahrungen, kommt zu neuen Erkenntnissen. Immer wieder könnt ihr erkennen, dass ihr von Mir betaut werdet mit Neuem, sodass ihr auch eine Veränderung in euch erlebt. Dieses Wachstum, diese Veränderung, diese Verwandlung ist nie beendet. Nicht hier auf der Erde und nicht in der geistigen Welt, denn auch dort werdet ihr euch immer weiter verwandeln, immer weiter wachsen, immer mehr Erkenntnisse gewinnen, immer größere Möglichkeiten bekommen, zu gestalten und Hilfreiches zu tun. Und so nehmt euch auch in dieser Woche hier Zeit, in euch hineinzuspüren in euer Herz, in eure Seele und auch zu fragen: Was steht an als nächster Schritt? Wo darf ich noch hinschauen? Was möchte noch geheilt werden, bereinigt werden? Und bringt Mir das an Mein Herz und werdet stille und hört hin. Hört in euer Herz, und ihr bekommt die Impulse und die Antworten, die ihr braucht und die ihr euch wünscht.</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und erfülle euch mit all dem, was ihr braucht, mit Liebe, mit Licht, mit Frieden, mit Freude, Zuversicht, Mut, Dankbarkeit, Barmherzigkeit, Demut ... und vieles, vieles mehr an Geschenken lege Ich in euer Herz und erfülle eure Seele, euren Geist, euren Körper mit Meiner Liebe und auch mit Meiner Heilkraft, mit Meinem Heilsstrom. </w:t>
      </w:r>
    </w:p>
    <w:p>
      <w:pPr>
        <w:pStyle w:val="Normal"/>
        <w:spacing w:before="0" w:after="120"/>
        <w:ind w:firstLine="357"/>
        <w:jc w:val="both"/>
        <w:rPr/>
      </w:pPr>
      <w:r>
        <w:rPr>
          <w:rFonts w:cs="Arial" w:ascii="Arial" w:hAnsi="Arial"/>
          <w:szCs w:val="28"/>
        </w:rPr>
        <w:t xml:space="preserve">Meine Geliebten, werdet stille und horcht. </w:t>
      </w:r>
      <w:r>
        <w:rPr>
          <w:rFonts w:cs="Arial" w:ascii="Arial" w:hAnsi="Arial"/>
          <w:b/>
          <w:szCs w:val="28"/>
        </w:rPr>
        <w:t>Werdet Hörende und Gebende und Liebend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9.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color w:val="808080"/>
        <w:szCs w:val="20"/>
      </w:rPr>
    </w:pPr>
    <w:r>
      <w:rPr>
        <w:rFonts w:cs="Arial" w:ascii="Arial" w:hAnsi="Arial"/>
        <w:i/>
        <w:color w:val="808080"/>
        <w:sz w:val="20"/>
        <w:szCs w:val="20"/>
      </w:rPr>
      <w:t>Werdet Hörende und Gebende und Liebende</w:t>
    </w:r>
    <w:r>
      <w:rPr>
        <w:rFonts w:cs="Arial" w:ascii="Arial" w:hAnsi="Arial"/>
        <w:color w:val="808080"/>
        <w:szCs w:val="28"/>
      </w:rPr>
      <w:t>.</w:t>
    </w:r>
  </w:p>
  <w:p>
    <w:pPr>
      <w:pStyle w:val="Header"/>
      <w:rPr>
        <w:color w:val="808080"/>
        <w:szCs w:val="20"/>
      </w:rPr>
    </w:pPr>
    <w:r>
      <w:rPr>
        <w:color w:val="80808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4:12:00Z</dcterms:created>
  <dc:creator>Besitzer</dc:creator>
  <dc:description/>
  <dc:language>en-US</dc:language>
  <cp:lastModifiedBy>elka</cp:lastModifiedBy>
  <cp:lastPrinted>2014-10-03T16:12:00Z</cp:lastPrinted>
  <dcterms:modified xsi:type="dcterms:W3CDTF">2014-10-12T10:37:00Z</dcterms:modified>
  <cp:revision>5</cp:revision>
  <dc:subject/>
  <dc:title>Persönliche Worte des Herrn an</dc:title>
</cp:coreProperties>
</file>