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August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geliebter Jesus, Du unser Heil, Du unser Erlöser,</w:t>
      </w:r>
    </w:p>
    <w:p>
      <w:pPr>
        <w:pStyle w:val="Normal"/>
        <w:spacing w:before="0" w:after="120"/>
        <w:jc w:val="both"/>
        <w:rPr>
          <w:rFonts w:ascii="Arial" w:hAnsi="Arial" w:cs="Arial"/>
          <w:i/>
          <w:i/>
          <w:szCs w:val="28"/>
        </w:rPr>
      </w:pPr>
      <w:r>
        <w:rPr>
          <w:rFonts w:cs="Arial" w:ascii="Arial" w:hAnsi="Arial"/>
          <w:i/>
          <w:szCs w:val="28"/>
        </w:rPr>
        <w:t>wir danken Dir für Dein Dasein und für Deine Liebe. Berühre bitte unsere Herzen mit Deiner wunderbaren Liebe und erfülle sie mit Deinem Licht, mit Deinem göttlichen Licht.</w:t>
      </w:r>
    </w:p>
    <w:p>
      <w:pPr>
        <w:pStyle w:val="Normal"/>
        <w:spacing w:before="0" w:after="120"/>
        <w:jc w:val="both"/>
        <w:rPr>
          <w:rFonts w:ascii="Arial" w:hAnsi="Arial" w:cs="Arial"/>
          <w:i/>
          <w:i/>
          <w:szCs w:val="28"/>
        </w:rPr>
      </w:pPr>
      <w:r>
        <w:rPr>
          <w:rFonts w:cs="Arial" w:ascii="Arial" w:hAnsi="Arial"/>
          <w:i/>
          <w:szCs w:val="28"/>
        </w:rPr>
        <w:t>Und so dürfen wir nun zu Dir kommen mit der Bitte um Deine Worte. Deine Worte sind uns Kraft, schenken uns Zuversicht und Erkenntnis. Und so sei Dir Dank für dieses Gnadengeschenk. Dein Segen sei mit un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Mein Sohn, </w:t>
      </w:r>
    </w:p>
    <w:p>
      <w:pPr>
        <w:pStyle w:val="Normal"/>
        <w:spacing w:before="0" w:after="120"/>
        <w:ind w:firstLine="357"/>
        <w:jc w:val="both"/>
        <w:rPr>
          <w:rFonts w:ascii="Arial" w:hAnsi="Arial" w:cs="Arial"/>
          <w:szCs w:val="28"/>
        </w:rPr>
      </w:pPr>
      <w:r>
        <w:rPr>
          <w:rFonts w:cs="Arial" w:ascii="Arial" w:hAnsi="Arial"/>
          <w:szCs w:val="28"/>
        </w:rPr>
        <w:t>ihr seid hier, weil ihr Sehnsucht habt nach Meiner Liebe. Ihr seid hier, weil ihr erkannt habt, dass nichts in eurem Leben so wesentlich ist, wie Meine Gegenwart in eurem Herzen. Ihr habt erkannt, dass Ich euch sicher hindurchführe durch euren Alltag, durch die vielen, vielen Wellenbewegungen in eurem Alltag, durch die Stürme und durch die Herausforderungen.</w:t>
      </w:r>
    </w:p>
    <w:p>
      <w:pPr>
        <w:pStyle w:val="Normal"/>
        <w:spacing w:before="0" w:after="120"/>
        <w:ind w:firstLine="357"/>
        <w:jc w:val="both"/>
        <w:rPr>
          <w:rFonts w:ascii="Arial" w:hAnsi="Arial" w:cs="Arial"/>
          <w:szCs w:val="28"/>
        </w:rPr>
      </w:pPr>
      <w:r>
        <w:rPr>
          <w:rFonts w:cs="Arial" w:ascii="Arial" w:hAnsi="Arial"/>
          <w:szCs w:val="28"/>
        </w:rPr>
        <w:t>Wenn ihr diese Welt betrachtet, so erkennt ihr, wessen Geist hier herrscht. Die Not in dieser Welt schreit zum Himmel. Es gibt viele Menschenkinder, die Mich für diese Not verantwortlich machen; und dazu möchte Ich euch noch einige aufklärende Worte sagen:</w:t>
      </w:r>
    </w:p>
    <w:p>
      <w:pPr>
        <w:pStyle w:val="Normal"/>
        <w:spacing w:before="0" w:after="120"/>
        <w:ind w:firstLine="357"/>
        <w:jc w:val="both"/>
        <w:rPr/>
      </w:pPr>
      <w:r>
        <w:rPr>
          <w:rFonts w:cs="Arial" w:ascii="Arial" w:hAnsi="Arial"/>
          <w:szCs w:val="28"/>
        </w:rPr>
        <w:t xml:space="preserve">Ich schenke euch Meine Liebe. Ich liebe Meine Kinder. Ich sehne Mich nach Meinen Kindern. Könnt ihr euch dann vorstellen, dass </w:t>
      </w:r>
      <w:r>
        <w:rPr>
          <w:rFonts w:cs="Arial" w:ascii="Arial" w:hAnsi="Arial"/>
          <w:b/>
          <w:szCs w:val="28"/>
        </w:rPr>
        <w:t>Ich</w:t>
      </w:r>
      <w:r>
        <w:rPr>
          <w:rFonts w:cs="Arial" w:ascii="Arial" w:hAnsi="Arial"/>
          <w:szCs w:val="28"/>
        </w:rPr>
        <w:t xml:space="preserve"> verantwortlich bin für ihre Not, dass </w:t>
      </w:r>
      <w:r>
        <w:rPr>
          <w:rFonts w:cs="Arial" w:ascii="Arial" w:hAnsi="Arial"/>
          <w:b/>
          <w:szCs w:val="28"/>
        </w:rPr>
        <w:t>Ich</w:t>
      </w:r>
      <w:r>
        <w:rPr>
          <w:rFonts w:cs="Arial" w:ascii="Arial" w:hAnsi="Arial"/>
          <w:szCs w:val="28"/>
        </w:rPr>
        <w:t xml:space="preserve"> ihnen Krankheit und Tod sende, dass </w:t>
      </w:r>
      <w:r>
        <w:rPr>
          <w:rFonts w:cs="Arial" w:ascii="Arial" w:hAnsi="Arial"/>
          <w:b/>
          <w:szCs w:val="28"/>
        </w:rPr>
        <w:t>Ich</w:t>
      </w:r>
      <w:r>
        <w:rPr>
          <w:rFonts w:cs="Arial" w:ascii="Arial" w:hAnsi="Arial"/>
          <w:szCs w:val="28"/>
        </w:rPr>
        <w:t xml:space="preserve"> ihr Leid möchte? Könnt ihr das mit Meinem liebenden Vaterherzen in Einklang bringen? Wohl nicht!</w:t>
      </w:r>
    </w:p>
    <w:p>
      <w:pPr>
        <w:pStyle w:val="Normal"/>
        <w:spacing w:before="0" w:after="120"/>
        <w:ind w:firstLine="357"/>
        <w:jc w:val="both"/>
        <w:rPr>
          <w:rFonts w:ascii="Arial" w:hAnsi="Arial" w:cs="Arial"/>
          <w:szCs w:val="28"/>
        </w:rPr>
      </w:pPr>
      <w:r>
        <w:rPr>
          <w:rFonts w:cs="Arial" w:ascii="Arial" w:hAnsi="Arial"/>
          <w:szCs w:val="28"/>
        </w:rPr>
        <w:t xml:space="preserve">Vieles von dem, was auf dieser Welt geschieht und nicht nur vieles, sondern im Grunde alles ist „hausgemacht“, wie ihr sagt. Es ist das Verhalten Meiner Kinder in dieser Welt, das diese Not hervorbringt. Seht euch doch das Verhalten Meiner Kinder an! Wie vieles ist hier gegen Meine göttliche Ordnung gerichtet!? Und so sind Meine Kinder, die sich gegen Meine Ordnung stellen, selbst verantwortlich für ihre Not. Das ist die eine Seite. Und die andere Seite - und ihr habt es heute auch angesprochen - ist die Auswirkung der Fehlverhalten eurer Vorfahren. Und so manche Meiner Kinder tragen hier an diesem Fehlverhalten. Sie haben sich bewusst oder unbewusst bereit erklärt, einen Ausgleich zu schaffen, indem sie Leid durchtragen für eines ihrer Verwandten aus früheren Generationen. Und so sind die Hintergründe für dieses Leid sehr vielfältig. Und die Dunkelheit nützt diese Möglichkeit, die Menschenkinder noch mehr in die Not hineinzumanövrieren, um sie immer unglücklicher zu machen, um sie in die Verzweiflung zu treiben. Und jede Schwachheit Meiner Kinder wird genützt. Und darum sage Ich auch immer wieder und auch heute: Seid achtsam und wachsam! Ihr habt es mit vielen und nicht nur mit einem, sondern mit vielen, intelligenten Verführern zu tun; und die nützen jede Chance. Und ihr bietet ihnen diese Chance. </w:t>
      </w:r>
    </w:p>
    <w:p>
      <w:pPr>
        <w:pStyle w:val="Normal"/>
        <w:spacing w:before="0" w:after="120"/>
        <w:ind w:firstLine="357"/>
        <w:jc w:val="both"/>
        <w:rPr>
          <w:rFonts w:ascii="Arial" w:hAnsi="Arial" w:cs="Arial"/>
          <w:szCs w:val="28"/>
        </w:rPr>
      </w:pPr>
      <w:r>
        <w:rPr>
          <w:rFonts w:cs="Arial" w:ascii="Arial" w:hAnsi="Arial"/>
          <w:szCs w:val="28"/>
        </w:rPr>
        <w:t xml:space="preserve">Ihr tragt Verantwortung für euer Tun; bedenkt das, bei allem, was ihr tut, bei allem, was ihr denkt und bei allem, was ihr redet. Ich könnte vieles jetzt aufzählen, was in dieser Welt alles schief läuft, was alles gegen Meine Ordnung verstößt; aber Ich möchte euch das ersparen, denn ihr wisst es. Ihr braucht nur mit offenen Augen durch den Alltag gehen und das hören, was die Medien zu verkünden haben. Wobei das nicht immer der Wahrheit entspricht und so manches aber auch verheimlicht wird, was sich wirklich abspielt in dieser Welt, in eurer Welt, in eurer mitgeschaffenen Welt. Es würde euch jetzt auch nicht helfen, euch aufzuzeigen, was alles gegen Meine Ordnung ist, wie Ich schon sagte, sondern es geht darum: Was könnt ihr tun? Wie könnt ihr anders reagieren? Vor allem möchte Ich euch darauf hinweisen, dass ihr gut hinschaut, wie ihr selbst lebt; dass ihr die Verantwortung für euer Tun übernehmt, dass ihr ein heiligmäßiges Leben mit Meiner Hilfe lebt, dass ihr euch Gedanken macht über Meine göttliche Ordnung und euer Handeln damit vergleicht. Bleibt in der Liebe. Nehmt die Liebesgebote ernst. Ihr kennt sie. Ihr wisst, was sie bedeuten. </w:t>
      </w:r>
    </w:p>
    <w:p>
      <w:pPr>
        <w:pStyle w:val="Normal"/>
        <w:spacing w:before="0" w:after="120"/>
        <w:ind w:firstLine="357"/>
        <w:jc w:val="both"/>
        <w:rPr>
          <w:rFonts w:ascii="Arial" w:hAnsi="Arial" w:cs="Arial"/>
          <w:szCs w:val="28"/>
        </w:rPr>
      </w:pPr>
      <w:r>
        <w:rPr>
          <w:rFonts w:cs="Arial" w:ascii="Arial" w:hAnsi="Arial"/>
          <w:szCs w:val="28"/>
        </w:rPr>
        <w:t>Geht segnend durch den Alltag. Segnet die Natur, die Tiere, eure Geschwister und euer Tun in Meinem Namen. Umarmt im Geiste all jene, die auf dem falschen Weg sind; sendet ihnen Liebe und Licht, Meine Liebe und Mein Licht, denn es gibt viele Lichter.</w:t>
      </w:r>
    </w:p>
    <w:p>
      <w:pPr>
        <w:pStyle w:val="Normal"/>
        <w:spacing w:before="0" w:after="120"/>
        <w:ind w:firstLine="357"/>
        <w:jc w:val="both"/>
        <w:rPr>
          <w:rFonts w:ascii="Arial" w:hAnsi="Arial" w:cs="Arial"/>
          <w:szCs w:val="28"/>
        </w:rPr>
      </w:pPr>
      <w:r>
        <w:rPr>
          <w:rFonts w:cs="Arial" w:ascii="Arial" w:hAnsi="Arial"/>
          <w:szCs w:val="28"/>
        </w:rPr>
        <w:t xml:space="preserve">Meine Geliebten, habt Erbarmen mit dieser versuchten Generation. So manches werden Meine Kinder, besonders die, die auf Abwegen sind, zu erleiden haben, bis sie aufwachen, bis sie wach werden und erkennen, dass es nur einen Weg gibt zur Glückseligkeit, dass alles andere Blendwerk ist, ein sehr geschicktes. Ihr erkennt es am Zustand dieser Welt. Und so nehmt diese Zeit ernst dahin gehend, dass ihr Mir dieses Geschehen tagtäglich an Mein Herz bringt. Die Not der Menschenkinder, die verfolgt werden, die getötet werden, die misshandelt werden und missbraucht werden. Die Not der Tiere – erspart Mir Einzelheiten. Die Not der Natur, wie sehr sie sich wehrt gegen die Machenschaften der Menschen, erlebt ihr tagtäglich. Die Not der vielen Menschenkinder, die in die geistige Welt hinüberkommen und nichts mitbringen an Früchten. Um die nur Dunkelheit herrscht, weil sie kein Licht in ihrem Herzen haben und Meine Flamme ganz klein geworden ist. </w:t>
      </w:r>
    </w:p>
    <w:p>
      <w:pPr>
        <w:pStyle w:val="Normal"/>
        <w:spacing w:before="0" w:after="120"/>
        <w:ind w:firstLine="357"/>
        <w:jc w:val="both"/>
        <w:rPr>
          <w:rFonts w:ascii="Arial" w:hAnsi="Arial" w:cs="Arial"/>
          <w:szCs w:val="28"/>
        </w:rPr>
      </w:pPr>
      <w:r>
        <w:rPr>
          <w:rFonts w:cs="Arial" w:ascii="Arial" w:hAnsi="Arial"/>
          <w:szCs w:val="28"/>
        </w:rPr>
        <w:t xml:space="preserve">Und alle Meine Kinder, die ihr Herz für Mich geöffnet haben, denen schenke Ich Kraft und Mut und Zuversicht; denn Ich bin bei euch, und Ich trage euch durch diese Zeit. Daher bleibt eng mit Mir verbunden, denn dadurch seid ihr sicher und geschützt und kraftvoll, was immer kommen mag. Und Meine barmherzige Liebe hat schon vieles abgewendet durch den Herzensschrei liebender Kinder. Und so wird es auch in Zukunft sein. Aber nicht alles kann Ich abwenden, denn ohne Not begreifen Meine Kinder nicht, dass es an der Zeit ist, umzukehren und das Knie zu beugen und zu bereuen und in Demut zu Mir zu kommen. </w:t>
      </w:r>
    </w:p>
    <w:p>
      <w:pPr>
        <w:pStyle w:val="Normal"/>
        <w:spacing w:before="0" w:after="120"/>
        <w:ind w:firstLine="357"/>
        <w:jc w:val="both"/>
        <w:rPr>
          <w:rFonts w:ascii="Arial" w:hAnsi="Arial" w:cs="Arial"/>
          <w:szCs w:val="28"/>
        </w:rPr>
      </w:pPr>
      <w:r>
        <w:rPr>
          <w:rFonts w:cs="Arial" w:ascii="Arial" w:hAnsi="Arial"/>
          <w:szCs w:val="28"/>
        </w:rPr>
        <w:t>Ich liebe euch und Mein Segen fließt über euer Herz hinaus in diese Welt. Bleibt achtsam und wachsam und in der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8.2014</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bt ihr nach Meiner Ord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03:00Z</dcterms:created>
  <dc:creator>Besitzer</dc:creator>
  <dc:description/>
  <dc:language>en-US</dc:language>
  <cp:lastModifiedBy>elka</cp:lastModifiedBy>
  <cp:lastPrinted>2014-09-10T13:03:00Z</cp:lastPrinted>
  <dcterms:modified xsi:type="dcterms:W3CDTF">2014-09-10T11:04:00Z</dcterms:modified>
  <cp:revision>3</cp:revision>
  <dc:subject/>
  <dc:title>Persönliche Worte des Herrn an</dc:title>
</cp:coreProperties>
</file>