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August 2014 in Wörschach</w:t>
      </w:r>
    </w:p>
    <w:p>
      <w:pPr>
        <w:pStyle w:val="Normal"/>
        <w:spacing w:before="0" w:after="120"/>
        <w:jc w:val="both"/>
        <w:rPr/>
      </w:pPr>
      <w:r>
        <w:rPr/>
      </w:r>
    </w:p>
    <w:p>
      <w:pPr>
        <w:pStyle w:val="Normal"/>
        <w:spacing w:lineRule="auto" w:line="259" w:before="0" w:after="94"/>
        <w:ind w:left="-5" w:hanging="10"/>
        <w:rPr>
          <w:rFonts w:ascii="Arial" w:hAnsi="Arial" w:cs="Arial"/>
          <w:i/>
          <w:i/>
        </w:rPr>
      </w:pPr>
      <w:r>
        <w:rPr>
          <w:rFonts w:cs="Arial" w:ascii="Arial" w:hAnsi="Arial"/>
          <w:i/>
        </w:rPr>
        <w:t xml:space="preserve">Innig geliebter himmlischer Vater in Jesus Christus, unserem Erlöser, </w:t>
      </w:r>
    </w:p>
    <w:p>
      <w:pPr>
        <w:pStyle w:val="Normal"/>
        <w:spacing w:lineRule="auto" w:line="259" w:before="0" w:after="94"/>
        <w:ind w:left="-5" w:hanging="10"/>
        <w:jc w:val="both"/>
        <w:rPr>
          <w:rFonts w:ascii="Arial" w:hAnsi="Arial" w:cs="Arial"/>
          <w:i/>
          <w:i/>
        </w:rPr>
      </w:pPr>
      <w:r>
        <w:rPr>
          <w:rFonts w:cs="Arial" w:ascii="Arial" w:hAnsi="Arial"/>
          <w:i/>
        </w:rPr>
        <w:t xml:space="preserve">wir loben Dich und preisen Dich und danken Dir. Du bist unser Heil. Du bist die Kraft in uns. Und so dürfen wir nun zu Dir kommen mit der großen Bitte um Worte aus Deinem liebenden Vaterherzen. Wir neigen uns vor Dir in Liebe, in Hingabe und bitten Dich um Vergebung, denn vieles haben auch wir verschuldet, ohne es zu erkennen. </w:t>
      </w:r>
    </w:p>
    <w:p>
      <w:pPr>
        <w:pStyle w:val="Normal"/>
        <w:spacing w:lineRule="auto" w:line="259" w:before="0" w:after="94"/>
        <w:ind w:left="-5" w:hanging="10"/>
        <w:jc w:val="both"/>
        <w:rPr>
          <w:rFonts w:ascii="Arial" w:hAnsi="Arial" w:cs="Arial"/>
          <w:i/>
          <w:i/>
        </w:rPr>
      </w:pPr>
      <w:r>
        <w:rPr>
          <w:rFonts w:cs="Arial" w:ascii="Arial" w:hAnsi="Arial"/>
          <w:i/>
        </w:rPr>
        <w:t xml:space="preserve">Dank sei Dir. </w:t>
      </w:r>
    </w:p>
    <w:p>
      <w:pPr>
        <w:pStyle w:val="Normal"/>
        <w:spacing w:lineRule="auto" w:line="259" w:before="0" w:after="94"/>
        <w:ind w:left="-5" w:hanging="10"/>
        <w:jc w:val="both"/>
        <w:rPr>
          <w:rFonts w:ascii="Arial" w:hAnsi="Arial" w:cs="Arial"/>
          <w:i/>
          <w:i/>
        </w:rPr>
      </w:pPr>
      <w:r>
        <w:rPr>
          <w:rFonts w:cs="Arial" w:ascii="Arial" w:hAnsi="Arial"/>
          <w:i/>
        </w:rPr>
        <w:t xml:space="preserve">Amen </w:t>
      </w:r>
    </w:p>
    <w:p>
      <w:pPr>
        <w:pStyle w:val="Normal"/>
        <w:spacing w:lineRule="auto" w:line="254" w:before="0" w:after="97"/>
        <w:jc w:val="both"/>
        <w:rPr>
          <w:rFonts w:ascii="Arial" w:hAnsi="Arial" w:cs="Arial"/>
        </w:rPr>
      </w:pPr>
      <w:r>
        <w:rPr>
          <w:rFonts w:eastAsia="Arial" w:cs="Arial" w:ascii="Arial" w:hAnsi="Arial"/>
          <w:i/>
        </w:rPr>
        <w:t xml:space="preserve"> </w:t>
      </w:r>
    </w:p>
    <w:p>
      <w:pPr>
        <w:pStyle w:val="Normal"/>
        <w:spacing w:before="0" w:after="120"/>
        <w:ind w:firstLine="357"/>
        <w:jc w:val="both"/>
        <w:rPr>
          <w:rFonts w:ascii="Arial" w:hAnsi="Arial" w:cs="Arial"/>
        </w:rPr>
      </w:pPr>
      <w:r>
        <w:rPr>
          <w:rFonts w:cs="Arial" w:ascii="Arial" w:hAnsi="Arial"/>
        </w:rPr>
        <w:t>Meine geliebten Kinder, Meine geliebte Schar,</w:t>
      </w:r>
    </w:p>
    <w:p>
      <w:pPr>
        <w:pStyle w:val="Normal"/>
        <w:spacing w:before="0" w:after="120"/>
        <w:ind w:firstLine="357"/>
        <w:jc w:val="both"/>
        <w:rPr>
          <w:rFonts w:ascii="Arial" w:hAnsi="Arial" w:cs="Arial"/>
        </w:rPr>
      </w:pPr>
      <w:r>
        <w:rPr>
          <w:rFonts w:cs="Arial" w:ascii="Arial" w:hAnsi="Arial"/>
        </w:rPr>
        <w:t>fühlt in euer Herz hinein …</w:t>
      </w:r>
    </w:p>
    <w:p>
      <w:pPr>
        <w:pStyle w:val="Normal"/>
        <w:spacing w:before="0" w:after="120"/>
        <w:ind w:firstLine="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ch lege Meinen Frieden in euer Herz; und je inniger ihr verbunden seid mit Mir, umso mehr werdet ihr diesen Frieden in eurem Herzen spüren. In dieser Welt, wo so viel Unfrieden herrscht, bedarf es dieses Friedens in eurem Herzen; denn dieser Friede, den Ich in euer Herz lege, fließt dann hinaus in diese Welt und berührt die Herzen eurer Geschwister. Friede kann nur entstehen, wenn er in eurem Herz entsteht, wenn er in eurem Herzen verankert ist. Dann kann sich auch diese Welt verändern und die Situation in dieser Welt. Und so tragt ihr Verantwortung. Es ist zu wenig, den Frieden einzufordern von den anderen. Es ist wichtig, dass ihr bei euch beginnt und dieses Geschehen auf dieser Erde an Mein Herz bringt. </w:t>
      </w:r>
    </w:p>
    <w:p>
      <w:pPr>
        <w:pStyle w:val="Normal"/>
        <w:spacing w:before="0" w:after="120"/>
        <w:ind w:firstLine="357"/>
        <w:jc w:val="both"/>
        <w:rPr>
          <w:rFonts w:ascii="Arial" w:hAnsi="Arial" w:cs="Arial"/>
        </w:rPr>
      </w:pPr>
      <w:r>
        <w:rPr>
          <w:rFonts w:cs="Arial" w:ascii="Arial" w:hAnsi="Arial"/>
        </w:rPr>
        <w:t xml:space="preserve">Erkennt, Meine Geliebten, dass Ich Kinder brauche in dieser Welt, die bereit sind, diesen Weg der Liebe und der Hingabe zu gehen. Wohl sind euch diese Worte bekannt, aber es ist sehr notwendend und wichtig, sie noch einmal zu wiederholen und immer wieder zu wiederholen, mehr denn je. </w:t>
      </w:r>
    </w:p>
    <w:p>
      <w:pPr>
        <w:pStyle w:val="Normal"/>
        <w:spacing w:before="0" w:after="120"/>
        <w:ind w:firstLine="357"/>
        <w:jc w:val="both"/>
        <w:rPr>
          <w:rFonts w:ascii="Arial" w:hAnsi="Arial" w:cs="Arial"/>
        </w:rPr>
      </w:pPr>
      <w:r>
        <w:rPr>
          <w:rFonts w:cs="Arial" w:ascii="Arial" w:hAnsi="Arial"/>
        </w:rPr>
        <w:t>Ihr seid das Bindeglied zwischen Mir und dieser Welt. Wenn ihr bereit seid und euer Herz öffnet für Mich, so kann Ich durch euch wirken, hinauswirken in diese Welt. Daher braucht diese Schöpfung mit all ihren Wesen mehr denn je Kinder, die ja sagen zu ihren Aufgaben, aber in besonderer Weise ja sagen zu Mir, eurem Schöpfer und Erlöser. Wie anders könnte in dieser Welt Frieden entstehen, wenn ihr nicht diese Bereitschaft hättet. Es reicht nicht aus, diese Welt zu betrachten und zu jammern und zu urteilen. Das ist zu wenig. Das hilft nicht. Wahrnehmen, was ist, und wissen, dass ihr zu Mir kommen dürft und sollt. Und Mich darum bitten, dass Ich wirke, hinauswirke in diese Schöpfung, in die Länder, in die Herzen Meiner Kinder.</w:t>
      </w:r>
    </w:p>
    <w:p>
      <w:pPr>
        <w:pStyle w:val="Normal"/>
        <w:spacing w:before="0" w:after="120"/>
        <w:ind w:firstLine="357"/>
        <w:jc w:val="both"/>
        <w:rPr>
          <w:rFonts w:ascii="Arial" w:hAnsi="Arial" w:cs="Arial"/>
        </w:rPr>
      </w:pPr>
      <w:r>
        <w:rPr>
          <w:rFonts w:cs="Arial" w:ascii="Arial" w:hAnsi="Arial"/>
        </w:rPr>
        <w:t>Wohl wirke Ich fortwährend. Aber, wenn liebende Herzen nach Hilfe schreien, so verstärkt sich dieses Wirken um ein Vielfaches; denn es ist mit der Liebe von Kinderherzen herbeigerufen. Seid euch gewiss, jeder Hilfeschrei, der aus der Tiefe eures Herzens kommt, bewirkt unendlich viel. Und so kommt jederzeit zu Mir, wenn ihr mit den Zuständen in dieser Welt konfrontiert werdet. Belasst es nicht bei euch, sondern nehmt, was ihr hört, was ihr seht, was ihr erfahrt und bringt es an Mein Herz.</w:t>
      </w:r>
    </w:p>
    <w:p>
      <w:pPr>
        <w:pStyle w:val="Normal"/>
        <w:spacing w:before="0" w:after="120"/>
        <w:ind w:firstLine="357"/>
        <w:jc w:val="both"/>
        <w:rPr>
          <w:rFonts w:ascii="Arial" w:hAnsi="Arial" w:cs="Arial"/>
        </w:rPr>
      </w:pPr>
      <w:r>
        <w:rPr>
          <w:rFonts w:eastAsia="Arial" w:cs="Arial" w:ascii="Arial" w:hAnsi="Arial"/>
        </w:rPr>
        <w:t xml:space="preserve"> </w:t>
      </w:r>
      <w:r>
        <w:rPr>
          <w:rFonts w:cs="Arial" w:ascii="Arial" w:hAnsi="Arial"/>
        </w:rPr>
        <w:t>Es ist eure Hingabe, die Mein Herz berührt. Es ist euer Ja zu diesem Weg der Hingabe, der Liebe, das Mein Herz berührt. Es ist euer Bemühen, das Mein Herz berührt. Wohl sehe Ich eure Schwachheit. Ich sehe die Versuchungen, denen ihr ausgesetzt seid und denen ihr manches Mal nicht standhalten könnt. Aber Ich sehe euer Bemühen und das gleicht wieder vieles aus. Ich sehe eure reuigen Herzen, eure Bitte um Vergebung, und auch das berührt Mein Herz. Und so geht den Weg des Friedens. Den Weg der Liebe. Den Weg der Achtsamkeit und Wachsamkeit, denn die Versuchungen könnt ihr oftmals nicht erkennen, nicht sofort. Daher wiederhole Ich es noch einmal: Seid achtsam und wachsam, die Gegenseite schläft nicht. Aber, wenn ihr in der Verbindung mit Mir bleibt, Mich im Alltag immer wieder sucht, wenn ihr merkt, ihr seid abgelenkt worden, so gebe Ich euch Schutz. Und wenn ihr strauchelt, so bin Ich da und helfe euch auf.</w:t>
      </w:r>
    </w:p>
    <w:p>
      <w:pPr>
        <w:pStyle w:val="Normal"/>
        <w:spacing w:before="0" w:after="120"/>
        <w:ind w:firstLine="357"/>
        <w:jc w:val="both"/>
        <w:rPr>
          <w:rFonts w:ascii="Arial" w:hAnsi="Arial" w:cs="Arial"/>
        </w:rPr>
      </w:pPr>
      <w:r>
        <w:rPr>
          <w:rFonts w:cs="Arial" w:ascii="Arial" w:hAnsi="Arial"/>
        </w:rPr>
        <w:t xml:space="preserve">Es ist nicht einfach dieses Leben hier auf dieser Erde, aber es wird euch zum Heil, wenn ihr ja sagt zu allem, was euch geschieht. Und so seid gesegnet, Meine Geliebten, und erfüllt mit Meiner Liebe. Ich bin bei euch, hier, jetzt, in diesem Augenblick und auch in eurem Alltag. Besonders, wenn ihr euer Herz Mir zuwendet, wenn ihr Mir euer ganzes Sein, euer Denken, euer Reden, euer Tun an Mein Herz bringt. Wenn ihr euch Mir schenkt, mit allem, was euch ausmacht. </w:t>
      </w:r>
    </w:p>
    <w:p>
      <w:pPr>
        <w:pStyle w:val="Normal"/>
        <w:spacing w:before="0" w:after="120"/>
        <w:ind w:firstLine="357"/>
        <w:jc w:val="both"/>
        <w:rPr>
          <w:rFonts w:ascii="Arial" w:hAnsi="Arial" w:cs="Arial"/>
        </w:rPr>
      </w:pPr>
      <w:r>
        <w:rPr>
          <w:rFonts w:cs="Arial" w:ascii="Arial" w:hAnsi="Arial"/>
        </w:rPr>
        <w:t>Ich liebe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08.2014</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rPr>
    </w:pPr>
    <w:r>
      <w:rPr>
        <w:rFonts w:cs="Arial" w:ascii="Arial" w:hAnsi="Arial"/>
        <w:i/>
        <w:color w:val="808080"/>
        <w:sz w:val="20"/>
        <w:szCs w:val="20"/>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Gegenseite schläft n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Gegenseite schläft ni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51:00Z</dcterms:created>
  <dc:creator>Besitzer</dc:creator>
  <dc:description/>
  <dc:language>en-US</dc:language>
  <cp:lastModifiedBy>elka</cp:lastModifiedBy>
  <cp:lastPrinted>2014-08-17T21:06:00Z</cp:lastPrinted>
  <dcterms:modified xsi:type="dcterms:W3CDTF">2014-09-07T12:54:00Z</dcterms:modified>
  <cp:revision>3</cp:revision>
  <dc:subject/>
  <dc:title>Persönliche Worte des Herrn an</dc:title>
</cp:coreProperties>
</file>