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rPr/>
      </w:pPr>
      <w:r>
        <w:rPr/>
        <w:t>Feierstunde am 15. Juli 2014  Wanderwoche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danke für Dein Dasein. Wir bitten Dich nun um Dein liebendes Wort, um Dein kraftvolles Wort, um Dein Wort, aus Deinem liebenden Vaterherzen. Du kennst unsere Herzen, Du kennst die Tiefe unseres Herzens, unserer Seele, unseres ganzen Menschseins. Du kennst unsere Vergangenheit und unsere Zukunft. Und so legen wir all dieses an Dein Herz und danken Dir für Deine Liebe.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nicht die vielen Worte sind es, die an erster Stelle stehen, sondern die Begegnung zwischen Kind und Vater. Und dieses Wissen möge euch diese Woche begleiten. Es gibt vieles zu erzählen. Der Austausch ist für euch wichtig. Mit Geschwistern beisammen zu sein, die gleichen Sinnes sind, ist etwas Erfüllendes für euch, etwas Hilfreiches.</w:t>
      </w:r>
    </w:p>
    <w:p>
      <w:pPr>
        <w:pStyle w:val="Normal"/>
        <w:spacing w:before="0" w:after="120"/>
        <w:ind w:firstLine="357"/>
        <w:jc w:val="both"/>
        <w:rPr>
          <w:rFonts w:ascii="Arial" w:hAnsi="Arial" w:cs="Arial"/>
          <w:szCs w:val="28"/>
        </w:rPr>
      </w:pPr>
      <w:r>
        <w:rPr>
          <w:rFonts w:cs="Arial" w:ascii="Arial" w:hAnsi="Arial"/>
          <w:szCs w:val="28"/>
        </w:rPr>
        <w:t xml:space="preserve">Doch nützt auch diese Zeit, um in der Stille zu bleiben. Nehmt euch Zeit für einen Spaziergang alleine oder für eine stille Stunde in eurem Kämmerlein. In dieser lauten Welt ist genau das das Wesentliche: Was Ich euch in euer Herz lege; denn je offener eure Herzen sind, umso mehr kann Ich in eurem Herzen verändern, in eurer Seele, in eurem Geist, in eurem Körper. Geht es doch um die Verwandlung, um die Umwandlung eures ganzen Seins, eures ganzen Wesens. Das ist ein intensiver Prozess und bedarf immer wieder der Einkehr, besonders in eurem Alltag, denn hier gibt es so vieles, was so wichtig scheint. Aber es kommt der Tag, da werdet ihr euch von dieser Welt verabschieden, und könnt ihr dann ruhigen Gewissens sagen: </w:t>
      </w:r>
      <w:r>
        <w:rPr>
          <w:rFonts w:cs="Arial" w:ascii="Arial" w:hAnsi="Arial"/>
          <w:b/>
          <w:i/>
          <w:color w:val="808080"/>
          <w:szCs w:val="28"/>
        </w:rPr>
        <w:t xml:space="preserve">„Vater, ich bin da.“ </w:t>
      </w:r>
    </w:p>
    <w:p>
      <w:pPr>
        <w:pStyle w:val="Normal"/>
        <w:spacing w:before="0" w:after="120"/>
        <w:ind w:firstLine="357"/>
        <w:jc w:val="both"/>
        <w:rPr/>
      </w:pPr>
      <w:r>
        <w:rPr>
          <w:rFonts w:cs="Arial" w:ascii="Arial" w:hAnsi="Arial"/>
          <w:szCs w:val="28"/>
        </w:rPr>
        <w:t>Meine Kinder, spürt hinein in all dieses, was euer Leben ausmacht und erkennt die wahren Prioritäten in eurem Leben. Sagte Ich doch</w:t>
      </w:r>
      <w:r>
        <w:rPr>
          <w:rFonts w:cs="Arial" w:ascii="Arial" w:hAnsi="Arial"/>
          <w:b/>
          <w:i/>
          <w:color w:val="808080"/>
          <w:szCs w:val="28"/>
        </w:rPr>
        <w:t>: „Suchet zuerst das Reich Gottes, alles andere wird euch gegeben.“</w:t>
      </w:r>
      <w:r>
        <w:rPr>
          <w:rFonts w:cs="Arial" w:ascii="Arial" w:hAnsi="Arial"/>
          <w:szCs w:val="28"/>
        </w:rPr>
        <w:t xml:space="preserve"> Wenn ihr also diese Beziehung zu Mir immer intensiver lebt, so werdet ihr wahrnehmen, dass ihr alles das bekommt, was ihr braucht. Und sagte Ich doch auch: </w:t>
      </w:r>
      <w:r>
        <w:rPr>
          <w:rFonts w:cs="Arial" w:ascii="Arial" w:hAnsi="Arial"/>
          <w:b/>
          <w:i/>
          <w:color w:val="808080"/>
          <w:szCs w:val="28"/>
        </w:rPr>
        <w:t>„Seid achtsam und wachsam.“</w:t>
      </w:r>
      <w:r>
        <w:rPr>
          <w:rFonts w:cs="Arial" w:ascii="Arial" w:hAnsi="Arial"/>
          <w:szCs w:val="28"/>
        </w:rPr>
        <w:t xml:space="preserve"> Jede Unachtsamkeit wird von denen, die euch nicht wohlgesinnt sind in der geistigen Welt, benützt. Und so kann es ganz schnell gehen, dass etwas passiert, was zu eurem Schaden ist. Daher seid achtsam und wachsam, auf allen Ebenen, in Bezug auf eure Gedanken, in Bezug auf das, was ihr sprecht, was ihr tut. Ihr bekommt immer wieder Impulse, hört auf diese Impulse. Hört die leisen Warnungen, dieses oder jenes nicht zu tun oder zu tun. Wie schnell überhört ihr etwas. </w:t>
      </w:r>
    </w:p>
    <w:p>
      <w:pPr>
        <w:pStyle w:val="TextBodyIndent"/>
        <w:rPr/>
      </w:pPr>
      <w:r>
        <w:rPr/>
        <w:t xml:space="preserve">Bleibt in der innigen Verbindung mit Mir; und es braucht dafür nicht viele Worte. Es ist ein Gedanke, ein kurzer Gedanke, der euch mit Mir verbindet. Das kann ein Wort sein, ein Satz sein, ein euch Bewusstmachen, dass Ich immerwährend bei euch da bin. </w:t>
      </w:r>
    </w:p>
    <w:p>
      <w:pPr>
        <w:pStyle w:val="Normal"/>
        <w:spacing w:before="0" w:after="120"/>
        <w:ind w:firstLine="357"/>
        <w:jc w:val="both"/>
        <w:rPr>
          <w:rFonts w:ascii="Arial" w:hAnsi="Arial" w:cs="Arial"/>
          <w:szCs w:val="28"/>
        </w:rPr>
      </w:pPr>
      <w:r>
        <w:rPr>
          <w:rFonts w:cs="Arial" w:ascii="Arial" w:hAnsi="Arial"/>
          <w:szCs w:val="28"/>
        </w:rPr>
        <w:t xml:space="preserve">Und so segne Ich euch, Meine Geliebten. Ich segne diese Woche. Und Ich bin bei euch, wo immer ihr hingeht und seid. Ich bin da. Ich liebe euch. Mein Friede ist mit euch. </w:t>
      </w:r>
    </w:p>
    <w:p>
      <w:pPr>
        <w:pStyle w:val="Normal"/>
        <w:spacing w:before="0" w:after="120"/>
        <w:ind w:firstLine="357"/>
        <w:jc w:val="both"/>
        <w:rPr>
          <w:rFonts w:ascii="Arial" w:hAnsi="Arial" w:cs="Arial"/>
        </w:rPr>
      </w:pPr>
      <w:r>
        <w:rPr>
          <w:rFonts w:cs="Arial" w:ascii="Arial" w:hAnsi="Arial"/>
        </w:rPr>
        <w:t>Amen</w:t>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7.2014</w:t>
      <w:tab/>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1</w:t>
    </w:r>
    <w:r>
      <w:rPr>
        <w:rStyle w:val="PageNumber"/>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icht die vielen Worte sind es, die an erster Stelle steh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TextBodyIndent">
    <w:name w:val="Body Text Indent"/>
    <w:basedOn w:val="Normal"/>
    <w:pPr>
      <w:spacing w:before="0" w:after="120"/>
      <w:ind w:firstLine="357"/>
      <w:jc w:val="both"/>
    </w:pPr>
    <w:rPr>
      <w:rFonts w:ascii="Arial" w:hAnsi="Arial" w:cs="Arial"/>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59:00Z</dcterms:created>
  <dc:creator>Besitzer</dc:creator>
  <dc:description/>
  <dc:language>en-US</dc:language>
  <cp:lastModifiedBy>elka</cp:lastModifiedBy>
  <cp:lastPrinted>2014-08-01T14:59:00Z</cp:lastPrinted>
  <dcterms:modified xsi:type="dcterms:W3CDTF">2014-08-17T16:27:00Z</dcterms:modified>
  <cp:revision>4</cp:revision>
  <dc:subject/>
  <dc:title>Persönliche Worte des Herrn an</dc:title>
</cp:coreProperties>
</file>