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8. Juli 2014 in Kals-Ködnitz</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Vater in Jesus Christus, unserem Heiland und Erlöser,</w:t>
      </w:r>
    </w:p>
    <w:p>
      <w:pPr>
        <w:pStyle w:val="Normal"/>
        <w:spacing w:before="0" w:after="120"/>
        <w:jc w:val="both"/>
        <w:rPr>
          <w:rFonts w:ascii="Arial" w:hAnsi="Arial" w:cs="Arial"/>
          <w:i/>
          <w:i/>
          <w:szCs w:val="28"/>
        </w:rPr>
      </w:pPr>
      <w:r>
        <w:rPr>
          <w:rFonts w:cs="Arial" w:ascii="Arial" w:hAnsi="Arial"/>
          <w:i/>
          <w:szCs w:val="28"/>
        </w:rPr>
        <w:t xml:space="preserve">Dank sei Dir für all die wunderbaren Dinge, die Du uns tagtäglich schenkst. Für Deine Führung, für Deine Liebe, für Deine Gnadengeschenke und in besonderer Weise für Dein Dasein in unserem Herzen. </w:t>
      </w:r>
    </w:p>
    <w:p>
      <w:pPr>
        <w:pStyle w:val="Normal"/>
        <w:spacing w:before="0" w:after="120"/>
        <w:jc w:val="both"/>
        <w:rPr>
          <w:rFonts w:ascii="Arial" w:hAnsi="Arial" w:cs="Arial"/>
          <w:i/>
          <w:i/>
          <w:szCs w:val="28"/>
        </w:rPr>
      </w:pPr>
      <w:r>
        <w:rPr>
          <w:rFonts w:cs="Arial" w:ascii="Arial" w:hAnsi="Arial"/>
          <w:i/>
          <w:szCs w:val="28"/>
        </w:rPr>
        <w:t>Und so freuen wir uns auf das, was Du uns sagen möchtest, sind doch unsere Herzen voller Erwartung. So manche Fragen liegen in unserem Herzen und warten auf Antwort. Du kennst unser Herz, Du kennst unsere Anliegen und unsere Fragen. Und so legen wir all dieses in Deine Hände und in Dein Herz, und danken Dir für dieses Geschenk Deines göttlichen Wortes. Und in Demut neigen wir uns vor Dir. Möge in allem Dein heiliger Wille geschehen.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Meine geliebte Schar, </w:t>
      </w:r>
    </w:p>
    <w:p>
      <w:pPr>
        <w:pStyle w:val="Normal"/>
        <w:spacing w:before="0" w:after="120"/>
        <w:ind w:firstLine="357"/>
        <w:jc w:val="both"/>
        <w:rPr>
          <w:rFonts w:ascii="Arial" w:hAnsi="Arial" w:cs="Arial"/>
          <w:szCs w:val="28"/>
        </w:rPr>
      </w:pPr>
      <w:r>
        <w:rPr>
          <w:rFonts w:cs="Arial" w:ascii="Arial" w:hAnsi="Arial"/>
          <w:szCs w:val="28"/>
        </w:rPr>
        <w:t>auch wenn ihr nur wenige seid, so ist es in Wahrheit doch nicht so, denn um euch sind viele, viele und viele. Und alle diese hören Mein Wort und sind genauso erwartungsvoll wie ihr. Und so höret, was Ich euch sagen möchte:</w:t>
      </w:r>
    </w:p>
    <w:p>
      <w:pPr>
        <w:pStyle w:val="Normal"/>
        <w:spacing w:before="0" w:after="120"/>
        <w:ind w:firstLine="357"/>
        <w:jc w:val="both"/>
        <w:rPr>
          <w:rFonts w:ascii="Arial" w:hAnsi="Arial" w:cs="Arial"/>
          <w:szCs w:val="28"/>
        </w:rPr>
      </w:pPr>
      <w:r>
        <w:rPr>
          <w:rFonts w:cs="Arial" w:ascii="Arial" w:hAnsi="Arial"/>
          <w:szCs w:val="28"/>
        </w:rPr>
        <w:t xml:space="preserve">Ihr lebt in einer Zeit der Veränderung und so ist es verständlich, dass ihr mehr darüber wissen wollt. Aber was sich derzeit tut an Veränderung, betrifft jedes Einzelne Meiner Kinder. Nicht im Äußeren werdet ihr viel erkennen, sondern in eurem Herzen. Die Verwandlung beginnt in eurem Herzen. Diese Verwandlung ist ein einmaliges Geschehen in jedem Herzen Meiner Kinder. Jedes Einzelne Meiner Kinder wird diese Veränderung anders erfahren. </w:t>
      </w:r>
    </w:p>
    <w:p>
      <w:pPr>
        <w:pStyle w:val="Normal"/>
        <w:spacing w:before="0" w:after="120"/>
        <w:ind w:firstLine="357"/>
        <w:jc w:val="both"/>
        <w:rPr>
          <w:rFonts w:ascii="Arial" w:hAnsi="Arial" w:cs="Arial"/>
          <w:szCs w:val="28"/>
        </w:rPr>
      </w:pPr>
      <w:r>
        <w:rPr>
          <w:rFonts w:cs="Arial" w:ascii="Arial" w:hAnsi="Arial"/>
          <w:szCs w:val="28"/>
        </w:rPr>
        <w:t xml:space="preserve">Daher lade Ich euch jetzt wieder dazu ein, in euer Herz zu horchen, ganz innig in diese Beziehung zu Mir hineinzugehen, euch fallen zu lassen und zu erkennen, dass Ich euer Heil bin, dass Ich Der bin, Der euch errettet hat von den Fesseln. Und so liegen diese Fesseln entzweit zu euren Füßen. Und wenn ihr sie betrachtet, so merkt ihr, dass sie sich aufzulösen beginnen. Und was bleibt und was sich entwickelt, ist ein Herz voll Freude und Dankbarkeit. Ihr spürt die Freiheit in eurem Herzen. Ihr spürt euer Herz leichter, erleichtert, denn Vieles ist im Laufe der langen Zeit von euch abgefallen; und all dieses ist eure persönliche Erfahrung. Und nicht alle Meiner Kinder auf dieser Erde werden das so erfahren und verspüren wie ihr und wie viele von denen, die diese Worte hören und lesen. </w:t>
      </w:r>
    </w:p>
    <w:p>
      <w:pPr>
        <w:pStyle w:val="Normal"/>
        <w:spacing w:before="0" w:after="120"/>
        <w:ind w:firstLine="357"/>
        <w:jc w:val="both"/>
        <w:rPr>
          <w:rFonts w:ascii="Arial" w:hAnsi="Arial" w:cs="Arial"/>
          <w:szCs w:val="28"/>
        </w:rPr>
      </w:pPr>
      <w:r>
        <w:rPr>
          <w:rFonts w:cs="Arial" w:ascii="Arial" w:hAnsi="Arial"/>
          <w:szCs w:val="28"/>
        </w:rPr>
        <w:t xml:space="preserve">Aber es gibt eben auch viele Meiner Kinder auf dieser Erde und auch in den geistigen Welten, die noch gebunden sind, nicht, weil Ich es möchte, sondern, weil sie noch festhalten an ihren Fesseln, weil sie noch festhalten an ihren Vorstellungen. Weil sie noch immer nicht verstanden haben, dass Ich ihr Retter bin, ihr Erlöser. Sie können und wollen es nicht begreifen – noch nicht. Aber der Tag wird kommen, und die Zeit wird kommen, wo auch sie erkennen, das, was ihr erkannt habt. </w:t>
      </w:r>
    </w:p>
    <w:p>
      <w:pPr>
        <w:pStyle w:val="Normal"/>
        <w:spacing w:before="0" w:after="120"/>
        <w:ind w:firstLine="357"/>
        <w:jc w:val="both"/>
        <w:rPr>
          <w:rFonts w:ascii="Arial" w:hAnsi="Arial" w:cs="Arial"/>
          <w:szCs w:val="28"/>
        </w:rPr>
      </w:pPr>
      <w:r>
        <w:rPr>
          <w:rFonts w:cs="Arial" w:ascii="Arial" w:hAnsi="Arial"/>
          <w:szCs w:val="28"/>
        </w:rPr>
        <w:t xml:space="preserve">Und so tragt sie mit. Bringt sie Mir. Nehmt sie bei der Hand, jedes Einzelne, das euch begegnet, und legt diese Hand, die ihr ergriffen habt, in Meine Hand und übergebt Mir dieses Kind, diese Schwester, diesen Bruder. Wenn ihr sie Mir übergebt, so wisst ihr, sie sind in guten Händen, in den besten Händen, und sie werden heil. Ihre Wunden heilen, und sie werden auch frei werden. </w:t>
      </w:r>
    </w:p>
    <w:p>
      <w:pPr>
        <w:pStyle w:val="Normal"/>
        <w:spacing w:before="0" w:after="120"/>
        <w:ind w:firstLine="357"/>
        <w:jc w:val="both"/>
        <w:rPr/>
      </w:pPr>
      <w:r>
        <w:rPr>
          <w:rFonts w:cs="Arial" w:ascii="Arial" w:hAnsi="Arial"/>
          <w:szCs w:val="28"/>
        </w:rPr>
        <w:t>Ihr kennt den Satz: „</w:t>
      </w:r>
      <w:r>
        <w:rPr>
          <w:rFonts w:cs="Arial" w:ascii="Arial" w:hAnsi="Arial"/>
          <w:i/>
          <w:szCs w:val="28"/>
        </w:rPr>
        <w:t>Und an den Früchten werdet ihr sie erkennen“</w:t>
      </w:r>
      <w:r>
        <w:rPr>
          <w:rFonts w:cs="Arial" w:ascii="Arial" w:hAnsi="Arial"/>
          <w:szCs w:val="28"/>
        </w:rPr>
        <w:t xml:space="preserve"> – und so ist es auch in eurem Leben. Die Menschen werden euch erkennen an dem, was ihr tut, wie ihr lebt, wie ihr sprecht. Ihr seid Vorbilder, Ich sagte es bereits. Es ist eine große Verantwortung, denn, wenn die Tat nicht im Einklang ist mit dem, was ihr glaubt oder lebt, so hat es keinen Wert, und sie werden euch nicht ernst nehmen. Sie werden nicht </w:t>
      </w:r>
      <w:r>
        <w:rPr>
          <w:rFonts w:cs="Arial" w:ascii="Arial" w:hAnsi="Arial"/>
          <w:b/>
          <w:color w:val="808080"/>
          <w:szCs w:val="28"/>
        </w:rPr>
        <w:t>das</w:t>
      </w:r>
      <w:r>
        <w:rPr>
          <w:rFonts w:cs="Arial" w:ascii="Arial" w:hAnsi="Arial"/>
          <w:szCs w:val="28"/>
        </w:rPr>
        <w:t xml:space="preserve"> spüren, was Ich durch euch verschenken möchte – die Liebe, das Erbarmen, die Hoffnung. </w:t>
      </w:r>
      <w:r>
        <w:rPr>
          <w:rFonts w:cs="Arial" w:ascii="Arial" w:hAnsi="Arial"/>
          <w:b/>
          <w:color w:val="808080"/>
          <w:szCs w:val="28"/>
        </w:rPr>
        <w:t>Diese Menschheit braucht Hoffnung</w:t>
      </w:r>
      <w:r>
        <w:rPr>
          <w:rFonts w:cs="Arial" w:ascii="Arial" w:hAnsi="Arial"/>
          <w:szCs w:val="28"/>
        </w:rPr>
        <w:t xml:space="preserve">. Wenn ihr in diese Welt hinausblickt, so erkennt ihr, dass Vieles, wie ihr es nennt, schief läuft – dass es nicht in Meiner Ordnung ist. Und das, was sich hier tut, kommt immer mehr zutage. Und so seid ihr auch immer wieder sehr bestürzt über diese Gottlosigkeit, über diese Situationen, wo ihr merkt, dass eure Geschwister nicht mehr nachdenken, was sie tun. </w:t>
      </w:r>
      <w:r>
        <w:rPr>
          <w:rFonts w:cs="Arial" w:ascii="Arial" w:hAnsi="Arial"/>
          <w:b/>
          <w:color w:val="808080"/>
          <w:szCs w:val="28"/>
        </w:rPr>
        <w:t>Sie wissen nicht, was sie tun, sie bedenken nicht, was sie sich antun, wie sehr sie sich verstricken.</w:t>
      </w:r>
    </w:p>
    <w:p>
      <w:pPr>
        <w:pStyle w:val="Normal"/>
        <w:spacing w:before="0" w:after="120"/>
        <w:ind w:firstLine="357"/>
        <w:jc w:val="both"/>
        <w:rPr/>
      </w:pPr>
      <w:r>
        <w:rPr>
          <w:rFonts w:cs="Arial" w:ascii="Arial" w:hAnsi="Arial"/>
          <w:szCs w:val="28"/>
        </w:rPr>
        <w:t xml:space="preserve">Und daher braucht es Kinder in dieser Welt, die Mir diese Not immer wieder an Mein Herz bringen und immer mehr bitten um Licht und Liebe für diese Wesen, für diese Menschenkinder, sodass sich Meine Liebe und Mein Licht noch mehr und immer mehr verströmen können durch eure Herzen. Um dieses vermehrt tun zu können, bedarf es auch der stillen Zeit, der Ruhe. Es ist nicht einfach, im Getümmel dieser Zeit Ruhe zu finden, stille Zeiten zu finden. Aber es ist sehr wichtig und notwendig, daher nehmt es ernst. Und Ich wiederhole es immer wieder und immer wieder – </w:t>
      </w:r>
      <w:r>
        <w:rPr>
          <w:rFonts w:cs="Arial" w:ascii="Arial" w:hAnsi="Arial"/>
          <w:b/>
          <w:color w:val="808080"/>
          <w:szCs w:val="28"/>
        </w:rPr>
        <w:t>nehmt euch Zeit für Stille, für die Begegnung mit Mir</w:t>
      </w:r>
      <w:r>
        <w:rPr>
          <w:rFonts w:cs="Arial" w:ascii="Arial" w:hAnsi="Arial"/>
          <w:szCs w:val="28"/>
        </w:rPr>
        <w:t>, die ihr dann auch nützen könnt, um Mir alle die zu bringen, die euch am Herzen liegen.</w:t>
      </w:r>
    </w:p>
    <w:p>
      <w:pPr>
        <w:pStyle w:val="Normal"/>
        <w:spacing w:before="0" w:after="120"/>
        <w:ind w:firstLine="357"/>
        <w:jc w:val="both"/>
        <w:rPr/>
      </w:pPr>
      <w:r>
        <w:rPr>
          <w:rFonts w:cs="Arial" w:ascii="Arial" w:hAnsi="Arial"/>
          <w:szCs w:val="28"/>
        </w:rPr>
        <w:t xml:space="preserve">Und so segne Ich euch, Meine Geliebten. </w:t>
      </w:r>
      <w:r>
        <w:rPr>
          <w:rFonts w:cs="Arial" w:ascii="Arial" w:hAnsi="Arial"/>
          <w:b/>
          <w:color w:val="808080"/>
          <w:szCs w:val="28"/>
        </w:rPr>
        <w:t>Werdet stille im Herzen.</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8.7.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rFonts w:cs="Arial" w:ascii="Arial" w:hAnsi="Arial"/>
        <w:i/>
        <w:color w:val="808080"/>
        <w:sz w:val="20"/>
        <w:szCs w:val="20"/>
      </w:rPr>
      <w:t>Werdet stille im Herzen!</w:t>
    </w:r>
  </w:p>
  <w:p>
    <w:pPr>
      <w:pStyle w:val="Header"/>
      <w:rPr>
        <w:color w:val="808080"/>
        <w:szCs w:val="20"/>
      </w:rPr>
    </w:pPr>
    <w:r>
      <w:rPr>
        <w:color w:val="80808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rFonts w:cs="Arial" w:ascii="Arial" w:hAnsi="Arial"/>
        <w:i/>
        <w:color w:val="808080"/>
        <w:sz w:val="20"/>
        <w:szCs w:val="20"/>
      </w:rPr>
      <w:t>Werdet stille im Herzen!</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2:55:00Z</dcterms:created>
  <dc:creator>Besitzer</dc:creator>
  <dc:description/>
  <dc:language>en-US</dc:language>
  <cp:lastModifiedBy>elka</cp:lastModifiedBy>
  <cp:lastPrinted>2014-07-30T10:17:00Z</cp:lastPrinted>
  <dcterms:modified xsi:type="dcterms:W3CDTF">2014-08-01T12:55:00Z</dcterms:modified>
  <cp:revision>2</cp:revision>
  <dc:subject/>
  <dc:title>Persönliche Worte des Herrn an</dc:title>
</cp:coreProperties>
</file>