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Juni 2014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 xml:space="preserve">Du bist der Stern in der Nacht, Du leuchtest auf unserem Weg, Du bist der Weg, die Wahrheit und das Leben und so sei Dir Dank und Lob und Preis. Wir neigen uns vor Dir in Liebe und in Demut und bitten Dich um Worte aus Deinem liebenden Vaterherzen. Dein Wort ist uns Kraft und Segen und Zuversicht. Dank sei Dir.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e geliebte kleine Schar, </w:t>
      </w:r>
    </w:p>
    <w:p>
      <w:pPr>
        <w:pStyle w:val="Normal"/>
        <w:spacing w:before="0" w:after="120"/>
        <w:ind w:firstLine="357"/>
        <w:jc w:val="both"/>
        <w:rPr>
          <w:rFonts w:ascii="Arial" w:hAnsi="Arial" w:cs="Arial"/>
          <w:szCs w:val="28"/>
        </w:rPr>
      </w:pPr>
      <w:r>
        <w:rPr>
          <w:rFonts w:cs="Arial" w:ascii="Arial" w:hAnsi="Arial"/>
          <w:szCs w:val="28"/>
        </w:rPr>
        <w:t>sehe Ich doch in euren Herzen die Sehnsucht nach Mir, eurem Erlöser und die Liebe. Und diese Liebe nehme Ich und verstärke sie mit Meiner Liebe, sodass sie immer mehr zu strahlen beginnt, immer kräftiger wird, immer leuchtender und so hinausleuchtet in diese Welt, in die Herzen eurer Geschwister.</w:t>
      </w:r>
    </w:p>
    <w:p>
      <w:pPr>
        <w:pStyle w:val="Normal"/>
        <w:spacing w:before="0" w:after="120"/>
        <w:ind w:firstLine="357"/>
        <w:jc w:val="both"/>
        <w:rPr>
          <w:rFonts w:ascii="Arial" w:hAnsi="Arial" w:cs="Arial"/>
          <w:szCs w:val="28"/>
        </w:rPr>
      </w:pPr>
      <w:r>
        <w:rPr>
          <w:rFonts w:cs="Arial" w:ascii="Arial" w:hAnsi="Arial"/>
          <w:szCs w:val="28"/>
        </w:rPr>
        <w:t>Meine Kinder, geht nun hinaus in euren Alltag und seid euch bewusst: Ich bin bei euch. Ihr seid mit Mir verbunden. Macht euch dieses im Alltag immer wieder bewusst. Sorgt euch nicht, denn Ich sorge für euch. Und so bringt Mir eure Anliegen zu jeder Zeit, zu jeder Stunde; und Ich werde sie nehmen und zum Guten führen. Horcht in euer Herz, denn in eurem Herzen ist die Begegnungsstätte zwischen Meinem Kind und Mir, dem Schöpfer, eurem Erlöser, der euch den Weg freigemacht hat auf Golgatha, freigemacht für die Herrlichkeit dessen, der euch erschaffen hat.</w:t>
      </w:r>
    </w:p>
    <w:p>
      <w:pPr>
        <w:pStyle w:val="Normal"/>
        <w:spacing w:before="0" w:after="120"/>
        <w:ind w:firstLine="357"/>
        <w:jc w:val="both"/>
        <w:rPr>
          <w:rFonts w:ascii="Arial" w:hAnsi="Arial" w:cs="Arial"/>
          <w:szCs w:val="28"/>
        </w:rPr>
      </w:pPr>
      <w:r>
        <w:rPr>
          <w:rFonts w:cs="Arial" w:ascii="Arial" w:hAnsi="Arial"/>
          <w:szCs w:val="28"/>
        </w:rPr>
        <w:t>Und so seid gesegnet und berührt mit Meiner ganzen Liebe. Und verschenkt diese Liebe großzügig an eure Geschwister. Seht nicht so sehr ihre Fehler und ihre Schwächen, sondern den göttlichen Kern in ihnen. Dieses göttliche Licht, das in ihren Herzen flackert, bei manchen mehr, bei manchen weniger. Aber alle sind Meine Kinder, wie immer sie auch sind und sich verhalten. Erkennt in ihnen Meine Gegenwart, und lasst sie von Meiner Liebe durchdringen, sodass ihre Herzen geheilt werden, frei werden für Meine Liebe. Gönnt euch Zeiten der Stille, der Begegnung, sodass ihr Kraft bekommt für die vielen Herausforderungen, die in eurem Leben immer wieder auftauchen, und denen ihr auch mit Gelassenheit begegnen könnt, denn ihr wisst: Ich bin bei euch.</w:t>
      </w:r>
    </w:p>
    <w:p>
      <w:pPr>
        <w:pStyle w:val="TextBodyIndent"/>
        <w:rPr/>
      </w:pPr>
      <w:r>
        <w:rPr/>
        <w:t>Mein Friede ist mit Euch, und Meine Freude erfülle eure Herzen, sodass ihr voll Zuversicht hinausgeht in eure Welt, in euer Umfeld.</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aut nicht auf die Schwächen eurer Geschwister, sondern auf den göttlichen Ke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43:00Z</dcterms:created>
  <dc:creator>Besitzer</dc:creator>
  <dc:description/>
  <dc:language>en-US</dc:language>
  <cp:lastModifiedBy>elka</cp:lastModifiedBy>
  <cp:lastPrinted>2014-07-03T22:56:00Z</cp:lastPrinted>
  <dcterms:modified xsi:type="dcterms:W3CDTF">2014-07-04T10:43:00Z</dcterms:modified>
  <cp:revision>2</cp:revision>
  <dc:subject/>
  <dc:title>Persönliche Worte des Herrn an</dc:title>
</cp:coreProperties>
</file>