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4. Juni 2014 in Schwarzau, NÖ</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Vater in Jesus Christus, Du unser Heil,</w:t>
      </w:r>
    </w:p>
    <w:p>
      <w:pPr>
        <w:pStyle w:val="Normal"/>
        <w:spacing w:before="0" w:after="120"/>
        <w:jc w:val="both"/>
        <w:rPr>
          <w:rFonts w:ascii="Arial" w:hAnsi="Arial" w:cs="Arial"/>
          <w:i/>
          <w:i/>
          <w:szCs w:val="28"/>
        </w:rPr>
      </w:pPr>
      <w:r>
        <w:rPr>
          <w:rFonts w:cs="Arial" w:ascii="Arial" w:hAnsi="Arial"/>
          <w:i/>
          <w:szCs w:val="28"/>
        </w:rPr>
        <w:t>wir neigen uns vor Dir in Liebe und in Dankbarkeit. Wir danken Dir für Deine liebevolle Führung, für all die Hilfen, die Du uns im Alltag schenkst. Und bitten Dich nun um Worte aus Deinem liebenden Vaterherzen, denn diese Worte sind uns zur Schulung, zur Reifung, zur Erkenntnis und zum Heil.</w:t>
      </w:r>
    </w:p>
    <w:p>
      <w:pPr>
        <w:pStyle w:val="Normal"/>
        <w:spacing w:before="0" w:after="120"/>
        <w:jc w:val="both"/>
        <w:rPr>
          <w:rFonts w:ascii="Arial" w:hAnsi="Arial" w:cs="Arial"/>
          <w:i/>
          <w:i/>
          <w:szCs w:val="28"/>
        </w:rPr>
      </w:pPr>
      <w:r>
        <w:rPr>
          <w:rFonts w:cs="Arial" w:ascii="Arial" w:hAnsi="Arial"/>
          <w:i/>
          <w:szCs w:val="28"/>
        </w:rPr>
        <w:t>Und so sei Dir Dank.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Töchter, </w:t>
      </w:r>
    </w:p>
    <w:p>
      <w:pPr>
        <w:pStyle w:val="Normal"/>
        <w:spacing w:before="0" w:after="120"/>
        <w:ind w:firstLine="357"/>
        <w:jc w:val="both"/>
        <w:rPr>
          <w:rFonts w:ascii="Arial" w:hAnsi="Arial" w:cs="Arial"/>
          <w:szCs w:val="28"/>
        </w:rPr>
      </w:pPr>
      <w:r>
        <w:rPr>
          <w:rFonts w:cs="Arial" w:ascii="Arial" w:hAnsi="Arial"/>
          <w:szCs w:val="28"/>
        </w:rPr>
        <w:t>Ich berühre eure Herzen mit Meiner Liebe. Und wenn eure Herzen mit Meiner Liebe berührt werden, so erblühen sie wie eine Rose. Der Duft dieser Rose und der Duft eures Herzens, wenn Ich eure Herzen mit Meiner Liebe berühre, fließen hinaus in die Unendlichkeit. Dieser Duft berührt viele Herzen und so können sich diese Herzen öffnen. Wenn sich ein Herz öffnet, so kann Ich in diesem Herzen ver/wandeln.</w:t>
      </w:r>
    </w:p>
    <w:p>
      <w:pPr>
        <w:pStyle w:val="Normal"/>
        <w:spacing w:before="0" w:after="120"/>
        <w:ind w:firstLine="357"/>
        <w:jc w:val="both"/>
        <w:rPr>
          <w:rFonts w:ascii="Arial" w:hAnsi="Arial" w:cs="Arial"/>
          <w:szCs w:val="28"/>
        </w:rPr>
      </w:pPr>
      <w:r>
        <w:rPr>
          <w:rFonts w:cs="Arial" w:ascii="Arial" w:hAnsi="Arial"/>
          <w:szCs w:val="28"/>
        </w:rPr>
        <w:t>Und so erkennt ihr, dass viele Verwandlungen abhängig sind davon, dass ihr euer Herz öffnet, und dass ihr Mich in eurem Herzen begrüßt und Mir alles anheimstellt, d.h., dass ihr euer ganzes Leben, all euer Denken und Tun, alles, was ihr tut, alles, was euch ausmacht, euer ganzes Sein in Meine Hände legt. So könnt auch ihr sagen: Nicht mehr ich lebe, sondern Christus lebt in mir und durch mich. Und so ist euer Leben ein Leben der Verwandlung, der Veränderung. Ihr werdet immer mehr erkennen, dass Friede in eurem Herzen einzieht. Auch, wenn es rundherum viele Herausforderungen gibt, so wisst ihr: Ich bin bei euch.</w:t>
      </w:r>
    </w:p>
    <w:p>
      <w:pPr>
        <w:pStyle w:val="Normal"/>
        <w:spacing w:before="0" w:after="120"/>
        <w:ind w:firstLine="357"/>
        <w:jc w:val="both"/>
        <w:rPr>
          <w:rFonts w:ascii="Arial" w:hAnsi="Arial" w:cs="Arial"/>
          <w:szCs w:val="28"/>
        </w:rPr>
      </w:pPr>
      <w:r>
        <w:rPr>
          <w:rFonts w:cs="Arial" w:ascii="Arial" w:hAnsi="Arial"/>
          <w:szCs w:val="28"/>
        </w:rPr>
        <w:t xml:space="preserve">Nun Meine Geliebten, was möchte Ich euch sagen? Was braucht ihr an Nahrung? Geht weiter diesen Weg, diesen Weg der Hingabe, diesen Weg mit der Bitte im Herzen, dass ihr weiter neue Erkenntnisse wünscht und so immer mehr erkennt, was Ich euch sagen möchte. Denn jede Einzelne von euch ist in der Lage, in das eigene Herz hineinzuhorchen und hinzuhören, was Ich euch als Antwort geben möchte auf eure Fragen. </w:t>
      </w:r>
    </w:p>
    <w:p>
      <w:pPr>
        <w:pStyle w:val="Normal"/>
        <w:spacing w:before="0" w:after="120"/>
        <w:ind w:firstLine="357"/>
        <w:jc w:val="both"/>
        <w:rPr>
          <w:rFonts w:ascii="Arial" w:hAnsi="Arial" w:cs="Arial"/>
          <w:szCs w:val="28"/>
        </w:rPr>
      </w:pPr>
      <w:r>
        <w:rPr>
          <w:rFonts w:cs="Arial" w:ascii="Arial" w:hAnsi="Arial"/>
          <w:szCs w:val="28"/>
        </w:rPr>
        <w:t>Es braucht wohl etwas Stille, immer wieder Zeit, um sich aus dem Alltagsgeschehen herauszunehmen, für sich sein, ganz mit Mir verbunden. Gerade das ist etwas, was bei manchem von euch nicht so einfach umzusetzen ist. Denn die Familie erwartet eure Aufmerksamkeit. Und so ist es nicht so leicht, sich da herauszuhalten für eine gewisse Zeit. Aber ihr werdet sehen, wenn es euch gelingt, Stille zu halten und ohne viele Worte euch bewusst zu machen, dass Ich da bin, dann werdet ihr immer mehr den Frieden in eurem Herzen spüren und die Freude darüber, dass ihr Kinder des Höchsten seid: Meine geliebten Töchter und Meine geliebten Söhne - für die, die diese Worte lesen oder hören.</w:t>
      </w:r>
    </w:p>
    <w:p>
      <w:pPr>
        <w:pStyle w:val="Normal"/>
        <w:spacing w:before="0" w:after="120"/>
        <w:ind w:firstLine="357"/>
        <w:jc w:val="both"/>
        <w:rPr>
          <w:rFonts w:ascii="Arial" w:hAnsi="Arial" w:cs="Arial"/>
          <w:szCs w:val="28"/>
        </w:rPr>
      </w:pPr>
      <w:r>
        <w:rPr>
          <w:rFonts w:cs="Arial" w:ascii="Arial" w:hAnsi="Arial"/>
          <w:szCs w:val="28"/>
        </w:rPr>
        <w:t xml:space="preserve">Und so seid gewiss, Meine Geliebten, mag es in dieser Welt noch so turbulent zugehen, ihr seid in Mir geborgen. Diese Geborgenheit stärkt euch. In dieser Geborgenheit spürt ihr die Kraft, die ihr braucht für euren Alltag. In dieser Geborgenheit spürt ihr die Liebe, die unermessliche Liebe, die Ich euch schenke. Und diese Liebe – ihr habt es bereits angesprochen – fließt durch euer Herz in die Herzen eurer Geschwister, in die ganze Natur, in alles Geschaffene. Und so kann alles mit Meiner Liebe berührt werden und sich verwandeln. </w:t>
      </w:r>
    </w:p>
    <w:p>
      <w:pPr>
        <w:pStyle w:val="TextBodyIndent"/>
        <w:rPr/>
      </w:pPr>
      <w:r>
        <w:rPr/>
        <w:t>Manchmal fragt ihr euch, was ist der Sinn, dass es in dieser Zeit so viele Kinder gibt, die Mein Wort hinausstellen. Im Grunde kennt ihr die Antwort: Es ist eine besondere Zeit, es ist die Zeit der Verwandlung. Und je mehr Meiner Kinder mutig sind und Meine göttlichen Gedanken und Worte hinausstellen, umso mehr kann sich verändern und verwandeln. Denn in Meinen Worten ist eine unendliche Kraft und Liebe und Licht, und das wirkt sich auf die Entwicklung eures Planeten und eurer Geschwister in besonderer Weise aus. Das ist die eine Seite und die andere kennt ihr auch: Die Auswirkungen der Dunkelheit, den moralischen Verfall auf dieser Erde und vieles mehr, das ihr tagtäglich mitbekommt und wo ihr euch oftmals fragt: Wie soll das weitergehen?</w:t>
      </w:r>
    </w:p>
    <w:p>
      <w:pPr>
        <w:pStyle w:val="Normal"/>
        <w:spacing w:before="0" w:after="120"/>
        <w:ind w:firstLine="357"/>
        <w:jc w:val="both"/>
        <w:rPr/>
      </w:pPr>
      <w:r>
        <w:rPr>
          <w:rFonts w:cs="Arial" w:ascii="Arial" w:hAnsi="Arial"/>
          <w:szCs w:val="28"/>
        </w:rPr>
        <w:t xml:space="preserve">Damit es gut weitergehen kann, damit sich etwas Grundlegendes verändern kann, braucht es Kinder, die Ja sagen, die im Alltag erkennen, dass Veränderung nur durch Meine Hilfe möglich ist. Je mehr ihr bereit seid, Mein Licht und Meine Liebe aus eurem Herzen fließen zu lassen, umso mehr kann sich verändern. Es ist verständlich, dass die Gegenseite dagegen angeht, aber darüber braucht ihr euch nicht zu sorgen. Wichtig ist, dass ihr euren Blick beständig zu Mir richtet, dass ihr in dieser innigen Verbindung bleibt, dass ihr zur Stärkung immer wieder Meine Worte lest und euch Gedanken macht: </w:t>
      </w:r>
      <w:r>
        <w:rPr>
          <w:rFonts w:cs="Arial" w:ascii="Arial" w:hAnsi="Arial"/>
          <w:i/>
          <w:szCs w:val="28"/>
        </w:rPr>
        <w:t>Wie habe Ich das wohl gemeint, was Ich euch sagte?</w:t>
      </w:r>
      <w:r>
        <w:rPr>
          <w:rFonts w:cs="Arial" w:ascii="Arial" w:hAnsi="Arial"/>
          <w:szCs w:val="28"/>
        </w:rPr>
        <w:t xml:space="preserve"> Dass ihr euch darüber auseinandersetzt, dass ihr darüber sprecht, dass ihr euch an einen Tisch setzt und gemeinsam diesen Weg der Hingabe geht. Denn gemeinsam seid ihr stärker und könnt euch gegenseitig auch behilflich sein. </w:t>
      </w:r>
    </w:p>
    <w:p>
      <w:pPr>
        <w:pStyle w:val="Normal"/>
        <w:spacing w:before="0" w:after="120"/>
        <w:ind w:firstLine="357"/>
        <w:jc w:val="both"/>
        <w:rPr/>
      </w:pPr>
      <w:r>
        <w:rPr>
          <w:rFonts w:cs="Arial" w:ascii="Arial" w:hAnsi="Arial"/>
          <w:szCs w:val="28"/>
        </w:rPr>
        <w:t xml:space="preserve">Wenn ihr sehen könntet, wie viel Licht hinausstrahlt, wenn sich Meine Kinder an einen Tisch setzen, so würdet ihr dieses öfter tun. Es braucht dazu nicht unbedingt ein Kind, das Meine Worte hinausstellt, sondern, so wie Ich sagte: </w:t>
      </w:r>
      <w:r>
        <w:rPr>
          <w:rFonts w:cs="Arial" w:ascii="Arial" w:hAnsi="Arial"/>
          <w:i/>
          <w:szCs w:val="28"/>
        </w:rPr>
        <w:t xml:space="preserve">„Wo zwei oder drei in Meinem Namen beisammen sind, bin Ich mitten unter ihnen.“* </w:t>
      </w:r>
      <w:r>
        <w:rPr>
          <w:rFonts w:cs="Arial" w:ascii="Arial" w:hAnsi="Arial"/>
          <w:szCs w:val="28"/>
        </w:rPr>
        <w:t>Und so tut dieses, lest Meine Worte, singt, betet und Mein Geist erfüllt euch und fließt hinaus in diese Welt, in eure Welt, die dringend Meinen Geist braucht.</w:t>
      </w:r>
    </w:p>
    <w:p>
      <w:pPr>
        <w:pStyle w:val="Normal"/>
        <w:spacing w:before="0" w:after="120"/>
        <w:ind w:firstLine="357"/>
        <w:jc w:val="both"/>
        <w:rPr>
          <w:rFonts w:ascii="Arial" w:hAnsi="Arial" w:cs="Arial"/>
          <w:szCs w:val="28"/>
        </w:rPr>
      </w:pPr>
      <w:r>
        <w:rPr>
          <w:rFonts w:cs="Arial" w:ascii="Arial" w:hAnsi="Arial"/>
          <w:szCs w:val="28"/>
        </w:rPr>
        <w:t xml:space="preserve">Und so segne Ich euch, Meine Geliebten, und schenke euch Kraft von Meiner Kraft. Wenn ihr diese Kraft zulasst, wenn ihr sie spürt, dann wisst ihr auch, dass ihr gut beschützt seid und dass ihr jeder Situation begegnen könnt, mag sie noch so eine Herausforderung sein. Ihr werdet erleben, dass sie zu bewältigen sind, diese Situationen, die euch fordern, da ihr nicht alleine seid. </w:t>
      </w:r>
    </w:p>
    <w:p>
      <w:pPr>
        <w:pStyle w:val="Normal"/>
        <w:spacing w:before="0" w:after="120"/>
        <w:ind w:firstLine="357"/>
        <w:jc w:val="both"/>
        <w:rPr>
          <w:rFonts w:ascii="Arial" w:hAnsi="Arial" w:cs="Arial"/>
          <w:szCs w:val="28"/>
        </w:rPr>
      </w:pPr>
      <w:r>
        <w:rPr>
          <w:rFonts w:cs="Arial" w:ascii="Arial" w:hAnsi="Arial"/>
          <w:szCs w:val="28"/>
        </w:rPr>
        <w:t>Und so blickt zu Mir, zu Dem, den ihr den Auferstandenen nennt. Ich reiche euch Meine Hand und gehe mit euch eure Wege, mit einem liebenden Blick und mit Freude. Mein Friede ist mit euch. Ich liebe euch.</w:t>
      </w:r>
    </w:p>
    <w:p>
      <w:pPr>
        <w:pStyle w:val="Normal"/>
        <w:spacing w:before="0" w:after="120"/>
        <w:ind w:firstLine="357"/>
        <w:jc w:val="both"/>
        <w:rPr>
          <w:rFonts w:ascii="Arial" w:hAnsi="Arial" w:cs="Arial"/>
          <w:szCs w:val="28"/>
        </w:rPr>
      </w:pPr>
      <w:r>
        <w:rPr>
          <w:rFonts w:cs="Arial" w:ascii="Arial" w:hAnsi="Arial"/>
          <w:szCs w:val="28"/>
        </w:rPr>
        <w:t>Amen</w:t>
      </w:r>
    </w:p>
    <w:p>
      <w:pPr>
        <w:pStyle w:val="Normal"/>
        <w:spacing w:before="0" w:after="120"/>
        <w:ind w:firstLine="357"/>
        <w:jc w:val="both"/>
        <w:rPr>
          <w:rFonts w:ascii="Arial" w:hAnsi="Arial" w:cs="Arial"/>
          <w:szCs w:val="28"/>
        </w:rPr>
      </w:pPr>
      <w:r>
        <w:rPr>
          <w:rFonts w:cs="Arial" w:ascii="Arial" w:hAnsi="Arial"/>
          <w:szCs w:val="28"/>
        </w:rPr>
      </w:r>
    </w:p>
    <w:p>
      <w:pPr>
        <w:pStyle w:val="Normal"/>
        <w:shd w:fill="FDFEFF" w:val="clear"/>
        <w:spacing w:lineRule="atLeast" w:line="300" w:before="150" w:after="150"/>
        <w:jc w:val="both"/>
        <w:rPr/>
      </w:pPr>
      <w:r>
        <w:rPr>
          <w:rStyle w:val="Hdg"/>
          <w:rFonts w:cs="Arial" w:ascii="Arial" w:hAnsi="Arial"/>
          <w:color w:val="333333"/>
          <w:sz w:val="21"/>
          <w:szCs w:val="21"/>
        </w:rPr>
        <w:t xml:space="preserve">* (Mt 18,19) </w:t>
      </w:r>
      <w:r>
        <w:rPr>
          <w:rFonts w:cs="Arial" w:ascii="Arial" w:hAnsi="Arial"/>
          <w:color w:val="333333"/>
          <w:sz w:val="21"/>
          <w:szCs w:val="21"/>
        </w:rPr>
        <w:t>Weiter sage ich euch: wo zwei unter euch eins werden, warum es ist, dass sie bitten wollen, das soll ihnen widerfahren von meinem Vater im Himmel.</w:t>
      </w:r>
      <w:r>
        <w:rPr>
          <w:rStyle w:val="Appleconvertedspace"/>
          <w:rFonts w:cs="Arial" w:ascii="Arial" w:hAnsi="Arial"/>
          <w:color w:val="333333"/>
          <w:sz w:val="21"/>
          <w:szCs w:val="21"/>
        </w:rPr>
        <w:t> </w:t>
      </w:r>
    </w:p>
    <w:p>
      <w:pPr>
        <w:pStyle w:val="TextBody"/>
        <w:shd w:fill="FDFEFF" w:val="clear"/>
        <w:spacing w:lineRule="atLeast" w:line="300" w:before="150" w:after="150"/>
        <w:jc w:val="both"/>
        <w:rPr/>
      </w:pPr>
      <w:r>
        <w:rPr>
          <w:rStyle w:val="Appleconvertedspace"/>
        </w:rPr>
        <w:t>* (Mt 18,20) Denn wo zwei oder drei versammelt sind in meinem Namen, da bin ich mitten unter ihn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06.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emeinsam seid ihr stärk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Gemeinsam seid ihr stärker</w:t>
    </w:r>
  </w:p>
  <w:p>
    <w:pPr>
      <w:pStyle w:val="Header"/>
      <w:rPr>
        <w:i/>
        <w:i/>
        <w:color w:val="808080"/>
        <w:sz w:val="20"/>
        <w:szCs w:val="20"/>
      </w:rPr>
    </w:pPr>
    <w:r>
      <w:rPr>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WW8Num1z0">
    <w:name w:val="WW8Num1z0"/>
    <w:qFormat/>
    <w:rPr>
      <w:rFonts w:ascii="Symbol" w:hAnsi="Symbol" w:eastAsia="Times New Roman" w:cs="Arial"/>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Hdg">
    <w:name w:val="hdg"/>
    <w:basedOn w:val="AbsatzStandardschriftart"/>
    <w:qFormat/>
    <w:rPr/>
  </w:style>
  <w:style w:type="character" w:styleId="InternetLink">
    <w:name w:val="Hyperlink"/>
    <w:rPr>
      <w:color w:val="0000FF"/>
      <w:u w:val="single"/>
    </w:rPr>
  </w:style>
  <w:style w:type="character" w:styleId="Reftext">
    <w:name w:val="reftext"/>
    <w:basedOn w:val="AbsatzStandardschriftart"/>
    <w:qFormat/>
    <w:rPr/>
  </w:style>
  <w:style w:type="character" w:styleId="Appleconvertedspace">
    <w:name w:val="apple-converted-space"/>
    <w:basedOn w:val="AbsatzStandardschriftart"/>
    <w:qFormat/>
    <w:rPr/>
  </w:style>
  <w:style w:type="character" w:styleId="Highl">
    <w:name w:val="highl"/>
    <w:basedOn w:val="AbsatzStandardschriftart"/>
    <w:qFormat/>
    <w:rPr/>
  </w:style>
  <w:style w:type="character" w:styleId="VisitedInternetLink">
    <w:name w:val="FollowedHyperlink"/>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hd w:fill="FDFEFF" w:val="clear"/>
      <w:spacing w:lineRule="atLeast" w:line="300" w:before="150" w:after="150"/>
      <w:jc w:val="both"/>
    </w:pPr>
    <w:rPr>
      <w:rFonts w:ascii="Arial" w:hAnsi="Arial" w:cs="Arial"/>
      <w:color w:val="333333"/>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0:35:00Z</dcterms:created>
  <dc:creator>Besitzer</dc:creator>
  <dc:description/>
  <dc:language>en-US</dc:language>
  <cp:lastModifiedBy>elka</cp:lastModifiedBy>
  <cp:lastPrinted>2014-06-16T23:08:00Z</cp:lastPrinted>
  <dcterms:modified xsi:type="dcterms:W3CDTF">2014-07-04T10:35:00Z</dcterms:modified>
  <cp:revision>2</cp:revision>
  <dc:subject/>
  <dc:title>Persönliche Worte des Herrn an</dc:title>
</cp:coreProperties>
</file>