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05. Juni 2014 in Wörschach</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 xml:space="preserve">Innig geliebter Vater in Jesus Christus, unserem Erlöser und Heiland, </w:t>
      </w:r>
    </w:p>
    <w:p>
      <w:pPr>
        <w:pStyle w:val="Normal"/>
        <w:spacing w:before="0" w:after="120"/>
        <w:jc w:val="both"/>
        <w:rPr>
          <w:rFonts w:ascii="Arial" w:hAnsi="Arial" w:cs="Arial"/>
          <w:i/>
          <w:i/>
          <w:szCs w:val="28"/>
        </w:rPr>
      </w:pPr>
      <w:r>
        <w:rPr>
          <w:rFonts w:cs="Arial" w:ascii="Arial" w:hAnsi="Arial"/>
          <w:i/>
        </w:rPr>
        <w:t xml:space="preserve">Dir sei Lob und Preis und Dank. Und so neigen wir uns vor Dir in Demut und bitten Dich innig um Worte aus Deinem liebenden Vaterherzen. Du kennst unsere Herzen und </w:t>
      </w:r>
      <w:r>
        <w:rPr>
          <w:rFonts w:cs="Arial" w:ascii="Arial" w:hAnsi="Arial"/>
          <w:b/>
          <w:i/>
          <w:color w:val="808080"/>
        </w:rPr>
        <w:t>Du</w:t>
      </w:r>
      <w:r>
        <w:rPr>
          <w:rFonts w:cs="Arial" w:ascii="Arial" w:hAnsi="Arial"/>
          <w:i/>
        </w:rPr>
        <w:t xml:space="preserve"> weißt, was wir brauchen. Und so schenke uns, bitte, aus Deiner Gnade heraus das, was wir zu unserer seelischen und geistigen Entwicklung brauchen. Dank sei Dir!</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 xml:space="preserve">Friede sei mit euch! Mein Friede erfülle eure Herzen, denn wenn ihr Frieden in eurem Herzen habt, so seid ihr auch in der Lage, alles in dieser Welt mit den Augen der Liebe zu betrachten. Diese Welt braucht Liebe und Frieden, Versöhnung und vieles mehr. Diese Welt braucht Licht und Segen. Woher das alles wohl kommen mag, fragt sich das eine oder andere Meiner Kinder. Wer bringt den Frieden in diese Welt und die Liebe und das Licht: Meine Kinder. Aber damit sind Meine Kinder vielfach überfordert. Denn es gibt auch Kinder, die meinen, das aus sich heraus tun zu können und sind sehr bemüht zu geben und zu geben, aber irgendeinmal, eines Tages geht ihnen die Kraft aus, und sie merken, alleine schaffen sie das nicht. </w:t>
      </w:r>
    </w:p>
    <w:p>
      <w:pPr>
        <w:pStyle w:val="Normal"/>
        <w:spacing w:before="0" w:after="120"/>
        <w:ind w:firstLine="357"/>
        <w:jc w:val="both"/>
        <w:rPr/>
      </w:pPr>
      <w:r>
        <w:rPr>
          <w:rFonts w:cs="Arial" w:ascii="Arial" w:hAnsi="Arial"/>
          <w:szCs w:val="28"/>
        </w:rPr>
        <w:t xml:space="preserve">Und so werdet ihr erkennen, dass Frieden in dieser Welt dann entstehen kann, wenn Meine Kinder zu Mir eilen und Mich bitten, den Frieden durch ihr Herz hinauszusenden, denn der Friede in dieser Welt beginnt in eurem Herzen. Viele Meiner Kinder erwarten den Frieden von außen. Die Politiker mögen doch Frieden schaffen, die Kirchenverantwortlichen mögen doch Frieden schaffen. Die Erwartung geht an die anderen, aber so funktioniert das nicht. Friede geschieht in eurem Herzen. Da auch ihr damit überfordert seid, erkennt ihr, dass nur Einer Frieden schaffen kann, und das bin Ich, euer Erlöser, euer Schöpfer, der, der euch liebt. Und wenn ihr euch mit Mir verbindet, wenn ihr euer ganzes Leben nach Mir ausrichtet, wenn ihr jederzeit zu Mir eilt und Mir alles schenkt, was in eurem Herzen ist, in eurem Sinn, dann schaffe Ich in eurem Herzen Frieden. </w:t>
      </w:r>
      <w:r>
        <w:rPr>
          <w:rFonts w:cs="Arial" w:ascii="Arial" w:hAnsi="Arial"/>
          <w:b/>
          <w:color w:val="808080"/>
          <w:szCs w:val="28"/>
        </w:rPr>
        <w:t xml:space="preserve">Dieser </w:t>
      </w:r>
      <w:r>
        <w:rPr>
          <w:rFonts w:cs="Arial" w:ascii="Arial" w:hAnsi="Arial"/>
          <w:szCs w:val="28"/>
        </w:rPr>
        <w:t xml:space="preserve">Friede fließt dann in euer Umfeld und berührt die Herzen der Menschen, die um euch sind, und sie spüren den Frieden in eurem Herzen, der von Mir kommt. Dieser Friede hat Kraft und Macht, er bewegt die Herzen. </w:t>
      </w:r>
    </w:p>
    <w:p>
      <w:pPr>
        <w:pStyle w:val="Normal"/>
        <w:spacing w:before="0" w:after="120"/>
        <w:ind w:firstLine="357"/>
        <w:jc w:val="both"/>
        <w:rPr/>
      </w:pPr>
      <w:r>
        <w:rPr>
          <w:rFonts w:cs="Arial" w:ascii="Arial" w:hAnsi="Arial"/>
          <w:szCs w:val="28"/>
        </w:rPr>
        <w:t xml:space="preserve">So bittet auch für eure Politiker um friedvolle Herzen, legt Mir ihre Herzen an Mein Herz, sodass Ich diese Herzen berühren kann und sie erfüllen kann mit Meinem Frieden und mit Meiner Liebe. Daraus fließt auch der Segen für diese Länder, für euer Vaterland, wie ihr es nennt, aber auch für eure Nachbarländer, für alle Länder dieser Erde, für den ganzen Planeten. Denn diese Grenzen, die ihr zieht, die gibt es bei Mir nicht. Auf dieser Welt ist </w:t>
      </w:r>
      <w:r>
        <w:rPr>
          <w:rFonts w:cs="Arial" w:ascii="Arial" w:hAnsi="Arial"/>
          <w:b/>
          <w:color w:val="808080"/>
          <w:szCs w:val="28"/>
        </w:rPr>
        <w:t>ein</w:t>
      </w:r>
      <w:r>
        <w:rPr>
          <w:rFonts w:cs="Arial" w:ascii="Arial" w:hAnsi="Arial"/>
          <w:szCs w:val="28"/>
        </w:rPr>
        <w:t xml:space="preserve"> Volk - und das sind Meine Kinder. Und wenn Ich sagte, liebet einander, so wie Ich euch liebe, so heißt das: Alle sind gemeint, nicht nur die, die ihr liebt, die ihr mögt, die euch passen, so wie ihr es euch vorstellt. Ich habe viele verschiedene Kinder erschaffen und in dieses Leben hineingestellt. Es gibt auf dieser Erde viele Völker, viele unterschiedliche Religionen - das ist die Vielfalt, die Ich geschaffen (zugelassen) habe. Wer hat das Recht zu urteilen, zu verurteilen? Es sind alles Meine Kinder, die Ich liebe und so macht keine Grenzen. Und was passiert, ist ohnehin, dass die Grenzen fallen und zum Großteil ohnehin schon gefallen sind. Immer mehr Kinder, immer mehr eurer Geschwister kommen aus anderen Landen. Es sind eure Brüder und Schwestern, bedenkt das. Und so wie Ich sagte: „Was ihr den Geringsten euer Brüder tut, tut ihr für Mich*)“, so gilt das auch für diese, die in euer Land kommen und nicht wissen, wie es weitergeht. </w:t>
      </w:r>
    </w:p>
    <w:p>
      <w:pPr>
        <w:pStyle w:val="Normal"/>
        <w:spacing w:before="0" w:after="120"/>
        <w:ind w:firstLine="357"/>
        <w:jc w:val="both"/>
        <w:rPr/>
      </w:pPr>
      <w:r>
        <w:rPr>
          <w:rFonts w:cs="Arial" w:ascii="Arial" w:hAnsi="Arial"/>
          <w:szCs w:val="28"/>
        </w:rPr>
        <w:t xml:space="preserve">Ich kenne alle eure Argumente. Ich muss sie nicht aufzählen, ihr kennt sie auch. Aber Mein Herz blutet, wenn Ich die Not sehe. Kein Menschenkind verlässt seine Heimat aus Jux und Tollerei, sondern aus der Not heraus. Mag es auch welche geben, die das ausnützen, so sind sie doch im Vergleich in der Minderheit. Und so segnet sie, seid offenen Herzens, so weit es euch möglich ist, helft. Ein freundlicher Blick, ein Lächeln, ein nettes Wort, ist oftmals schon ein ganz großes Geschenk für diese, die ihre Länder verlassen haben und verlassen mussten. Es sind </w:t>
      </w:r>
      <w:r>
        <w:rPr>
          <w:rFonts w:cs="Arial" w:ascii="Arial" w:hAnsi="Arial"/>
          <w:b/>
          <w:color w:val="808080"/>
          <w:szCs w:val="28"/>
        </w:rPr>
        <w:t>Menschen,</w:t>
      </w:r>
      <w:r>
        <w:rPr>
          <w:rFonts w:cs="Arial" w:ascii="Arial" w:hAnsi="Arial"/>
          <w:szCs w:val="28"/>
        </w:rPr>
        <w:t xml:space="preserve"> es sind eure Brüder und Schwestern. Sie fühlen wie ihr. </w:t>
      </w:r>
      <w:r>
        <w:rPr>
          <w:rFonts w:cs="Arial" w:ascii="Arial" w:hAnsi="Arial"/>
          <w:b/>
          <w:color w:val="808080"/>
          <w:szCs w:val="28"/>
        </w:rPr>
        <w:t>Seid dankbar, dass ihr nicht flüchten müsst, dass ihr nicht eure Heimat verlassen müsst.</w:t>
      </w:r>
      <w:r>
        <w:rPr>
          <w:rFonts w:cs="Arial" w:ascii="Arial" w:hAnsi="Arial"/>
          <w:szCs w:val="28"/>
        </w:rPr>
        <w:t xml:space="preserve"> Seid dankbar, denn in der Geschichte hat sich das Blatt oftmals gedreht, und die Verfolger wurden zu Verfolgten. Ihr wundert euch über diese ernsten Worte, aber so manches werdet ihr noch erleben. Und so ist es gut, euch zu besinnen, zu besinnen auf das, was Ich gesagt habe und was Ich auch jetzt sage: </w:t>
      </w:r>
      <w:r>
        <w:rPr>
          <w:rFonts w:cs="Arial" w:ascii="Arial" w:hAnsi="Arial"/>
          <w:b/>
          <w:color w:val="808080"/>
          <w:szCs w:val="28"/>
        </w:rPr>
        <w:t xml:space="preserve">Liebet euren Nächsten, wie euch selbst. Und über allem steht die Gottesliebe, die Liebe zu Mir, eurem Vater. </w:t>
      </w:r>
    </w:p>
    <w:p>
      <w:pPr>
        <w:pStyle w:val="Normal"/>
        <w:spacing w:before="0" w:after="120"/>
        <w:ind w:firstLine="357"/>
        <w:jc w:val="both"/>
        <w:rPr>
          <w:rFonts w:ascii="Arial" w:hAnsi="Arial" w:cs="Arial"/>
          <w:szCs w:val="28"/>
        </w:rPr>
      </w:pPr>
      <w:r>
        <w:rPr>
          <w:rFonts w:cs="Arial" w:ascii="Arial" w:hAnsi="Arial"/>
          <w:szCs w:val="28"/>
        </w:rPr>
        <w:t>Meine Geliebten, betrachtet diese Welt, die Menschen, die Natur, die Tiere mit den Augen Meiner Liebe. Schaut genau hin, ob das, was ihr tut, das ist, was Ich euch in den Liebesgeboten, in den zehn Geboten vermittelt habe. Ihr wundert euch, dass in letzter Zeit immer wieder der Hinweis kam in Bezug auf diese Anweisungen, Hinweise, Gebote, wie immer ihr es nennen mögt. Es sind Richtlinien, die in eurem Leben eine große Bedeutung haben. So könnt ihr unterscheiden, was in Meiner göttlichen Ordnung ist und was nicht. Und wenn ihr in euer Herz hört, so wisst ihr das auch, wenn ihr auf eure Herzensstimme hört, dann wisst ihr, was rechtens ist. Hört vermehrt auf diese Stimme in eurem Herzen und ihr werdet wissen, was zu tun ist.</w:t>
      </w:r>
    </w:p>
    <w:p>
      <w:pPr>
        <w:pStyle w:val="Normal"/>
        <w:spacing w:before="0" w:after="120"/>
        <w:ind w:firstLine="357"/>
        <w:jc w:val="both"/>
        <w:rPr/>
      </w:pPr>
      <w:r>
        <w:rPr>
          <w:rFonts w:eastAsia="Arial" w:cs="Arial" w:ascii="Arial" w:hAnsi="Arial"/>
          <w:szCs w:val="28"/>
        </w:rPr>
        <w:t xml:space="preserve"> </w:t>
      </w:r>
      <w:r>
        <w:rPr>
          <w:rFonts w:cs="Arial" w:ascii="Arial" w:hAnsi="Arial"/>
          <w:szCs w:val="28"/>
        </w:rPr>
        <w:t xml:space="preserve">Und so umarme Ich euch mit Meiner ganzen Liebe und schenke euch Kraft von Meiner Kraft. Besinnt euch auf diese Kraft in euch. Wenn ihr euch schwach fühlt, gönnt euch Ruhe, gönnt euch Stille und immer wieder eine Pause, sodass eine neue Kraft in euch entsteht, die euch hilft, eure Aufgaben zu erfüllen, denn es heißt: </w:t>
      </w:r>
      <w:r>
        <w:rPr>
          <w:rFonts w:cs="Arial" w:ascii="Arial" w:hAnsi="Arial"/>
          <w:b/>
          <w:color w:val="808080"/>
          <w:szCs w:val="28"/>
        </w:rPr>
        <w:t>Bete und arbeite.</w:t>
      </w:r>
      <w:r>
        <w:rPr>
          <w:rFonts w:cs="Arial" w:ascii="Arial" w:hAnsi="Arial"/>
          <w:szCs w:val="28"/>
        </w:rPr>
        <w:t xml:space="preserve"> Beides hat seine Notwendigkeit. </w:t>
      </w:r>
    </w:p>
    <w:p>
      <w:pPr>
        <w:pStyle w:val="Normal"/>
        <w:spacing w:before="0" w:after="120"/>
        <w:ind w:firstLine="357"/>
        <w:jc w:val="both"/>
        <w:rPr>
          <w:rFonts w:ascii="Arial" w:hAnsi="Arial" w:cs="Arial"/>
          <w:szCs w:val="28"/>
        </w:rPr>
      </w:pPr>
      <w:r>
        <w:rPr>
          <w:rFonts w:cs="Arial" w:ascii="Arial" w:hAnsi="Arial"/>
          <w:szCs w:val="28"/>
        </w:rPr>
        <w:t xml:space="preserve">Ich trage euch mit an Meinem Herzen. Meine Liebe ist unermesslich. Und so freuet euch, denn Ich bin bei euch, nicht nur hier und jetzt, sondern auch in eurem Alltag. Seid euch dessen immer mehr bewusst und ihr werdet alle Heraus-forderungen bewältigen können. Und der Herausforderungen gibt es genug. Seid gesegnet und mit Meinem göttlichen Licht erfüllt. Dieses Licht leuchtet durch eure Herzen hinaus in diese Welt und leuchtet auch in das Dunkle, und so kann Umwandlung geschehen, Veränderung geschehen. So kann sich Stück für Stück und Schritt für Schritt alles zum Guten wenden, aber es braucht seine Zeit. Und so rufe Ich euch auf: Geht mit offenen Herzen hinaus in den Alltag und segnet in Meinem Namen alles, was ist - jede Begegnung, jede Entscheidung. Segnet die Natur, die Tiere, diese ganze Erde, das Universum, denn Mein Segen ist dringend nötig für alles Geschaffene. Und so erbittet Meinen Segen. </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jc w:val="both"/>
        <w:rPr/>
      </w:pPr>
      <w:r>
        <w:rPr>
          <w:rFonts w:cs="Arial" w:ascii="Arial" w:hAnsi="Arial"/>
          <w:color w:val="000000"/>
          <w:szCs w:val="28"/>
        </w:rPr>
        <w:t>*) [</w:t>
      </w:r>
      <w:r>
        <w:rPr>
          <w:rFonts w:cs="Arial" w:ascii="Arial" w:hAnsi="Arial"/>
          <w:color w:val="000000"/>
          <w:sz w:val="23"/>
          <w:szCs w:val="23"/>
          <w:shd w:fill="FFFFFF" w:val="clear"/>
        </w:rPr>
        <w:t>Wahrlich ich sage euch: Was</w:t>
      </w:r>
      <w:r>
        <w:rPr>
          <w:rStyle w:val="Appleconvertedspace"/>
          <w:rFonts w:cs="Arial" w:ascii="Arial" w:hAnsi="Arial"/>
          <w:color w:val="000000"/>
          <w:sz w:val="23"/>
          <w:szCs w:val="23"/>
          <w:shd w:fill="FFFFFF" w:val="clear"/>
        </w:rPr>
        <w:t> </w:t>
      </w:r>
      <w:r>
        <w:rPr>
          <w:rFonts w:cs="Arial" w:ascii="Arial" w:hAnsi="Arial"/>
          <w:color w:val="000000"/>
          <w:sz w:val="23"/>
          <w:szCs w:val="23"/>
          <w:shd w:fill="FFFFFF" w:val="clear"/>
        </w:rPr>
        <w:t xml:space="preserve">ihr dem Geringsten meiner Brüder getan habt, das habt ihr mir getan. </w:t>
      </w:r>
      <w:r>
        <w:rPr>
          <w:rFonts w:cs="Arial" w:ascii="Arial" w:hAnsi="Arial"/>
          <w:color w:val="000000"/>
          <w:shd w:fill="FFFFFF" w:val="clear"/>
        </w:rPr>
        <w:t>(Mt 25,40)]</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6.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 xml:space="preserve">Auf dieser Welt ist </w:t>
    </w:r>
    <w:r>
      <w:rPr>
        <w:rFonts w:cs="Arial" w:ascii="Arial" w:hAnsi="Arial"/>
        <w:b/>
        <w:i/>
        <w:color w:val="808080"/>
        <w:sz w:val="20"/>
        <w:szCs w:val="20"/>
      </w:rPr>
      <w:t>ein</w:t>
    </w:r>
    <w:r>
      <w:rPr>
        <w:rFonts w:cs="Arial" w:ascii="Arial" w:hAnsi="Arial"/>
        <w:i/>
        <w:color w:val="808080"/>
        <w:sz w:val="20"/>
        <w:szCs w:val="20"/>
      </w:rPr>
      <w:t xml:space="preserve"> Volk, und das sind Meine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 xml:space="preserve">Auf dieser Welt ist </w:t>
    </w:r>
    <w:r>
      <w:rPr>
        <w:rFonts w:cs="Arial" w:ascii="Arial" w:hAnsi="Arial"/>
        <w:b/>
        <w:i/>
        <w:color w:val="808080"/>
        <w:sz w:val="20"/>
        <w:szCs w:val="20"/>
      </w:rPr>
      <w:t>ein</w:t>
    </w:r>
    <w:r>
      <w:rPr>
        <w:rFonts w:cs="Arial" w:ascii="Arial" w:hAnsi="Arial"/>
        <w:i/>
        <w:color w:val="808080"/>
        <w:sz w:val="20"/>
        <w:szCs w:val="20"/>
      </w:rPr>
      <w:t xml:space="preserve"> Volk, und das sind Meine Kinder.</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32:00Z</dcterms:created>
  <dc:creator>Besitzer</dc:creator>
  <dc:description/>
  <dc:language>en-US</dc:language>
  <cp:lastModifiedBy>elka</cp:lastModifiedBy>
  <cp:lastPrinted>2014-07-06T12:47:00Z</cp:lastPrinted>
  <dcterms:modified xsi:type="dcterms:W3CDTF">2014-07-06T10:48:00Z</dcterms:modified>
  <cp:revision>3</cp:revision>
  <dc:subject/>
  <dc:title>Persönliche Worte des Herrn an</dc:title>
</cp:coreProperties>
</file>