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7. April 2014 in Gerl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 xml:space="preserve">wir neigen uns vor Dir und beten Dich an und loben und preisen Dich und danken Dir für Deine Liebe. </w:t>
      </w:r>
    </w:p>
    <w:p>
      <w:pPr>
        <w:pStyle w:val="Normal"/>
        <w:spacing w:before="0" w:after="120"/>
        <w:jc w:val="both"/>
        <w:rPr>
          <w:rFonts w:ascii="Arial" w:hAnsi="Arial" w:cs="Arial"/>
          <w:i/>
          <w:i/>
          <w:szCs w:val="28"/>
        </w:rPr>
      </w:pPr>
      <w:r>
        <w:rPr>
          <w:rFonts w:cs="Arial" w:ascii="Arial" w:hAnsi="Arial"/>
          <w:i/>
          <w:szCs w:val="28"/>
        </w:rPr>
        <w:t>Wir dürfen nun zu Dir kommen mit der innigen Bitte um Deine göttlichen Worte aus Deinem liebenden Vaterherzen. Du siehst in unser Herz und weißt, was wir brauchen. Und so dürfen wir unser Herz in Dein Herz legen und wir dürfen unser ganzes Sein in Deine Hände legen, sodass Du uns führst und leitest nach Deinem Ermessen, denn Du weißt am besten, was wir brauchen, um zu wachsen, um zu heilen, um zu gesunden in unserer Seele und in unserem Körper.</w:t>
      </w:r>
    </w:p>
    <w:p>
      <w:pPr>
        <w:pStyle w:val="Normal"/>
        <w:spacing w:before="0" w:after="120"/>
        <w:jc w:val="both"/>
        <w:rPr>
          <w:rFonts w:ascii="Arial" w:hAnsi="Arial" w:cs="Arial"/>
          <w:i/>
          <w:i/>
          <w:szCs w:val="28"/>
        </w:rPr>
      </w:pPr>
      <w:r>
        <w:rPr>
          <w:rFonts w:cs="Arial" w:ascii="Arial" w:hAnsi="Arial"/>
          <w:i/>
          <w:szCs w:val="28"/>
        </w:rPr>
        <w:t xml:space="preserve">Und so dürfen wir alles hinlegen und wissen: Du bist unser Heil. </w:t>
      </w:r>
    </w:p>
    <w:p>
      <w:pPr>
        <w:pStyle w:val="Normal"/>
        <w:spacing w:before="0" w:after="120"/>
        <w:jc w:val="both"/>
        <w:rPr>
          <w:rFonts w:ascii="Arial" w:hAnsi="Arial" w:cs="Arial"/>
          <w:i/>
          <w:i/>
          <w:szCs w:val="28"/>
        </w:rPr>
      </w:pPr>
      <w:r>
        <w:rPr>
          <w:rFonts w:cs="Arial" w:ascii="Arial" w:hAnsi="Arial"/>
          <w:i/>
          <w:szCs w:val="28"/>
        </w:rPr>
        <w:t>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wie erwartungsvoll ist euer Herz und wie groß ist eure Liebe, und so höret: Ihr seid alle auf dem Weg, auf dem Weg zu einem Ziel, das ihr wohl erahnt, aber in der letzten Konsequenz nicht genau wisst, wie es sein wird. Und dieser Weg, den ihr geht, der ist nicht nur eben und breit, sondern oftmals schmal und steinig. Dieser Weg führt euch auf einen Berg, und ihr wisst nicht, was sein wird, wenn ihr den Gipfel erreicht habt. Ihr habt vielleicht eine Ahnung, eine menschliche Vorstellung, ihr habt Wünsche, aber wie wird es sein, wenn ihr am Gipfel eures Weges seid? </w:t>
      </w:r>
    </w:p>
    <w:p>
      <w:pPr>
        <w:pStyle w:val="Normal"/>
        <w:spacing w:before="0" w:after="120"/>
        <w:ind w:firstLine="357"/>
        <w:jc w:val="both"/>
        <w:rPr/>
      </w:pPr>
      <w:r>
        <w:rPr>
          <w:rFonts w:cs="Arial" w:ascii="Arial" w:hAnsi="Arial"/>
          <w:szCs w:val="28"/>
        </w:rPr>
        <w:t>Wenn ihr einen Verwandlungsprozess hinter euch habt und den Punkt erreicht habt, von dem Ich sagte</w:t>
      </w:r>
      <w:r>
        <w:rPr>
          <w:rFonts w:cs="Arial" w:ascii="Arial" w:hAnsi="Arial"/>
          <w:i/>
          <w:szCs w:val="28"/>
        </w:rPr>
        <w:t>: Nicht gesehen habt ihr und nicht wisset ihr, was euch erwartet, wenn ihr Mich liebt.</w:t>
      </w:r>
      <w:r>
        <w:rPr>
          <w:rFonts w:cs="Arial" w:ascii="Arial" w:hAnsi="Arial"/>
          <w:szCs w:val="28"/>
        </w:rPr>
        <w:t xml:space="preserve"> Und so versteht, Meine Geliebten, dieser Weg, den ihr geht, führt oftmals auch durch Dickicht, wo ihr nicht genau wisst, wie geht der Weg weiter. Oder er führt euch durch Landschaften, wo es sehr nebelig ist, und auch hier seht ihr nur eine kurze Strecke des Weges, aber was kann euch dabei helfen, dass ihr daran nicht verzweifelt? Und wenn Ich in eure Herzen sehe, so sehe Ich auch, dass ihr die Antwort wohl kennt. Es ist euch bewusst, dass dieser Weg nur mit Mir, eurem himmlischen Vater, gut zu bewältigen ist, dass ihr von Mir die Kraft bekommt und die Stärke für das, was euch tagtäglich begegnet. Wenn eure Herzen ganz offen sind und ihr bereit seid, Ja zu sagen zu diesem Weg mit Mir, so mag wohl das Kreuz, das ihr zu tragen habt, zeitweise schwer sein, aber ihr wisst auch, dass Ich mit euch trage, dass Ich bei euch bin, dass Ich eure Not kenne, dass Ich aber auch weiß, warum diese Erfahrung, die ihr macht, für euch wichtig ist, notwendig und heilsam.</w:t>
      </w:r>
    </w:p>
    <w:p>
      <w:pPr>
        <w:pStyle w:val="Normal"/>
        <w:spacing w:before="0" w:after="120"/>
        <w:ind w:firstLine="357"/>
        <w:jc w:val="both"/>
        <w:rPr/>
      </w:pPr>
      <w:r>
        <w:rPr>
          <w:rFonts w:cs="Arial" w:ascii="Arial" w:hAnsi="Arial"/>
          <w:szCs w:val="28"/>
        </w:rPr>
        <w:t xml:space="preserve">Da ihr dieses in gleichem Maße </w:t>
      </w:r>
      <w:r>
        <w:rPr>
          <w:rFonts w:cs="Arial" w:ascii="Arial" w:hAnsi="Arial"/>
          <w:b/>
          <w:szCs w:val="28"/>
        </w:rPr>
        <w:t>nicht</w:t>
      </w:r>
      <w:r>
        <w:rPr>
          <w:rFonts w:cs="Arial" w:ascii="Arial" w:hAnsi="Arial"/>
          <w:szCs w:val="28"/>
        </w:rPr>
        <w:t xml:space="preserve"> wisst, ist es natürlich für euch oftmals nicht so leicht, damit umzugehen und es anzunehmen. Und Annehmen ist die eine Seite des Ja-Sagens, und die andere Seite ist auch das Hinschauen, Hinhören und Hinspüren: </w:t>
      </w:r>
      <w:r>
        <w:rPr>
          <w:rFonts w:cs="Arial" w:ascii="Arial" w:hAnsi="Arial"/>
          <w:i/>
          <w:szCs w:val="28"/>
        </w:rPr>
        <w:t>Was hat diese Situation für mich zu bedeuten, was will mich diese Erfahrung lehren?</w:t>
      </w:r>
      <w:r>
        <w:rPr>
          <w:rFonts w:cs="Arial" w:ascii="Arial" w:hAnsi="Arial"/>
          <w:szCs w:val="28"/>
        </w:rPr>
        <w:t xml:space="preserve"> Wo gilt es noch hinzuschauen, hinzuhören und hinzuspüren, wo ich noch achtsamer oder wachsamer sein soll. Es heißt auch hinzuschauen, hinzuhören und hinzuspüren, ob ich mit allen im Frieden bin, oder trage ich noch etwas einem Geschwister nach, ist eine Verletzung noch vorhanden, die noch nicht geheilt ist? Wo habe ich jemanden verletzt? Wo leidet eines meiner Geschwister unter meinem Verhalten?</w:t>
      </w:r>
    </w:p>
    <w:p>
      <w:pPr>
        <w:pStyle w:val="Normal"/>
        <w:spacing w:before="0" w:after="120"/>
        <w:ind w:firstLine="357"/>
        <w:jc w:val="both"/>
        <w:rPr>
          <w:rFonts w:ascii="Arial" w:hAnsi="Arial" w:cs="Arial"/>
          <w:szCs w:val="28"/>
        </w:rPr>
      </w:pPr>
      <w:r>
        <w:rPr>
          <w:rFonts w:cs="Arial" w:ascii="Arial" w:hAnsi="Arial"/>
          <w:szCs w:val="28"/>
        </w:rPr>
        <w:t>Ihr seht schon, es gibt viele Fragen, und diese Fragen mögen euch helfen, genauer hinzuschauen, hinzuhören und hinzuspüren: Was tut sich in meinem Leben, wo ist der Punkt, wo ich dazu beitrage, dass ich dieses oder jenes erleide? Und seht es mit den Augen der Liebe, denn all dieses ist ein Lernprozess, ein Erfahrungsprozess, ein Prozess, euch selber kennenzulernen, und auch ein Prozess, euch mit liebenden Augen zu betrachten, und wie Ich sagte: „Liebe Gott über alles und den Nächsten wie dich selbst.“</w:t>
      </w:r>
    </w:p>
    <w:p>
      <w:pPr>
        <w:pStyle w:val="Normal"/>
        <w:spacing w:before="0" w:after="120"/>
        <w:ind w:firstLine="357"/>
        <w:jc w:val="both"/>
        <w:rPr/>
      </w:pPr>
      <w:r>
        <w:rPr>
          <w:rFonts w:cs="Arial" w:ascii="Arial" w:hAnsi="Arial"/>
          <w:szCs w:val="28"/>
        </w:rPr>
        <w:t xml:space="preserve">Bedenke und bedenket, dass Ich </w:t>
      </w:r>
      <w:r>
        <w:rPr>
          <w:rFonts w:cs="Arial" w:ascii="Arial" w:hAnsi="Arial"/>
          <w:b/>
          <w:szCs w:val="28"/>
        </w:rPr>
        <w:t>in</w:t>
      </w:r>
      <w:r>
        <w:rPr>
          <w:rFonts w:cs="Arial" w:ascii="Arial" w:hAnsi="Arial"/>
          <w:szCs w:val="28"/>
        </w:rPr>
        <w:t xml:space="preserve"> euch gegenwärtig bin, und dass euer Umgehen mit euch selbst letztlich auch Mich betrifft. Wenn ihr euch mit strafenden Augen betrachtet, mit urteilenden, wenn es euch schwerfällt, euch anzunehmen, so bedenkt, dass ihr vielleicht vergessen habt, dass Ich in euch lebe, dass Ich euch so liebe, wie ihr seid? – Wenn du dich, Mein Kind, so annehmen kannst, wie du bist,  dann bedeutet das auch, dass sich dadurch ein Prozess entwickeln kann zur Veränderung.</w:t>
      </w:r>
    </w:p>
    <w:p>
      <w:pPr>
        <w:pStyle w:val="Normal"/>
        <w:spacing w:before="0" w:after="120"/>
        <w:ind w:firstLine="357"/>
        <w:jc w:val="both"/>
        <w:rPr>
          <w:rFonts w:ascii="Arial" w:hAnsi="Arial" w:cs="Arial"/>
          <w:szCs w:val="28"/>
        </w:rPr>
      </w:pPr>
      <w:r>
        <w:rPr>
          <w:rFonts w:cs="Arial" w:ascii="Arial" w:hAnsi="Arial"/>
          <w:szCs w:val="28"/>
        </w:rPr>
        <w:t xml:space="preserve">Und so horcht in euer Herz, lasst eure Seele sprechen, nehmt euch liebevoll in den Arm, denn Ich bin in euch, und die Liebe, die ihr euch entgegenbringt, bringt ihr auch Mir entgegen und euren Geschwistern. Wie immer ihr es auch wendet, es geht immer um die Liebe. Und dort, wo ihr nicht mehr weiterwisst, wendet euch dieser Liebe zu, Meiner Liebe. </w:t>
      </w:r>
    </w:p>
    <w:p>
      <w:pPr>
        <w:pStyle w:val="Normal"/>
        <w:spacing w:before="0" w:after="120"/>
        <w:ind w:firstLine="357"/>
        <w:jc w:val="both"/>
        <w:rPr>
          <w:rFonts w:ascii="Arial" w:hAnsi="Arial" w:cs="Arial"/>
          <w:szCs w:val="28"/>
        </w:rPr>
      </w:pPr>
      <w:r>
        <w:rPr>
          <w:rFonts w:cs="Arial" w:ascii="Arial" w:hAnsi="Arial"/>
          <w:szCs w:val="28"/>
        </w:rPr>
        <w:t>Und so geht mutig diesen Weg, voll Zuversicht, voll Freude, denn dieser Weg führt in Meine Herrlichkeit, führt an Mein liebendes Herz, das Ich euch anbiete. Und so seid gewiss: Ich gehe jeden Schritt mit euch.</w:t>
      </w:r>
    </w:p>
    <w:p>
      <w:pPr>
        <w:pStyle w:val="Normal"/>
        <w:spacing w:before="0" w:after="120"/>
        <w:ind w:firstLine="357"/>
        <w:jc w:val="both"/>
        <w:rPr/>
      </w:pPr>
      <w:r>
        <w:rPr>
          <w:rFonts w:cs="Arial" w:ascii="Arial" w:hAnsi="Arial"/>
          <w:szCs w:val="28"/>
        </w:rPr>
        <w:t xml:space="preserve">Meine Geliebten, Mein Segen ist mit euch. Betrachtet das Leben mit den Augen der Liebe und seht es als Geschenk. Und wenn ihr dieses Geschenk genauer betrachtet, dann erkennt ihr, ihr habt es von einem liebenden Vater bekommen, der euer Bestes möchte, wie immer das Beste aussehen mag. Nehmt das, was ist, auf euch und geht mit Mir diesen Weg, sodass Ich euch verwandeln kann, sodass Ich euch umgestalten kann, sodass ihr immer lichtvoller werdet, immer liebender, immer voll der Freude in jeder Situation, denn das, was Ich euch damals schon als Jesus auf dieser Welt brachte, war und ist nach wie vor die </w:t>
      </w:r>
      <w:r>
        <w:rPr>
          <w:rFonts w:cs="Arial" w:ascii="Arial" w:hAnsi="Arial"/>
          <w:b/>
          <w:szCs w:val="28"/>
        </w:rPr>
        <w:t>Frohbotschaft,</w:t>
      </w:r>
      <w:r>
        <w:rPr>
          <w:rFonts w:cs="Arial" w:ascii="Arial" w:hAnsi="Arial"/>
          <w:szCs w:val="28"/>
        </w:rPr>
        <w:t xml:space="preserve"> die Botschaft der Befreiung, der Erlösung, die Botschaft, dass der Weg an Mein Vaterherz, dass der Weg in das heilige Jerusalem, der Weg in Mein Reich frei ist, und es liegt an euch, dazu Ja zu sagen und diesen Weg zu gehen.</w:t>
      </w:r>
    </w:p>
    <w:p>
      <w:pPr>
        <w:pStyle w:val="Normal"/>
        <w:spacing w:before="0" w:after="120"/>
        <w:ind w:firstLine="357"/>
        <w:jc w:val="both"/>
        <w:rPr>
          <w:rFonts w:ascii="Arial" w:hAnsi="Arial" w:cs="Arial"/>
          <w:szCs w:val="28"/>
        </w:rPr>
      </w:pPr>
      <w:r>
        <w:rPr>
          <w:rFonts w:cs="Arial" w:ascii="Arial" w:hAnsi="Arial"/>
          <w:szCs w:val="28"/>
        </w:rPr>
        <w:t>Mein Friede ist mit euch, und Meiner Liebe dürft ihr immer gewiss sein. Und so gehet hinaus in diese Welt und verkündet Meine Frohbotschaf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04.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Weg an Mein Vaterherz ist fr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Weg an Mein Vaterherz ist frei.</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8:00Z</dcterms:created>
  <dc:creator>Besitzer</dc:creator>
  <dc:description/>
  <dc:language>en-US</dc:language>
  <cp:lastModifiedBy>admin</cp:lastModifiedBy>
  <cp:lastPrinted>2014-05-11T00:58:00Z</cp:lastPrinted>
  <dcterms:modified xsi:type="dcterms:W3CDTF">2014-05-12T12:18:00Z</dcterms:modified>
  <cp:revision>2</cp:revision>
  <dc:subject/>
  <dc:title>Persönliche Worte des Herrn an</dc:title>
</cp:coreProperties>
</file>