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2. April 2014 in Kals</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eiland Jesus Christus,</w:t>
      </w:r>
    </w:p>
    <w:p>
      <w:pPr>
        <w:pStyle w:val="Normal"/>
        <w:spacing w:before="0" w:after="120"/>
        <w:jc w:val="both"/>
        <w:rPr>
          <w:rFonts w:ascii="Arial" w:hAnsi="Arial" w:cs="Arial"/>
          <w:i/>
          <w:i/>
          <w:szCs w:val="28"/>
        </w:rPr>
      </w:pPr>
      <w:r>
        <w:rPr>
          <w:rFonts w:cs="Arial" w:ascii="Arial" w:hAnsi="Arial"/>
          <w:i/>
          <w:szCs w:val="28"/>
        </w:rPr>
        <w:t xml:space="preserve">danke für Dein Dasein und danke für Deine Worte. Du sprachst einst: Vater, vergib ihnen, denn sie wissen nicht, was sie tun. Und so wissen wir auch oft nicht, was wir tun. Wir gehen oft so gedankenverloren und gedankenlos durch den Tag oder voll der Gedanken, voller Gedanken des Urteilens, voller Gedanken des Abwertens, der Lieblosigkeit. </w:t>
      </w:r>
    </w:p>
    <w:p>
      <w:pPr>
        <w:pStyle w:val="Normal"/>
        <w:spacing w:before="0" w:after="120"/>
        <w:jc w:val="both"/>
        <w:rPr>
          <w:rFonts w:ascii="Arial" w:hAnsi="Arial" w:cs="Arial"/>
          <w:i/>
          <w:i/>
          <w:szCs w:val="28"/>
        </w:rPr>
      </w:pPr>
      <w:r>
        <w:rPr>
          <w:rFonts w:cs="Arial" w:ascii="Arial" w:hAnsi="Arial"/>
          <w:i/>
          <w:szCs w:val="28"/>
        </w:rPr>
        <w:t xml:space="preserve">Und so bitten wir Dich: vergib uns! Es gibt vieles, wo wir Deine Vergebung brauchen und erbitten. Hilf uns, bitte, dass wir immer achtsamer mit unseren Gedanken, unseren Worten und unseren Taten umgehen. Dass wir uns immer mehr bewusst werden, welche Verantwortung wir tragen. Und aus dieser Verantwortung heraus sehr achtsam mit dem, was wir denken, reden und tun umgehen. Und hilf uns, bitte, dass wir in jeder Situation in der Liebe bleiben, dass wir uns keine Feinde machen, sondern unsere Feinde lieben, und das ist die größte Herausforderung. Ohne Deine Hilfe vermögen wir das nicht. Und so bitten wir Dich um Deine Unterstützung, um Deine Hilfe, ohne die wir doch nichts vermögen. </w:t>
      </w:r>
    </w:p>
    <w:p>
      <w:pPr>
        <w:pStyle w:val="Normal"/>
        <w:spacing w:before="0" w:after="120"/>
        <w:jc w:val="both"/>
        <w:rPr>
          <w:rFonts w:ascii="Arial" w:hAnsi="Arial" w:cs="Arial"/>
          <w:i/>
          <w:i/>
          <w:szCs w:val="28"/>
        </w:rPr>
      </w:pPr>
      <w:r>
        <w:rPr>
          <w:rFonts w:cs="Arial" w:ascii="Arial" w:hAnsi="Arial"/>
          <w:i/>
          <w:szCs w:val="28"/>
        </w:rPr>
        <w:t xml:space="preserve">Und nun dürfen wir zu Dir kommen und Dich innig bitten um Deine Worte aus Deinem liebenden Vaterherzen. Es ist ein großes Geschenk, für das wir Dir nicht genug danken können. </w:t>
      </w:r>
    </w:p>
    <w:p>
      <w:pPr>
        <w:pStyle w:val="Normal"/>
        <w:spacing w:before="0" w:after="120"/>
        <w:jc w:val="both"/>
        <w:rPr>
          <w:rFonts w:ascii="Arial" w:hAnsi="Arial" w:cs="Arial"/>
          <w:i/>
          <w:i/>
          <w:szCs w:val="28"/>
        </w:rPr>
      </w:pPr>
      <w:r>
        <w:rPr>
          <w:rFonts w:cs="Arial" w:ascii="Arial" w:hAnsi="Arial"/>
          <w:i/>
          <w:szCs w:val="28"/>
        </w:rPr>
        <w:t>Danke, Jesus.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w:t>
      </w:r>
    </w:p>
    <w:p>
      <w:pPr>
        <w:pStyle w:val="Normal"/>
        <w:spacing w:before="0" w:after="120"/>
        <w:ind w:firstLine="357"/>
        <w:jc w:val="both"/>
        <w:rPr>
          <w:rFonts w:ascii="Arial" w:hAnsi="Arial" w:cs="Arial"/>
          <w:szCs w:val="28"/>
        </w:rPr>
      </w:pPr>
      <w:r>
        <w:rPr>
          <w:rFonts w:cs="Arial" w:ascii="Arial" w:hAnsi="Arial"/>
          <w:szCs w:val="28"/>
        </w:rPr>
        <w:t xml:space="preserve">Ich stehe an eurer Seite und helfe euch bei euren Bemühungen Schritt für Schritt durch euren Alltag hindurch, Schritt für Schritt zu lernen, achtsam zu sein. Ich stehe an eurer Seite. Bedenkt das immer wieder, denn das bedeutet, dass ihr nie alleine seid, sondern immer mit Meiner Hilfe rechnen könnt. Aber manchmal ist Meine Hilfe anders, als ihr es euch vorstellt, und das erlebt ihr auch Tag für Tag, dass ihr um etwas bittet, betet, und doch kommt es anders. Das versteht ihr nicht, oder nicht immer. </w:t>
      </w:r>
    </w:p>
    <w:p>
      <w:pPr>
        <w:pStyle w:val="Normal"/>
        <w:spacing w:before="0" w:after="120"/>
        <w:ind w:firstLine="357"/>
        <w:jc w:val="both"/>
        <w:rPr/>
      </w:pPr>
      <w:r>
        <w:rPr>
          <w:rFonts w:cs="Arial" w:ascii="Arial" w:hAnsi="Arial"/>
          <w:szCs w:val="28"/>
        </w:rPr>
        <w:t xml:space="preserve">Und so bedenkt: Wenn eure Wünsche, eure Gebete, eure Hilferufe nicht in Erfüllung gehen, so hat das einen Grund, denn wenn ihr Mich um Hilfe bittet, so bedeutet das auch, dass Ich genau hinschaue, was für euch gut ist. Aus dem heraus ist es dann so, dass sich manche Situationen anders entwickeln, als ihr es euch wünscht, und das kommt aus Meiner Liebe. Aber viele Meiner Kinder können das nicht verstehen, denn sie meinen, ein liebender Vater erfüllt doch alle Wünsche. Oh nein, ein liebender Vater erfüllt die Wünsche, die für das Kind gut sind, und das ist nicht immer das, was sich das Kind wünscht, und so gibt es hier des öfteren Spannungen zwischen dem Wunsch des Kindes und der Sichtweise des Vaters oder auch der Mutter - irdisch betrachtet. Auch eure Kinder laufen dann Sturm, wenn sie nicht das bekommen, was sie gerne hätten, weil der Vater oder die Mutter Nein sagt und etwas anderes anbietet. Und so kommt es zu Reibereien, auch zwischen Meinen Kindern und Mir, eurem Schöpfer. Und wenn ihr betet: </w:t>
      </w:r>
      <w:r>
        <w:rPr>
          <w:rFonts w:cs="Arial" w:ascii="Arial" w:hAnsi="Arial"/>
          <w:b/>
          <w:i/>
          <w:szCs w:val="28"/>
        </w:rPr>
        <w:t>Dein Wille geschehe</w:t>
      </w:r>
      <w:r>
        <w:rPr>
          <w:rFonts w:cs="Arial" w:ascii="Arial" w:hAnsi="Arial"/>
          <w:szCs w:val="28"/>
        </w:rPr>
        <w:t>, so ist das genau die Bitte, die das beinhaltet, was Ich euch vorhin dargelegt habe. Wenn ihr bittet: Dein Wille geschehe, so geschehe Mein Wille und geschieht Mein Wille aus der Liebe heraus.</w:t>
      </w:r>
    </w:p>
    <w:p>
      <w:pPr>
        <w:pStyle w:val="Normal"/>
        <w:spacing w:before="0" w:after="120"/>
        <w:ind w:firstLine="357"/>
        <w:jc w:val="both"/>
        <w:rPr>
          <w:rFonts w:ascii="Arial" w:hAnsi="Arial" w:cs="Arial"/>
          <w:szCs w:val="28"/>
        </w:rPr>
      </w:pPr>
      <w:r>
        <w:rPr>
          <w:rFonts w:cs="Arial" w:ascii="Arial" w:hAnsi="Arial"/>
          <w:szCs w:val="28"/>
        </w:rPr>
        <w:t>Und so versteht, Meine geliebten Kinder, dass nicht alles, was ihr euch wünscht, erbittet und ersehnt, zu eurem Besten ist. Ihr kennt vielleicht diesen Satz: „Überleg dir gut, was du dir wünschst, denn es könnte in Erfüllung gehen.“ Und auch die Botschaft dieses Satzes ist die gleiche: Die Erfüllung eurer Wünsche ist nicht immer zu eurem Besten. Aber trotz allem ist jede Erfahrung ein Lernschritt. Ihr könnt aus allem etwas lernen und so bei der nächsten Gelegenheit eure Wünsche überdenken und genauer hinschauen: Was beinhaltet dieser Wunsch und aus welcher Ecke des Herzens kommt dieser Wunsch?</w:t>
      </w:r>
    </w:p>
    <w:p>
      <w:pPr>
        <w:pStyle w:val="Normal"/>
        <w:spacing w:before="0" w:after="120"/>
        <w:ind w:firstLine="357"/>
        <w:jc w:val="both"/>
        <w:rPr>
          <w:rFonts w:ascii="Arial" w:hAnsi="Arial" w:cs="Arial"/>
          <w:szCs w:val="28"/>
        </w:rPr>
      </w:pPr>
      <w:r>
        <w:rPr>
          <w:rFonts w:cs="Arial" w:ascii="Arial" w:hAnsi="Arial"/>
          <w:szCs w:val="28"/>
        </w:rPr>
        <w:t>Meine geliebten Kinder, Meine Geliebten, es gibt noch so viel zu lernen und manchmal meint ihr, ihr habt eine Hürde geschafft: und dann kommt die nächste. Und manchmal seid ihr dieser Hürden überdrüssig und ihr wünscht euch ein friedvolles, ruhiges Leben, ein Leben, getragen durch die Liebe zueinander, ein Leben der Harmonie, der Freude, der Kraft und des Segens. Alles das liegt im Herzen des Menschen verankert, und eines Tages werdet ihr dieses auch erleben, aber bis dahin gilt es, noch viele Hürden zu bewältigen und zu lernen und achtsam zu werden und die Verantwortung für das eigene Tun zu erkennen. Wie Ich schon am Anfang sagte: Ich stehe an eurer Seite in jeder Situation. Ich bin bei euch und in euch und um euch und über euch und unter euch. Ihr könnt nie tiefer fallen wie in Meine Hände, denn Ich lasse keines Meiner Kinder verloren gehen; außer ein Kind entscheidet sich bewusst gegen Mich, dann wird es einen Umweg gehen, aber Meine Liebe und Meine Sehnsucht nach diesem Kind wird es eines Tages an Mein Herz ziehen.</w:t>
      </w:r>
    </w:p>
    <w:p>
      <w:pPr>
        <w:pStyle w:val="Normal"/>
        <w:spacing w:before="0" w:after="120"/>
        <w:ind w:firstLine="357"/>
        <w:jc w:val="both"/>
        <w:rPr>
          <w:rFonts w:ascii="Arial" w:hAnsi="Arial" w:cs="Arial"/>
          <w:szCs w:val="28"/>
        </w:rPr>
      </w:pPr>
      <w:r>
        <w:rPr>
          <w:rFonts w:cs="Arial" w:ascii="Arial" w:hAnsi="Arial"/>
          <w:szCs w:val="28"/>
        </w:rPr>
        <w:t>Und so umarme Ich euch mit Meiner ganzen Liebe, denn die Liebe ist das Höchste und gibt euch die Kraft für das, was ist, jetzt. Legt immer wieder euer Herz in Mein Herz, sodass Ich eurem Herzen Frieden schenken kann und Freude und Mut und  Zuversicht, denn all das braucht ihr, um diesen Weg zu gehen. Ich bin bei euch, jetzt, hier und jeden Tag, jede Stunde, jede Minute, jede Sekunde und jeden Augenblick.</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2.04.2014</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ein Wille gescheh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ein Wille geschehe!</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2:15:00Z</dcterms:created>
  <dc:creator>Besitzer</dc:creator>
  <dc:description/>
  <dc:language>en-US</dc:language>
  <cp:lastModifiedBy>admin</cp:lastModifiedBy>
  <cp:lastPrinted>2014-05-11T00:59:00Z</cp:lastPrinted>
  <dcterms:modified xsi:type="dcterms:W3CDTF">2014-05-12T12:15:00Z</dcterms:modified>
  <cp:revision>2</cp:revision>
  <dc:subject/>
  <dc:title>Persönliche Worte des Herrn an</dc:title>
</cp:coreProperties>
</file>