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6. April 2014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 Erlöser,</w:t>
      </w:r>
    </w:p>
    <w:p>
      <w:pPr>
        <w:pStyle w:val="Normal"/>
        <w:spacing w:before="0" w:after="120"/>
        <w:jc w:val="both"/>
        <w:rPr>
          <w:rFonts w:ascii="Arial" w:hAnsi="Arial" w:cs="Arial"/>
          <w:i/>
          <w:i/>
          <w:szCs w:val="28"/>
        </w:rPr>
      </w:pPr>
      <w:r>
        <w:rPr>
          <w:rFonts w:cs="Arial" w:ascii="Arial" w:hAnsi="Arial"/>
          <w:i/>
          <w:szCs w:val="28"/>
        </w:rPr>
        <w:t>wir neigen uns vor Dir und dem, was Du für uns getan hast. Vieles können wir nicht verstehen und begreifen. Die ganze Tiefe dieses Geschehens ist für uns nicht fassbar, aber wir erkennen darin die große Liebe zu uns und daher danken wir Dir aus ganzem Herzen.</w:t>
      </w:r>
    </w:p>
    <w:p>
      <w:pPr>
        <w:pStyle w:val="Normal"/>
        <w:spacing w:before="0" w:after="120"/>
        <w:jc w:val="both"/>
        <w:rPr>
          <w:rFonts w:ascii="Arial" w:hAnsi="Arial" w:cs="Arial"/>
          <w:i/>
          <w:i/>
          <w:szCs w:val="28"/>
        </w:rPr>
      </w:pPr>
      <w:r>
        <w:rPr>
          <w:rFonts w:cs="Arial" w:ascii="Arial" w:hAnsi="Arial"/>
          <w:i/>
          <w:szCs w:val="28"/>
        </w:rPr>
        <w:t xml:space="preserve">Und so dürfen wir nun zu Dir kommen mit der großen Bitte um Worte aus Deinem liebenden Vaterherzen an Deine Kinder, die mit der ganzen Sehnsucht ihres Herzens zu Dir kommen und ihre Liebe Dir darbringen. Dank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pPr>
      <w:r>
        <w:rPr>
          <w:rFonts w:cs="Arial" w:ascii="Arial" w:hAnsi="Arial"/>
          <w:szCs w:val="28"/>
        </w:rPr>
        <w:t xml:space="preserve">der Weltenlärm drängt sich immer wieder in euer Leben, und so bedarf es großer Achtsamkeit, sich dagegen abzuschirmen. Der beste Schirm und der beste Schutz gegen diese Beeinflussungen ist der Blick zu Mir, dem Auferstandenen, dem, der diesen Erdenweg ging bis in den Tod, aus Liebe zu seinen Geschöpfen. Wenn ihr in eurem Leben mit der Not eures Herzens und der Not in eurem Umfeld konfrontiert werdet, so könnt ihr erahnen, wie es Mir damals ging. Verlassen von denen, die Mich liebten. Angegriffen und verletzt von denen, die Mich nicht erkannten, die Ich aber genauso liebte und liebe wie </w:t>
      </w:r>
      <w:r>
        <w:rPr>
          <w:rFonts w:cs="Arial" w:ascii="Arial" w:hAnsi="Arial"/>
          <w:b/>
          <w:szCs w:val="28"/>
        </w:rPr>
        <w:t>die</w:t>
      </w:r>
      <w:r>
        <w:rPr>
          <w:rFonts w:cs="Arial" w:ascii="Arial" w:hAnsi="Arial"/>
          <w:szCs w:val="28"/>
        </w:rPr>
        <w:t xml:space="preserve"> Meiner Kinder, die ihr Herz für Mich geöffnet haben. Wie groß ist doch der Schmerz, wenn das Herz voll Liebe ist und sich verschenken möchte, aber dieses Geschenk verschmäht wird, wenn Meine Kinder nicht erkennen können, wie sehr Ich sie liebe, und wie groß Meine Sehnsucht nach Meinen Geschöpfen ist. Wisst ihr doch aus eigener Erfahrung, wie es ist, wenn ihr einen Menschen liebt und dieses Menschenkind diese Liebe nicht erkennt, nicht annehmen möchte, sondern euch verletzt, zuschlägt, euch beleidigt und vieles mehr.</w:t>
      </w:r>
    </w:p>
    <w:p>
      <w:pPr>
        <w:pStyle w:val="Normal"/>
        <w:spacing w:before="0" w:after="120"/>
        <w:ind w:firstLine="357"/>
        <w:jc w:val="both"/>
        <w:rPr>
          <w:rFonts w:ascii="Arial" w:hAnsi="Arial" w:cs="Arial"/>
          <w:szCs w:val="28"/>
        </w:rPr>
      </w:pPr>
      <w:r>
        <w:rPr>
          <w:rFonts w:cs="Arial" w:ascii="Arial" w:hAnsi="Arial"/>
          <w:szCs w:val="28"/>
        </w:rPr>
        <w:t xml:space="preserve">So wurde auch Meine Liebe verhöhnt und wird heute noch verhöhnt. Ihr seht es am Zustand dieser Welt, wie wenig diese Menschheit dieses Geschenk damals annehmen konnte, und viele Menschen heute dieses tägliche Geschenk Meiner Liebe verschmähen, nicht wahrhaben wollen, nicht erkennen, sich darüber belustigen und sich auch über euch lustig machen, wenn ihr zu Mir steht und Mich bekennt. </w:t>
      </w:r>
    </w:p>
    <w:p>
      <w:pPr>
        <w:pStyle w:val="Normal"/>
        <w:spacing w:before="0" w:after="120"/>
        <w:ind w:firstLine="357"/>
        <w:jc w:val="both"/>
        <w:rPr>
          <w:rFonts w:ascii="Arial" w:hAnsi="Arial" w:cs="Arial"/>
          <w:szCs w:val="28"/>
        </w:rPr>
      </w:pPr>
      <w:r>
        <w:rPr>
          <w:rFonts w:cs="Arial" w:ascii="Arial" w:hAnsi="Arial"/>
          <w:szCs w:val="28"/>
        </w:rPr>
        <w:t>Und so ist dieser Weg, den ihr mit Mir geht, den ihr von Herzen mit Mir gehen möchtet, ein Weg mit vielen Hindernissen und Anfechtungen. Aber ihr wisst auch, dass dieser Weg, und nur dieser Weg, in eine Glückseligkeit führt, die ihr euch nicht vorstellen könnt, die ihr erahnen könnt, aber es ist nur ein Erahnen. Und so schenke Ich Meinen Kindern viel Kraft und Mut, damit sie sich nicht ablenken lassen von diesen Versuchungen durch die Menschenkinder und auch durch die geistigen Wesen, die um euch sind und die es nicht gerne sehen, wenn ihr euch klar und eindeutig zu Mir hin ausrichtet. Aber diese klare und eindeutige Ausrichtung ist wichtig, auch für diese Wesen und für eure Geschwister im Umfeld, denn dadurch wird etwas in ihrem Herzen berührt, ganz zart, es tut sich etwas in ihrem Herzen, auch wenn sie das selbst oft nicht wahrnehmen und sich auch dagegen sträuben, aber es bleibt doch etwas in ihrem Unterbewusstsein hängen. Eines Tages wird sich ihr Herz öffnen, und Meine Liebe kann in dieses Herz, in ihre Herzen hineinfließen, und sie werden erkennen, was sie verschmäht haben.</w:t>
      </w:r>
    </w:p>
    <w:p>
      <w:pPr>
        <w:pStyle w:val="Normal"/>
        <w:spacing w:before="0" w:after="120"/>
        <w:ind w:firstLine="357"/>
        <w:jc w:val="both"/>
        <w:rPr>
          <w:rFonts w:ascii="Arial" w:hAnsi="Arial" w:cs="Arial"/>
          <w:szCs w:val="28"/>
        </w:rPr>
      </w:pPr>
      <w:r>
        <w:rPr>
          <w:rFonts w:cs="Arial" w:ascii="Arial" w:hAnsi="Arial"/>
          <w:szCs w:val="28"/>
        </w:rPr>
        <w:t xml:space="preserve">Tragt sie mit, eure Geschwister, auch wenn das für euch zur Last sein kann, so tut es aus Liebe mit dem Wissen, sie brauchen eure Hilfe, damit sie Mich finden können, damit sie berührt werden mit Meiner Liebe und die Fesseln ihres Herzens dadurch gesprengt werden. </w:t>
      </w:r>
    </w:p>
    <w:p>
      <w:pPr>
        <w:pStyle w:val="Normal"/>
        <w:spacing w:before="0" w:after="120"/>
        <w:ind w:firstLine="357"/>
        <w:jc w:val="both"/>
        <w:rPr>
          <w:rFonts w:ascii="Arial" w:hAnsi="Arial" w:cs="Arial"/>
          <w:szCs w:val="28"/>
        </w:rPr>
      </w:pPr>
      <w:r>
        <w:rPr>
          <w:rFonts w:cs="Arial" w:ascii="Arial" w:hAnsi="Arial"/>
          <w:szCs w:val="28"/>
        </w:rPr>
        <w:t>Meine Geliebten, wenn ihr euch die Geschichte der Apostel zu Gemüte führt, so könnt ihr nachempfinden und erfahren, dass ihr Weg ein sehr steiniger Weg gewesen ist. Aber sie haben in ihrem Herzen diese Liebe und die Kraft Meines Geistes erfahren, und das hat ihnen die Kraft und den Mut gegeben, auch ganz klar Ja zu sagen zu diesem Weg mit Mir. Sie haben viel erduldet und erlitten, aber sie wussten, dass das der einzige Weg zur Glückseligkeit war und auch noch ist.</w:t>
      </w:r>
    </w:p>
    <w:p>
      <w:pPr>
        <w:pStyle w:val="Normal"/>
        <w:spacing w:before="0" w:after="120"/>
        <w:ind w:firstLine="357"/>
        <w:jc w:val="both"/>
        <w:rPr>
          <w:rFonts w:ascii="Arial" w:hAnsi="Arial" w:cs="Arial"/>
          <w:szCs w:val="28"/>
        </w:rPr>
      </w:pPr>
      <w:r>
        <w:rPr>
          <w:rFonts w:cs="Arial" w:ascii="Arial" w:hAnsi="Arial"/>
          <w:szCs w:val="28"/>
        </w:rPr>
        <w:t>Und so betrachtet euer Leben immer wieder auch im Vergleich mit dem Leben derer, die Mir im Laufe der Jahrhunderte nachgefolgt sind. Sie nahmen ihr Kreuz auf  sich und folgten Mir nach, und diese Einladung gilt auch heute noch.</w:t>
      </w:r>
    </w:p>
    <w:p>
      <w:pPr>
        <w:pStyle w:val="Normal"/>
        <w:spacing w:before="0" w:after="120"/>
        <w:ind w:firstLine="357"/>
        <w:jc w:val="both"/>
        <w:rPr>
          <w:rFonts w:ascii="Arial" w:hAnsi="Arial" w:cs="Arial"/>
          <w:szCs w:val="28"/>
        </w:rPr>
      </w:pPr>
      <w:r>
        <w:rPr>
          <w:rFonts w:cs="Arial" w:ascii="Arial" w:hAnsi="Arial"/>
          <w:szCs w:val="28"/>
        </w:rPr>
        <w:t xml:space="preserve">Ich verstehe Meine Kinder, wenn sie lieber ein leichteres Leben haben möchten, es ist die Sehnsucht in eurem Herzen, ein friedvolles, liebevolles, gesundes Leben zu leben, und das wird auch eines Tages so sein. Aber noch seid ihr hier, und die Spielregeln auf eurer Erde sind so, wie ihr sie erlebt, voll der Mühe, des Leides, der Herausforderung, aber auch der Freude, der Liebe, des Friedens in eurem Herzen, denn dadurch bekommt ihr die Kraft, alles andere, was sich so in eurem Leben tut, leichter annehmen zu können. </w:t>
      </w:r>
    </w:p>
    <w:p>
      <w:pPr>
        <w:pStyle w:val="Normal"/>
        <w:spacing w:before="0" w:after="120"/>
        <w:ind w:firstLine="357"/>
        <w:jc w:val="both"/>
        <w:rPr/>
      </w:pPr>
      <w:r>
        <w:rPr>
          <w:rFonts w:cs="Arial" w:ascii="Arial" w:hAnsi="Arial"/>
          <w:szCs w:val="28"/>
        </w:rPr>
        <w:t xml:space="preserve">So schenke Ich euch immer wieder diese Augenblicke der Freude, der innigen Verbundenheit mit Mir, der Kraft. Und so nehmt diese Geschenke, bewahrt sie in eurem Herzen und geht mit einem tapferen Herzen in euren Alltag. Ich bin bei euch, und ihr wisst das, und doch vergesst ihr es immer wieder und meint, </w:t>
      </w:r>
      <w:r>
        <w:rPr>
          <w:rFonts w:cs="Arial" w:ascii="Arial" w:hAnsi="Arial"/>
          <w:b/>
          <w:szCs w:val="28"/>
        </w:rPr>
        <w:t xml:space="preserve">ihr </w:t>
      </w:r>
      <w:r>
        <w:rPr>
          <w:rFonts w:cs="Arial" w:ascii="Arial" w:hAnsi="Arial"/>
          <w:szCs w:val="28"/>
        </w:rPr>
        <w:t xml:space="preserve">müsst tun, aber tut mit </w:t>
      </w:r>
      <w:r>
        <w:rPr>
          <w:rFonts w:cs="Arial" w:ascii="Arial" w:hAnsi="Arial"/>
          <w:b/>
          <w:szCs w:val="28"/>
        </w:rPr>
        <w:t>Mir</w:t>
      </w:r>
      <w:r>
        <w:rPr>
          <w:rFonts w:cs="Arial" w:ascii="Arial" w:hAnsi="Arial"/>
          <w:szCs w:val="28"/>
        </w:rPr>
        <w:t>. Geht segnend durch den Alltag. Bittet Mich um Meinen Segen für all das, was ihr tagtäglich erlebt, für jede Begegnung, für jede Aufgabe, und ihr werdet immer mehr merken, dass sich die Situationen um euch in wunderbarer Weise verändern, und ihr erlebt, dass ihr innerlich immer gelassener werdet und auch großen Herausforderungen gegenüber immer gelassener entgegentreten könnt.</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Ich berühre eure Herzen, und Mein Licht leuchtet in eurem Herzen und durch euer Herz hinaus in diese Welt, und so folgt Mir nach. Nehmt das, was da ist, und bringt es Mir, damit Ich es verwandeln kann. </w:t>
      </w:r>
    </w:p>
    <w:p>
      <w:pPr>
        <w:pStyle w:val="Normal"/>
        <w:spacing w:before="0" w:after="120"/>
        <w:ind w:firstLine="357"/>
        <w:jc w:val="both"/>
        <w:rPr>
          <w:rFonts w:ascii="Arial" w:hAnsi="Arial" w:cs="Arial"/>
          <w:vanish/>
          <w:szCs w:val="28"/>
        </w:rPr>
      </w:pPr>
      <w:r>
        <w:rPr>
          <w:rFonts w:cs="Arial" w:ascii="Arial" w:hAnsi="Arial"/>
          <w:szCs w:val="28"/>
        </w:rPr>
        <w:t xml:space="preserve">Mein Friede ist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4.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olget Mir n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olget Mir na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08:00Z</dcterms:created>
  <dc:creator>Besitzer</dc:creator>
  <dc:description/>
  <dc:language>en-US</dc:language>
  <cp:lastModifiedBy>admin</cp:lastModifiedBy>
  <cp:lastPrinted>2014-04-25T00:31:00Z</cp:lastPrinted>
  <dcterms:modified xsi:type="dcterms:W3CDTF">2014-05-01T13:06:00Z</dcterms:modified>
  <cp:revision>3</cp:revision>
  <dc:subject/>
  <dc:title>Persönliche Worte des Herrn an</dc:title>
</cp:coreProperties>
</file>