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April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wir kommen nun zu Dir mit der ganzen Sehnsucht unseres Herzens und legen diese Sehnsucht in Dein Herz, sodass sie immer größer wird, immer flammender, sodass wir auch im Alltag immer öfter an Dich denken und uns mit Dir verbinden und uns nicht zu sehr in dieses Alltagsgeschehen hineinverwickeln lassen.</w:t>
      </w:r>
    </w:p>
    <w:p>
      <w:pPr>
        <w:pStyle w:val="Normal"/>
        <w:spacing w:before="0" w:after="120"/>
        <w:jc w:val="both"/>
        <w:rPr>
          <w:rFonts w:ascii="Arial" w:hAnsi="Arial" w:cs="Arial"/>
          <w:i/>
          <w:i/>
          <w:szCs w:val="28"/>
        </w:rPr>
      </w:pPr>
      <w:r>
        <w:rPr>
          <w:rFonts w:cs="Arial" w:ascii="Arial" w:hAnsi="Arial"/>
          <w:i/>
          <w:szCs w:val="28"/>
        </w:rPr>
        <w:t xml:space="preserve">Und so danken wir Dir auch, dass wir uns immer wieder zusammenfinden dürfen und Du bei uns bist, um uns zu stärken, um uns zu heilen und mit Deiner Liebe zu erfüllen. </w:t>
      </w:r>
    </w:p>
    <w:p>
      <w:pPr>
        <w:pStyle w:val="Normal"/>
        <w:spacing w:before="0" w:after="120"/>
        <w:jc w:val="both"/>
        <w:rPr>
          <w:rFonts w:ascii="Arial" w:hAnsi="Arial" w:cs="Arial"/>
          <w:i/>
          <w:i/>
          <w:szCs w:val="28"/>
        </w:rPr>
      </w:pPr>
      <w:r>
        <w:rPr>
          <w:rFonts w:cs="Arial" w:ascii="Arial" w:hAnsi="Arial"/>
          <w:i/>
          <w:szCs w:val="28"/>
        </w:rPr>
        <w:t>So dürfen wir Dich jetzt bitten um Deine Worte aus Deinem liebenden Vaterherzen. Du weißt ja, was wir brauchen, Du kennst ja unser Herz, Du kennst unser Fragen, Du kennst unser Suchen, Du kennst unsere Sehnsucht und unsere Liebe. Du kennst uns besser, wie wir uns kennen, daher weißt Du auch, welche Nahrung wir brauchen. Und so danken wir Dir dafür und neigen uns in Demut vor Dir.</w:t>
      </w:r>
    </w:p>
    <w:p>
      <w:pPr>
        <w:pStyle w:val="Normal"/>
        <w:spacing w:before="0" w:after="120"/>
        <w:jc w:val="both"/>
        <w:rPr>
          <w:rFonts w:ascii="Arial" w:hAnsi="Arial" w:cs="Arial"/>
          <w:i/>
          <w:i/>
          <w:szCs w:val="28"/>
        </w:rPr>
      </w:pPr>
      <w:r>
        <w:rPr>
          <w:rFonts w:cs="Arial" w:ascii="Arial" w:hAnsi="Arial"/>
          <w:i/>
          <w:szCs w:val="28"/>
        </w:rPr>
        <w:t>Dank sei Dir, 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kleine Schar,</w:t>
      </w:r>
    </w:p>
    <w:p>
      <w:pPr>
        <w:pStyle w:val="Normal"/>
        <w:spacing w:before="0" w:after="120"/>
        <w:ind w:firstLine="357"/>
        <w:jc w:val="both"/>
        <w:rPr>
          <w:rFonts w:ascii="Arial" w:hAnsi="Arial" w:cs="Arial"/>
          <w:szCs w:val="28"/>
        </w:rPr>
      </w:pPr>
      <w:r>
        <w:rPr>
          <w:rFonts w:cs="Arial" w:ascii="Arial" w:hAnsi="Arial"/>
          <w:szCs w:val="28"/>
        </w:rPr>
        <w:t>Ich bin bei euch, spürt ihr den Frieden in eurem Herzen? Ist euer Herz erfüllt mit Freude? Ist ein Ahnen in eurem Herzen ob dieses großen Geschehens, dass Ich da bin und in eurem Herzen wirke? Werdet stille…, lasst euch hineinfallen in diese Stille…. Wenn ihr euch fallen lasst, so fallt ihr in Meine Hände, Ich fange euch auf, Ich fange euch in jeder Situation auf, die ihr erlebt, und besonders spürbar ist dieses, wenn ihr euch ganz bewusst an Mich wendet und Mich um Beistand bittet.</w:t>
      </w:r>
    </w:p>
    <w:p>
      <w:pPr>
        <w:pStyle w:val="Normal"/>
        <w:spacing w:before="0" w:after="120"/>
        <w:ind w:firstLine="357"/>
        <w:jc w:val="both"/>
        <w:rPr>
          <w:rFonts w:ascii="Arial" w:hAnsi="Arial" w:cs="Arial"/>
          <w:szCs w:val="28"/>
        </w:rPr>
      </w:pPr>
      <w:r>
        <w:rPr>
          <w:rFonts w:cs="Arial" w:ascii="Arial" w:hAnsi="Arial"/>
          <w:szCs w:val="28"/>
        </w:rPr>
        <w:t xml:space="preserve">Wenn ihr jetzt die Natur betrachtet, wie sie sich ausstreckt, wie sich die Pflänzchen nach der Sonne ausstrecken, und die Sonne betaut sie mit Wärme und mit Liebe, und so können sie wachsen, die Blümlein, die Gräser, die Bäume, die Sträucher. Alles bekommt Kraft und dadurch Wachstum. Es ist der Beginn eines neuen Lebens. Die Pflanzen entfalten sich, werden immer größer, entwickeln teilweise wunderbare Blüten und eines Tages schenken sie Früchte. Das alles ist euch zur Freude, und eines Tages im Herbst zieht sich dieses Geschehen wieder zurück. Wenn die Erde wieder braun wird, die Ernte eingebracht ist, dann kommt die Kälte, und ihr könnt euch gar nicht vorstellen, dass es wieder eine Zeit gibt, wo alles zu sprießen beginnt, so wie jetzt. Das ist der Kreislauf in der Natur, ein Werden und ein Vergehen. </w:t>
      </w:r>
    </w:p>
    <w:p>
      <w:pPr>
        <w:pStyle w:val="Normal"/>
        <w:spacing w:before="0" w:after="120"/>
        <w:ind w:firstLine="357"/>
        <w:jc w:val="both"/>
        <w:rPr>
          <w:rFonts w:ascii="Arial" w:hAnsi="Arial" w:cs="Arial"/>
          <w:szCs w:val="28"/>
        </w:rPr>
      </w:pPr>
      <w:r>
        <w:rPr>
          <w:rFonts w:cs="Arial" w:ascii="Arial" w:hAnsi="Arial"/>
          <w:szCs w:val="28"/>
        </w:rPr>
        <w:t xml:space="preserve">Und so ist es auch in eurem Leben. Ihr werdet geboren, ihr werdet größer, ihr werdet älter und eines Tages werdet ihr euch wieder verabschieden. Der Mensch wird geboren, um zu sterben, aber es ist nur ein scheinbarer Tod, es ist nur ein Abschiednehmen von dieser Erde, denn euer wahres Leben geht weiter, es bekommt eine andere Dimension, eine noch größere Intensität. Aber zwischen dem einen und dem anderen liegt ein langer Weg, und auch auf diesem Weg erlebt ihr Werden und Vergehen. Es gilt immer wieder, etwas loszulassen, sich von etwas zu verabschieden, etwas sterben zu lassen, damit Neues entstehen kann. Wenn der Same in das Erdreich fällt, so stirbt er, aber daraus entsteht neues Leben. </w:t>
      </w:r>
    </w:p>
    <w:p>
      <w:pPr>
        <w:pStyle w:val="Normal"/>
        <w:spacing w:before="0" w:after="120"/>
        <w:ind w:firstLine="357"/>
        <w:jc w:val="both"/>
        <w:rPr>
          <w:rFonts w:ascii="Arial" w:hAnsi="Arial" w:cs="Arial"/>
          <w:szCs w:val="28"/>
        </w:rPr>
      </w:pPr>
      <w:r>
        <w:rPr>
          <w:rFonts w:cs="Arial" w:ascii="Arial" w:hAnsi="Arial"/>
          <w:szCs w:val="28"/>
        </w:rPr>
        <w:t>So bin auch Ich damals für das Umfeld gestorben, aber ihr wisst, dass Ich nur kurze Zeit im Reich des Todes war, um alle jene einzusammeln, die vorher schon den Weg des Glaubens, der Liebe und der Hingabe gingen. Und so konnten sie mit Mir in den neuen Himmel eintreten, in das Reich des Vaters. Und damit Meine Jünger, Meine Apostel auch wirklich glauben konnten, dass Ich weiterlebe, bin Ich ihnen erschienen, Ich bin zu ihnen zurückgekehrt und habe mit ihnen Mahl gehalten.</w:t>
      </w:r>
    </w:p>
    <w:p>
      <w:pPr>
        <w:pStyle w:val="Normal"/>
        <w:spacing w:before="0" w:after="120"/>
        <w:ind w:firstLine="357"/>
        <w:jc w:val="both"/>
        <w:rPr>
          <w:rFonts w:ascii="Arial" w:hAnsi="Arial" w:cs="Arial"/>
          <w:szCs w:val="28"/>
        </w:rPr>
      </w:pPr>
      <w:r>
        <w:rPr>
          <w:rFonts w:cs="Arial" w:ascii="Arial" w:hAnsi="Arial"/>
          <w:szCs w:val="28"/>
        </w:rPr>
        <w:t>Meine Geliebten, Meine geliebten Kinder, und so möchte Ich auch mit euch Mahl halten, jeden Tag. Wenn ihr euer Herz öffnet und euch bewusst ist, dass Ich da bin, wenn ihr mit Mir diesen Weg geht, so werden wir Mahl halten. Ihr nehmt von Mir, was Ich euch schenke, damit ihr Kraft bekommt für euren Weg. Ihr bekommt von Meiner Liebe, und diese Liebe stärkt euch, sie heilt euch, sie gibt euch Kraft, und ihr nehmt von Meinem Wort und auch durch Mein Wort werdet ihr gestärkt, ihr gewinnt Erkenntnisse und dadurch werdet ihr immer mehr mit Mir verbunden.</w:t>
      </w:r>
    </w:p>
    <w:p>
      <w:pPr>
        <w:pStyle w:val="Normal"/>
        <w:spacing w:before="0" w:after="120"/>
        <w:ind w:firstLine="357"/>
        <w:jc w:val="both"/>
        <w:rPr>
          <w:rFonts w:ascii="Arial" w:hAnsi="Arial" w:cs="Arial"/>
          <w:szCs w:val="28"/>
        </w:rPr>
      </w:pPr>
      <w:r>
        <w:rPr>
          <w:rFonts w:cs="Arial" w:ascii="Arial" w:hAnsi="Arial"/>
          <w:szCs w:val="28"/>
        </w:rPr>
        <w:t>Und so seid euch gewiss, dass dieser Weg, den ihr geht, den ihr mit Mir geht, ein Weg des Heiles ist, ein Weg, der euch verwandelt. Und mag es auch immer wieder Etappen geben, wo ihr euch müde fühlt, wo ihr wenig Kraft habt, wo ihr meint, ihr wisset nicht, wie es weitergehen soll, so schaut auf Mich, schaut auf Meinen Weg und erkennt, dass es ein Weg des Heiles war, und das Ziel ist die Auferstehung.</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geht mutig diesen Weg, voll Freude, wohl wissend: Ich bin bei euch! Geht segnend durch den Tag, denn diese Welt braucht Meinen Segen und Meine Liebe. </w:t>
      </w:r>
    </w:p>
    <w:p>
      <w:pPr>
        <w:pStyle w:val="Normal"/>
        <w:spacing w:before="0" w:after="120"/>
        <w:ind w:firstLine="357"/>
        <w:jc w:val="both"/>
        <w:rPr>
          <w:rFonts w:ascii="Arial" w:hAnsi="Arial" w:cs="Arial"/>
          <w:szCs w:val="28"/>
        </w:rPr>
      </w:pPr>
      <w:r>
        <w:rPr>
          <w:rFonts w:cs="Arial" w:ascii="Arial" w:hAnsi="Arial"/>
          <w:szCs w:val="28"/>
        </w:rPr>
        <w:t xml:space="preserve">Mein Friede ist mit euch! Ich schenke euch Kraft und Mut, damit ihr diesen Weg der Hingabe gehen könnt. Ich lieb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9.04.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möchte mit euch Mahl halten, jeden T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möchte mit euch Mahl halten, jeden Ta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02:00Z</dcterms:created>
  <dc:creator>Besitzer</dc:creator>
  <dc:description/>
  <dc:language>en-US</dc:language>
  <cp:lastModifiedBy>admin</cp:lastModifiedBy>
  <cp:lastPrinted>2014-04-24T19:31:00Z</cp:lastPrinted>
  <dcterms:modified xsi:type="dcterms:W3CDTF">2014-04-27T15:11:00Z</dcterms:modified>
  <cp:revision>3</cp:revision>
  <dc:subject/>
  <dc:title>Persönliche Worte des Herrn an</dc:title>
</cp:coreProperties>
</file>