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April 2014 in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liebster Vater,</w:t>
      </w:r>
    </w:p>
    <w:p>
      <w:pPr>
        <w:pStyle w:val="TextBody"/>
        <w:rPr/>
      </w:pPr>
      <w:r>
        <w:rPr/>
        <w:t>wir neigen uns vor Dir in Liebe und in Demut und danken Dir ganz innig, dass Du bei uns bist und unsere Herzen mit Deiner heiligen Gegenwart erfüllst. Wir danken Dir für die vielen wunderbaren Begegnungen mit Dir in unserem Leben. So manches erkennen wir erst später, wie Du uns auf wunderbare Weise geholfen hast. Und so hilf uns, bitte, dass wir weiter im Vertrauen und im Glauben wachsen und immer inniger mit Dir verbunden sind. Und nun dürfen wir zu Dir kommen mit der großen Bitte um Deine Worte, um die Worte aus Deinem liebenden Vaterherzen. Deine Worte sind uns Kraft und Zuversicht, sind uns zur Erkenntnis und zum Heil, dafür danken wir Dir ganz innig. Danke, Jesus.</w:t>
      </w:r>
    </w:p>
    <w:p>
      <w:pPr>
        <w:pStyle w:val="Normal"/>
        <w:spacing w:before="0" w:after="120"/>
        <w:ind w:firstLine="357"/>
        <w:jc w:val="both"/>
        <w:rPr>
          <w:rFonts w:ascii="Arial" w:hAnsi="Arial" w:cs="Arial"/>
        </w:rPr>
      </w:pPr>
      <w:r>
        <w:rPr>
          <w:rFonts w:cs="Arial" w:ascii="Arial" w:hAnsi="Arial"/>
        </w:rPr>
        <w:t>Meine geliebten Töchter,</w:t>
      </w:r>
    </w:p>
    <w:p>
      <w:pPr>
        <w:pStyle w:val="Normal"/>
        <w:spacing w:before="0" w:after="120"/>
        <w:ind w:firstLine="357"/>
        <w:jc w:val="both"/>
        <w:rPr>
          <w:rFonts w:ascii="Arial" w:hAnsi="Arial" w:cs="Arial"/>
        </w:rPr>
      </w:pPr>
      <w:r>
        <w:rPr>
          <w:rFonts w:cs="Arial" w:ascii="Arial" w:hAnsi="Arial"/>
        </w:rPr>
        <w:t xml:space="preserve">die Sehnsucht in eurem Herzen ruft Mich zu euch, und so bin Ich da. Dieses Geschehen könnt ihr nur in eurem Herzen erfassen und mit eurem Herzen. Und so berühre Ich eure Herzen mit Meiner Liebe. </w:t>
      </w:r>
    </w:p>
    <w:p>
      <w:pPr>
        <w:pStyle w:val="Normal"/>
        <w:spacing w:before="0" w:after="120"/>
        <w:ind w:firstLine="357"/>
        <w:jc w:val="both"/>
        <w:rPr>
          <w:rFonts w:ascii="Arial" w:hAnsi="Arial" w:cs="Arial"/>
        </w:rPr>
      </w:pPr>
      <w:r>
        <w:rPr>
          <w:rFonts w:cs="Arial" w:ascii="Arial" w:hAnsi="Arial"/>
        </w:rPr>
        <w:t xml:space="preserve">Meine Geliebten, es gibt immer wieder Situationen in eurem Leben, wo ihr nicht wisst, woher das kommt, und wie ihr damit umgehen sollt. Und ihr werdet immer wieder konfrontiert mit Gefühlen, die ihr auch nicht einzuordnen wisst. Bedenkt, Meine geliebten Kinder, Meine Töchter: Was ihr erlebt, sind viele Entwicklungsschritte. Ihr werdet immer wieder mit etwas konfrontiert, wodurch ihr neue Erkenntnisse gewinnt, Neues dazulernen dürft. Es gibt sehr viele Phasen in eurem Leben, die ihr schon bewältigt habt; das heißt: Ihr habt erlebt, dass es eine Kraft in euch gibt, die euch hilft bei der Bewältigung verschiedenster Situationen und Erfahrungen. Und so ihr an Mich glaubt, euren Erlöser, euren Schöpfer, euren Vater, auch euren Bruder als Jesus, so wisst ihr, dass diese Kraft, die ihr erlebt, dass diese von Mir kommt, euch zur Hilfe. Und so verbindet euch immer wieder mit dieser Kraft. Kommt immer öfter an Mein Herz und bittet Mich um Kraft, auch um Kraft zur Bewältigung eurer Ängste, eurer Sorgen, eurer Überlegungen, was wohl noch kommen wird. Wenn ihr diese Art von Gefühlen erlebt, so ist das auch ein Lernprozess, wie ihr damit umgeht. Und ihr seid hier auf einem guten Weg. Auch wenn gewisse Gefühle immer wieder auftauchen, so wisst ihr doch, wie damit umzugehen. Auf diese Art könnt ihr immer mehr in diese unsere innige Beziehung hineinwachsen, sodass ihr bei den ersten Anzeichen von z.B. Ängsten sofort zu Mir eilt und vorher gleich sagt: „Stopp!“. Dass ihr euch gar nicht allzu sehr damit beschäftigt, sondern erkennt, hier ist etwas, was ich zu Jesus bringen darf, damit er es heilen kann. </w:t>
      </w:r>
    </w:p>
    <w:p>
      <w:pPr>
        <w:pStyle w:val="Normal"/>
        <w:spacing w:before="0" w:after="120"/>
        <w:ind w:firstLine="357"/>
        <w:jc w:val="both"/>
        <w:rPr>
          <w:rFonts w:ascii="Arial" w:hAnsi="Arial" w:cs="Arial"/>
        </w:rPr>
      </w:pPr>
      <w:r>
        <w:rPr>
          <w:rFonts w:cs="Arial" w:ascii="Arial" w:hAnsi="Arial"/>
        </w:rPr>
        <w:t>Und so fragt ihr euch auch manchmal, warum ihr noch immer diese Gefühle habt? Und so möchte Ich euch dazu Folgendes sagen: In eurem Unbewussten und auch in euren Zellen ist sehr vieles gespeichert, was ihr noch nicht so bewusst erkennen könnt, und so manches kommt - und das habe Ich auch schon das eine oder andere Mal erwähnt - von eurer Vorgeschichte, von euren Eltern, von euren Großeltern. So manches geht von Generation zu Generation. Eure Vorfahren haben zwei Weltkriege miterlebt und vieles mehr, was Ängste geschaffen hat und auch viele  Verletzungen. Und dieses Erbgut tragt ihr auch in euren Zellen. Und so ist es wichtig, dass ihr hier immer wieder um Heilung bittet für eure Zellen, aber auch für eure Vorfahren, für eure Eltern, Großeltern, Urgroßeltern, dass ihr auch für sie um Heilung bittet, um Auflösung dieser Ängste oder sonstiger Gefühle, die da sind.</w:t>
      </w:r>
    </w:p>
    <w:p>
      <w:pPr>
        <w:pStyle w:val="Normal"/>
        <w:spacing w:before="0" w:after="120"/>
        <w:ind w:firstLine="357"/>
        <w:jc w:val="both"/>
        <w:rPr>
          <w:rFonts w:ascii="Arial" w:hAnsi="Arial" w:cs="Arial"/>
        </w:rPr>
      </w:pPr>
      <w:r>
        <w:rPr>
          <w:rFonts w:cs="Arial" w:ascii="Arial" w:hAnsi="Arial"/>
        </w:rPr>
        <w:t>Es ist eine intensive Arbeit, die ihr hier zu tun habt und tun könnt, um etwas zu verändern. Daher lade Ich euch ein, sehr achtsam damit umzugehen, wahrzu-nehmen und es auch gleich Mir zu bringen. Und ihr dürft euch auch tagtäglich vorstellen und Mich darum bitten, dass Mein Licht in eure Zellen fließt, sodass eure Zellen erhellt werden, ganz hell werden, dass auch Meine Liebe in eure Zellen fließt, denn die Liebe wirkt heilend auf alles, was in euren Zellen gespeichert ist. Segnet eure Zellen in Meinem Namen. Bedankt euch für das, was sie tun in eurem Körper, auch eure Organe. Diese liebenden Gedanken beeinflussen die Struktur eurer Zellen und lassen sie heilen. Auch wenn ihr um Meinen Heilsstrom bittet, so fließt dieser in eure Zellen. Tut dieses möglichst täglich, und ihr werdet mit der Zeit erleben, dass sich vieles in euch verändert, in eurem Körper, in eurer Seele, in eurem Geist. Nehmt euch diese Zeit, damit ihr heil werdet, immer heiler werdet, immer lichter, immer mehr voll der Liebe, der göttlichen Liebe in euch.</w:t>
      </w:r>
    </w:p>
    <w:p>
      <w:pPr>
        <w:pStyle w:val="Normal"/>
        <w:spacing w:before="0" w:after="120"/>
        <w:ind w:firstLine="357"/>
        <w:jc w:val="both"/>
        <w:rPr>
          <w:rFonts w:ascii="Arial" w:hAnsi="Arial" w:cs="Arial"/>
        </w:rPr>
      </w:pPr>
      <w:r>
        <w:rPr>
          <w:rFonts w:cs="Arial" w:ascii="Arial" w:hAnsi="Arial"/>
        </w:rPr>
        <w:t xml:space="preserve">Meine Geliebten, es gibt so vieles in dieser Welt, was nicht in der göttlichen Ordnung steht, und auch das bringt an Mein Herz, denn so kann Ich die Herzen berühren, berühren mit Meiner Liebe, und die Liebe steht an erster Stelle. Die Liebe ist eine Kraft, die ihr euch nicht vorstellen könnt. Es ist eine heilende Kraft, eine beseelende und seligmachende Kraft, und hier geht es um die göttliche Liebe. Die menschliche Liebe ist ein Abglanz davon, die menschliche Liebe kann auch egoistisch sein. Die göttliche Liebe ist eine verschenkende, hingebungsvolle Liebe. </w:t>
      </w:r>
    </w:p>
    <w:p>
      <w:pPr>
        <w:pStyle w:val="Normal"/>
        <w:spacing w:before="0" w:after="120"/>
        <w:ind w:firstLine="357"/>
        <w:jc w:val="both"/>
        <w:rPr>
          <w:rFonts w:ascii="Arial" w:hAnsi="Arial" w:cs="Arial"/>
        </w:rPr>
      </w:pPr>
      <w:r>
        <w:rPr>
          <w:rFonts w:cs="Arial" w:ascii="Arial" w:hAnsi="Arial"/>
        </w:rPr>
        <w:t xml:space="preserve">Wenn ihr auf das Ostergeschehen schaut, wenn ihr hinblickt auf das, was Ich als JESUS auf dieser Erde vollbracht habe, so erkennt ihr an diesem Geschehen die göttliche Liebe. Nach Meinem Tod kam die Auferstehung. Und so erlebt auch ihr im Alltag Phasen, die dem Tod gleichen, dem Absterben von etwas in euch. Wenn ihr das geschafft habt, dann kommt die Auferstehung, die Freude, der Jubel, der Lobpreis, das Danke. Und so schaut auf den Auferstandenen, denn Er, das heißt Ich bin in eurem Herzen, und ihr seid Meine geliebten Kinder, und Meine Sehnsucht zieht euch zu Mir. Und so lege Ich auch diese Sehnsucht in eure Herzen, sodass ihr durch diese Sehnsucht in jeder Sekunde angehalten seid, Verbindung mit Mir zu leben. </w:t>
      </w:r>
    </w:p>
    <w:p>
      <w:pPr>
        <w:pStyle w:val="Normal"/>
        <w:spacing w:before="0" w:after="120"/>
        <w:ind w:firstLine="357"/>
        <w:jc w:val="both"/>
        <w:rPr>
          <w:rFonts w:ascii="Arial" w:hAnsi="Arial" w:cs="Arial"/>
        </w:rPr>
      </w:pPr>
      <w:r>
        <w:rPr>
          <w:rFonts w:cs="Arial" w:ascii="Arial" w:hAnsi="Arial"/>
        </w:rPr>
        <w:t xml:space="preserve">Geht mit dankbarem Herzen, mit jubelndem Herzen, mit liebendem Herzen hinaus in eure Welt. Blickt mit liebenden Augen auf alles Geschehen und begegnet euren Geschwistern mit Liebe und der Erkenntnis, dass ihr Mir begegnet, wenn ihr auf ein Geschwister zugeht. Und so segne Ich euch, Meine geliebten Töchter, und erfülle euch mit dem Höchsten, was Ich euch schenken kann: mit Meiner Liebe, mit Meiner göttlichen Liebe. </w:t>
      </w:r>
    </w:p>
    <w:p>
      <w:pPr>
        <w:pStyle w:val="Normal"/>
        <w:spacing w:before="0" w:after="120"/>
        <w:ind w:firstLine="357"/>
        <w:jc w:val="both"/>
        <w:rPr>
          <w:rFonts w:ascii="Arial" w:hAnsi="Arial" w:cs="Arial"/>
        </w:rPr>
      </w:pPr>
      <w:r>
        <w:rPr>
          <w:rFonts w:cs="Arial" w:ascii="Arial" w:hAnsi="Arial"/>
        </w:rPr>
        <w:t xml:space="preserve">Geht hin in Frieden und spürt die Freude in eurem Herzen!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5.04.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2"/>
      </w:rPr>
    </w:pPr>
    <w:r>
      <w:rPr>
        <w:rFonts w:cs="Arial" w:ascii="Arial" w:hAnsi="Arial"/>
        <w:i/>
        <w:color w:val="808080"/>
        <w:sz w:val="20"/>
        <w:szCs w:val="22"/>
      </w:rPr>
      <w:t>Meine Liebe wirkt heilend auf euer Erbgut und auf eure Zel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2"/>
      </w:rPr>
    </w:pPr>
    <w:r>
      <w:rPr>
        <w:rFonts w:cs="Arial" w:ascii="Arial" w:hAnsi="Arial"/>
        <w:i/>
        <w:color w:val="808080"/>
        <w:sz w:val="20"/>
        <w:szCs w:val="22"/>
      </w:rPr>
      <w:t>Meine Liebe wirkt heilend auf euer Erbgut und auf eure Zel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600"/>
      <w:jc w:val="both"/>
    </w:pPr>
    <w:rPr>
      <w:rFonts w:ascii="Arial" w:hAnsi="Arial" w:cs="Arial"/>
      <w:i/>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24:00Z</dcterms:created>
  <dc:creator>Besitzer</dc:creator>
  <dc:description/>
  <dc:language>en-US</dc:language>
  <cp:lastModifiedBy>admin</cp:lastModifiedBy>
  <cp:lastPrinted>2014-04-14T23:23:00Z</cp:lastPrinted>
  <dcterms:modified xsi:type="dcterms:W3CDTF">2014-05-01T10:14:00Z</dcterms:modified>
  <cp:revision>3</cp:revision>
  <dc:subject/>
  <dc:title>Persönliche Worte des Herrn an</dc:title>
</cp:coreProperties>
</file>