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9. März 2014 in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 Erlöser,</w:t>
      </w:r>
    </w:p>
    <w:p>
      <w:pPr>
        <w:pStyle w:val="Normal"/>
        <w:spacing w:before="0" w:after="120"/>
        <w:jc w:val="both"/>
        <w:rPr>
          <w:rFonts w:ascii="Arial" w:hAnsi="Arial" w:cs="Arial"/>
          <w:i/>
          <w:i/>
          <w:szCs w:val="28"/>
        </w:rPr>
      </w:pPr>
      <w:r>
        <w:rPr>
          <w:rFonts w:cs="Arial" w:ascii="Arial" w:hAnsi="Arial"/>
          <w:i/>
          <w:szCs w:val="28"/>
        </w:rPr>
        <w:t xml:space="preserve">wir neigen uns vor Dir in Demut mit dankbarem Herzen, mit der ganzen Liebe unseres Herzens. Wir danken Dir ganz innig für Deine Erlösertat, sie ist das größte Zeichen Deiner Liebe. </w:t>
      </w:r>
    </w:p>
    <w:p>
      <w:pPr>
        <w:pStyle w:val="Normal"/>
        <w:spacing w:before="0" w:after="120"/>
        <w:jc w:val="both"/>
        <w:rPr>
          <w:rFonts w:ascii="Arial" w:hAnsi="Arial" w:cs="Arial"/>
          <w:i/>
          <w:i/>
          <w:szCs w:val="28"/>
        </w:rPr>
      </w:pPr>
      <w:r>
        <w:rPr>
          <w:rFonts w:cs="Arial" w:ascii="Arial" w:hAnsi="Arial"/>
          <w:i/>
          <w:szCs w:val="28"/>
        </w:rPr>
        <w:t>So nimm uns, bitte, bei der Hand und gehe mit uns diesen Weg der Liebe, der Hingabe, des Loslassens, den Weg der Freude, den Weg der Frohbotschaft. Und so dürfen wir jetzt mit der ganzen Sehnsucht unseres Herzens zu Dir kommen und Dich bitten um Deine Worte der göttlichen Liebe. Du kennst ja den Zustand unseres Herzens und weißt, was wir brauchen. Und so danken wir Dir für diese große Gnade, für diese Liebestat, für dieses Liebesgeschenk. Dank sei Dir.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n Söhne und Meine geliebten Töchter, </w:t>
      </w:r>
    </w:p>
    <w:p>
      <w:pPr>
        <w:pStyle w:val="Normal"/>
        <w:spacing w:before="0" w:after="120"/>
        <w:ind w:firstLine="357"/>
        <w:jc w:val="both"/>
        <w:rPr>
          <w:rFonts w:ascii="Arial" w:hAnsi="Arial" w:cs="Arial"/>
          <w:szCs w:val="28"/>
        </w:rPr>
      </w:pPr>
      <w:r>
        <w:rPr>
          <w:rFonts w:cs="Arial" w:ascii="Arial" w:hAnsi="Arial"/>
          <w:szCs w:val="28"/>
        </w:rPr>
        <w:t>Ich bin bei euch, hier, jetzt, aber auch in eurem Alltag, und so dürft ihr auch in eurem Alltag euch jederzeit mit Mir verbinden. Ihr dürft mit allem, was euch bewegt, jederzeit zu Mir kommen, und Ich sagte: mit allem, auch mit jedem Gefühl, denn oftmals meinen Meine Kinder, sie könnten erst dann zu Mir kommen, wenn nur mehr Liebesgefühle in ihnen sind. Aber wie ihr selber seht, ist die Vielfalt der Gefühle in euch sehr groß, und so manche Gefühle, die ihr eigentlich nicht mehr haben möchtet, zeigen sich doch in diversen Situationen.</w:t>
      </w:r>
    </w:p>
    <w:p>
      <w:pPr>
        <w:pStyle w:val="Normal"/>
        <w:spacing w:before="0" w:after="120"/>
        <w:ind w:firstLine="357"/>
        <w:jc w:val="both"/>
        <w:rPr>
          <w:rFonts w:ascii="Arial" w:hAnsi="Arial" w:cs="Arial"/>
          <w:szCs w:val="28"/>
        </w:rPr>
      </w:pPr>
      <w:r>
        <w:rPr>
          <w:rFonts w:cs="Arial" w:ascii="Arial" w:hAnsi="Arial"/>
          <w:szCs w:val="28"/>
        </w:rPr>
        <w:t xml:space="preserve">Und so lade Ich euch ein, dass ihr zu dem steht, was ist in eurem Leben, dass ihr auch zu euren Gefühlen steht, denn hinter allem gibt es immer einen tieferen Grund, und so nehmt das, was da ist, und bringt es Mir an Mein Herz, denn damit kann Ich vieles in euch verwandeln. Nicht immer wisst ihr, woher diese Gefühle kommen, die euch gerade bewegen oder auch überschwemmen. Es ist vieles in eurer Seele, in eurem Unbewussten verankert und grundgelegt und hat eine eigene Dynamik. Und so kann es eben im Alltag geschehen, dass ihr durch eine Situation an etwas erinnert werdet, oder dass sich etwas in euch bewegt, was ihr vielleicht gar nicht so klar wahrnehmen könnt und im Nu steht ihr in einem Gefühlschaos und stellt erstaunt fest, dass ihr nicht in der Lage seid, das zu unterdrücken, denn genau das ist nicht der Sinn. Verwandlung, Veränderung, Heilung kann dann geschehen, wenn ihr das, was da ist, was hochsteigt, nehmt und an Mein Herz bringt und Mich bittet um Verwandlung, um Bereinigung, um Heilung. </w:t>
      </w:r>
    </w:p>
    <w:p>
      <w:pPr>
        <w:pStyle w:val="Normal"/>
        <w:spacing w:before="0" w:after="120"/>
        <w:ind w:firstLine="357"/>
        <w:jc w:val="both"/>
        <w:rPr>
          <w:rFonts w:ascii="Arial" w:hAnsi="Arial" w:cs="Arial"/>
          <w:szCs w:val="28"/>
        </w:rPr>
      </w:pPr>
      <w:r>
        <w:rPr>
          <w:rFonts w:cs="Arial" w:ascii="Arial" w:hAnsi="Arial"/>
          <w:szCs w:val="28"/>
        </w:rPr>
        <w:t>Ihr lebt in einer Welt der Vielfalt, des großen Reichtums. Aber es liegt auch in der Natur des Menschenkindes einzuordnen, einzuengen, überzustülpen und zu meinen, es gäbe nur weiß oder nur schwarz, aber es gibt viele Grautöne und es gibt einen Regenbogen, der über allem gespannt ist. Und wenn ihr einen Regenbogen betrachtet, so seid ihr immer beglückt über diese wunderbaren Farben. Dieser Regenbogen beginnt und endet, aber wo er genau beginnt und wo er genau endet, könnt ihr nicht feststellen, auch wenn ihr dort hingeht oder das Bedürfnis habt, an den Beginn oder an das Ende eines Regenbogens zu gehen, so wird euch das kaum gelingen, ihn zu erfassen. Es ist ein Wunderwerk Meiner Schöpfung. Und die Vielfalt dieses Regenbogens ist auch in euch angelegt. Jedes einzelne Meiner Kinder ist eine einmalige Schöpfung, mit einer unendlichen Vielfalt an Möglichkeiten ausgestattet, und nur einen Bruchteil von dieser Vielfalt, die in euch liegt, lebt ihr tatsächlich.</w:t>
      </w:r>
    </w:p>
    <w:p>
      <w:pPr>
        <w:pStyle w:val="Normal"/>
        <w:spacing w:before="0" w:after="120"/>
        <w:ind w:firstLine="357"/>
        <w:jc w:val="both"/>
        <w:rPr>
          <w:rFonts w:ascii="Arial" w:hAnsi="Arial" w:cs="Arial"/>
          <w:szCs w:val="28"/>
        </w:rPr>
      </w:pPr>
      <w:r>
        <w:rPr>
          <w:rFonts w:cs="Arial" w:ascii="Arial" w:hAnsi="Arial"/>
          <w:szCs w:val="28"/>
        </w:rPr>
        <w:t xml:space="preserve">Und so kommen bei den einzelnen Kindern auch unterschiedliche Facetten zu den unterschiedlichen Zeiten zutage. Und so begegnet ihr Geschwistern, wie auch hier jetzt und wie ihr auch vorhin durch die Gespräche wahrgenommen habt, die aus einem völlig anderen Umfeld kommen, andere Erkenntnisse haben, andere Vorstellungen, andere Empfindungen, eine andere Art sich auszudrücken. Und es ist nicht immer einfach für euch, das auch zu akzeptieren, zu respektieren, wahrzunehmen und stehen zu lassen als Ausdruck der Vielfältigkeit in einem Menschenkind. </w:t>
      </w:r>
    </w:p>
    <w:p>
      <w:pPr>
        <w:pStyle w:val="Normal"/>
        <w:spacing w:before="0" w:after="120"/>
        <w:ind w:firstLine="357"/>
        <w:jc w:val="both"/>
        <w:rPr>
          <w:rFonts w:ascii="Arial" w:hAnsi="Arial" w:cs="Arial"/>
          <w:szCs w:val="28"/>
        </w:rPr>
      </w:pPr>
      <w:r>
        <w:rPr>
          <w:rFonts w:cs="Arial" w:ascii="Arial" w:hAnsi="Arial"/>
          <w:szCs w:val="28"/>
        </w:rPr>
        <w:t>Und so ist es an der Zeit, noch mehr loszulassen von den eigenen Vorstellungen  oder davon, dass die eigenen Vorstellungen das absolut Richtige wären, sondern geht mit Interesse auf den anderen zu, auf eure Geschwister, sodass ihr noch mehr wahrnehmt von dieser Vielfalt, die Ich euch schenke. Jedes einzelne Menschenkind ist ein Wunderwerk, und so könnt ihr euch gegenseitig beschenken, und so nehmt dieses Geschenk an, das Geschenk der Vielfalt, denn aus allem könnt ihr auch ein Stück daraus lernen. Und je mehr euch das gelingt, hier offen zu sein für das Wunderwerk, für das Wundergeschöpf des Geschwisters, das gerade vor euch ist, umso mehr Freude werdet ihr auch im Herzen empfinden, umso mehr Liebe werdet ihr spüren, denn Meine Liebe begegnet euch auch durch euer Gegenüber. Und so begrüßt Mich im anderen, anstatt zu urteilen, schaut auf Mich, wenn ihr in die Augen eures Gegenübers seht. Wie viele strahlende Augen begegnen euch, nehmt sie wahr und erfreut euch daran.</w:t>
      </w:r>
    </w:p>
    <w:p>
      <w:pPr>
        <w:pStyle w:val="Normal"/>
        <w:spacing w:before="0" w:after="120"/>
        <w:ind w:firstLine="357"/>
        <w:jc w:val="both"/>
        <w:rPr>
          <w:rFonts w:ascii="Arial" w:hAnsi="Arial" w:cs="Arial"/>
          <w:color w:val="FF0000"/>
          <w:szCs w:val="28"/>
        </w:rPr>
      </w:pPr>
      <w:r>
        <w:rPr>
          <w:rFonts w:cs="Arial" w:ascii="Arial" w:hAnsi="Arial"/>
          <w:szCs w:val="28"/>
        </w:rPr>
        <w:t xml:space="preserve">Meine Geliebten, euer Weg durch dieses Leben ist auch ein Weg der Erkenntnis, ein Weg des Dazulernens, des Immer-mehr-Loslassens von so manchen festgefahrenen Vorstellungen. Und so horcht auch in euer Herz, hört auf die Impulse in eurem Herzen, sodass ihr vielleicht auch in eurem persönlichen Leben den einen oder anderen Schritt hinaus in die Freiheit machen könnt, dass ihr so manches, was sich in euch gebildet hat im Laufe der Erdenjahre, so manches auch loslassen könnt und euch auf neue Lernabenteuer einlassen könnt, dass ihr den nächsten Entwicklungsschritt tun könnt, den Weg der Hingabe noch intensiver gehen könnt und in besonderer Weise den Weg der Liebe, denn die Liebe ist das Höchste. </w:t>
      </w:r>
    </w:p>
    <w:p>
      <w:pPr>
        <w:pStyle w:val="Normal"/>
        <w:spacing w:before="0" w:after="120"/>
        <w:ind w:firstLine="357"/>
        <w:jc w:val="both"/>
        <w:rPr>
          <w:rFonts w:ascii="Arial" w:hAnsi="Arial" w:cs="Arial"/>
          <w:szCs w:val="28"/>
        </w:rPr>
      </w:pPr>
      <w:r>
        <w:rPr>
          <w:rFonts w:cs="Arial" w:ascii="Arial" w:hAnsi="Arial"/>
          <w:szCs w:val="28"/>
        </w:rPr>
        <w:t>Wenn ihr in der Liebe bleibt, wenn sich Meine Liebe in eurem Herzen ganz intensiv ausbreiten kann, euch überschwemmt und durch euch hinausfließt, so werdet ihr immer mehr wahrnehmen, dass ihr alles, was ihr betrachtet, mit Liebe betrachtet und immer weniger einordnet und urteilt.</w:t>
      </w:r>
    </w:p>
    <w:p>
      <w:pPr>
        <w:pStyle w:val="Normal"/>
        <w:spacing w:before="0" w:after="120"/>
        <w:ind w:firstLine="357"/>
        <w:jc w:val="both"/>
        <w:rPr>
          <w:rFonts w:ascii="Arial" w:hAnsi="Arial" w:cs="Arial"/>
          <w:szCs w:val="28"/>
        </w:rPr>
      </w:pPr>
      <w:r>
        <w:rPr>
          <w:rFonts w:cs="Arial" w:ascii="Arial" w:hAnsi="Arial"/>
          <w:szCs w:val="28"/>
        </w:rPr>
        <w:t>Meine geliebten Kinder, spürt in euer Herz, spürt Meine Liebe in eurem Herzen, legt euren Kopf an Meine Brust und spürt den Herzschlag, Meinen Herzschlag der Liebe. Und genau das tut immer wieder auch im Alltag, wenn ihr merkt, es wird dicht, es wird zu intensiv, ihr wisst nicht mehr ein und aus, dann kommt an Mein Herz. Lasst euch von Meiner Liebe und von Meinem Licht erfüllen und von Meiner Kraft und freut euch, freut euch darüber, dass ihr Mir in jeder Sekunde eures Lebens begegnet, und das in vielfältiger Weise. Freut euch darüber und sagt: „Danke!“ – Wenn ihr das tut, werdet ihr immer mehr wahrnehmen, wie viel Kraft Ich euch schenke für euren Alltag, für die vielfältigen Begegnungen mit euren Geschwistern. Und so lasst Meine Liebe und Mein Licht und auch Meinen Segen hineinfließen in diese Welt und auch in die geistige Welt, denn auch hier gibt es vieles, was noch nach Liebe schreit oder auch noch nicht nach Liebe schreit, weil diese Wesen noch nicht wahrgenommen haben, dass hier jemand ist, der sie liebt. Und so legt eure geistigen Geschwister immer wieder an Mein Herz, damit Ich sie betauen kann mit Meiner Liebe. So können ihre Herzen Stück für Stück behutsam geöffnet werden, und sie können dadurch früher oder später den Weg an Mein Vaterherz finden.</w:t>
      </w:r>
    </w:p>
    <w:p>
      <w:pPr>
        <w:pStyle w:val="Normal"/>
        <w:spacing w:before="0" w:after="120"/>
        <w:ind w:firstLine="357"/>
        <w:jc w:val="both"/>
        <w:rPr/>
      </w:pPr>
      <w:r>
        <w:rPr>
          <w:rFonts w:cs="Arial" w:ascii="Arial" w:hAnsi="Arial"/>
          <w:szCs w:val="28"/>
        </w:rPr>
        <w:t xml:space="preserve">Und Ich lade euch ein, euch auch immer wieder mit Geschwistern an einen Tisch zu setzen und euch mit Mir zu verbinden und auch Meine Worte zu lesen, in euren Schriften zu lesen und euch auch gemeinsam zu überlegen: </w:t>
      </w:r>
      <w:r>
        <w:rPr>
          <w:rFonts w:cs="Arial" w:ascii="Arial" w:hAnsi="Arial"/>
          <w:i/>
          <w:szCs w:val="28"/>
        </w:rPr>
        <w:t>Was können wir tun, damit wir so leben, dass wir Vorbilder sind für unsere Geschwister, die ja alle noch auf dem Weg sind.</w:t>
      </w:r>
    </w:p>
    <w:p>
      <w:pPr>
        <w:pStyle w:val="Normal"/>
        <w:spacing w:before="0" w:after="120"/>
        <w:ind w:firstLine="357"/>
        <w:jc w:val="both"/>
        <w:rPr/>
      </w:pPr>
      <w:r>
        <w:rPr>
          <w:rFonts w:cs="Arial" w:ascii="Arial" w:hAnsi="Arial"/>
          <w:szCs w:val="28"/>
        </w:rPr>
        <w:t xml:space="preserve">Denn Ich sagte: </w:t>
      </w:r>
      <w:r>
        <w:rPr>
          <w:rFonts w:cs="Arial" w:ascii="Arial" w:hAnsi="Arial"/>
          <w:i/>
          <w:szCs w:val="28"/>
        </w:rPr>
        <w:t>Wo zwei oder drei in Meinem Namen versammelt sind, da bin Ich mitten unter ihnen.</w:t>
      </w:r>
      <w:r>
        <w:rPr>
          <w:rFonts w:cs="Arial" w:ascii="Arial" w:hAnsi="Arial"/>
          <w:szCs w:val="28"/>
        </w:rPr>
        <w:t xml:space="preserve"> Und so nützt oder schafft diese Gelegenheiten, damit viel Licht in diese Welt hineinfließen kann, und es dadurch immer mehr zur Veränderung im guten Sinne kommt, zur Umwandlung, zur Befreiung, zur Heilung. </w:t>
      </w:r>
    </w:p>
    <w:p>
      <w:pPr>
        <w:pStyle w:val="Normal"/>
        <w:spacing w:before="0" w:after="120"/>
        <w:ind w:firstLine="357"/>
        <w:jc w:val="both"/>
        <w:rPr/>
      </w:pPr>
      <w:r>
        <w:rPr>
          <w:rFonts w:cs="Arial" w:ascii="Arial" w:hAnsi="Arial"/>
          <w:szCs w:val="28"/>
        </w:rPr>
        <w:t xml:space="preserve">Wenn ihr sehen könntet, wie viele um euch sind, wie viele voll der Liebe sind von den geistigen Geschwistern, die sich freuen, dass ihr euch die Zeit nehmt und hier beisammen seid, um Meiner zu gedenken. Es sind auch welche da, die ganz neugierig sind und sich fragen: </w:t>
      </w:r>
      <w:r>
        <w:rPr>
          <w:rFonts w:cs="Arial" w:ascii="Arial" w:hAnsi="Arial"/>
          <w:i/>
          <w:szCs w:val="28"/>
        </w:rPr>
        <w:t>„Was ist da los, woher kommt dieses Licht, woher kommen diese vielen Lichter in den Herzen Meiner Kinder“</w:t>
      </w:r>
      <w:r>
        <w:rPr>
          <w:rFonts w:cs="Arial" w:ascii="Arial" w:hAnsi="Arial"/>
          <w:szCs w:val="28"/>
        </w:rPr>
        <w:t xml:space="preserve"> – und so können diese Wesen lernen und werden neugierig und stellen Fragen, und dann sind hier die Wesen, die Geistwesen, die Engel, die sie dann belehren und ihnen erzählen von ihrem Erlöser, von Mir, dem, der Sehnsucht hat nach Seinen Kindern, die in die Ferne gegangen sind und die langsam beginnen umzukehren.</w:t>
      </w:r>
    </w:p>
    <w:p>
      <w:pPr>
        <w:pStyle w:val="Normal"/>
        <w:spacing w:before="0" w:after="120"/>
        <w:ind w:firstLine="357"/>
        <w:jc w:val="both"/>
        <w:rPr>
          <w:rFonts w:ascii="Arial" w:hAnsi="Arial" w:cs="Arial"/>
          <w:szCs w:val="28"/>
        </w:rPr>
      </w:pPr>
      <w:r>
        <w:rPr>
          <w:rFonts w:cs="Arial" w:ascii="Arial" w:hAnsi="Arial"/>
          <w:szCs w:val="28"/>
        </w:rPr>
        <w:t xml:space="preserve">Meine Geliebten, und so geht hinaus in eure Welt, in euren Alltag, in euer Umfeld und lasst Mein Licht hineinfließen, besonders dort, wo ihr merkt, dass es Reibungsflächen gibt, genau da ist es eure Aufgabe, um Meinen Segen zu bitten, um Meine Hilfe zu bitten, damit sich alles verwandeln kann, was sich als Reibungsfläche darstellt. Besonders dann, wenn ihr mit einem Geschwisterkind nicht klarkommt, heißt das, dieses braucht Meine Liebe, braucht Heilung, braucht Licht. </w:t>
      </w:r>
    </w:p>
    <w:p>
      <w:pPr>
        <w:pStyle w:val="Normal"/>
        <w:spacing w:before="0" w:after="120"/>
        <w:ind w:firstLine="357"/>
        <w:jc w:val="both"/>
        <w:rPr>
          <w:rFonts w:ascii="Arial" w:hAnsi="Arial" w:cs="Arial"/>
          <w:szCs w:val="28"/>
        </w:rPr>
      </w:pPr>
      <w:r>
        <w:rPr>
          <w:rFonts w:cs="Arial" w:ascii="Arial" w:hAnsi="Arial"/>
          <w:szCs w:val="28"/>
        </w:rPr>
        <w:t>Und so seht es als Hilferuf und als Möglichkeit, Mich wirken zu lassen. Nicht ihr braucht es tun, sondern öffnet euer Herz und sagt: „Bitte, sorge Du, bitte mach Du, ich lege Dir diese Schwester, diesen Bruder an Dein Herz und ich danke Dir für Deine Hilfe.“</w:t>
      </w:r>
    </w:p>
    <w:p>
      <w:pPr>
        <w:pStyle w:val="Normal"/>
        <w:spacing w:before="0" w:after="120"/>
        <w:ind w:firstLine="357"/>
        <w:jc w:val="both"/>
        <w:rPr>
          <w:rFonts w:ascii="Arial" w:hAnsi="Arial" w:cs="Arial"/>
          <w:szCs w:val="28"/>
        </w:rPr>
      </w:pPr>
      <w:r>
        <w:rPr>
          <w:rFonts w:cs="Arial" w:ascii="Arial" w:hAnsi="Arial"/>
          <w:szCs w:val="28"/>
        </w:rPr>
        <w:t>Und so segne Ich euch und umhülle euch mit Meinem Liebesmantel, sodass Ihr Schutz habt und Kraft bekommt. Mein Friede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9.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ielfalt des Regenbog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ie Vielfalt des Regenbogens</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0:13:00Z</dcterms:created>
  <dc:creator>Besitzer</dc:creator>
  <dc:description/>
  <dc:language>en-US</dc:language>
  <cp:lastModifiedBy>frei</cp:lastModifiedBy>
  <cp:lastPrinted>2014-04-05T21:02:00Z</cp:lastPrinted>
  <dcterms:modified xsi:type="dcterms:W3CDTF">2014-04-06T10:13:00Z</dcterms:modified>
  <cp:revision>2</cp:revision>
  <dc:subject/>
  <dc:title>Persönliche Worte des Herrn an</dc:title>
</cp:coreProperties>
</file>