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März 2014 in Kals</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w:t>
      </w:r>
    </w:p>
    <w:p>
      <w:pPr>
        <w:pStyle w:val="Normal"/>
        <w:spacing w:before="0" w:after="120"/>
        <w:jc w:val="both"/>
        <w:rPr>
          <w:rFonts w:ascii="Arial" w:hAnsi="Arial" w:cs="Arial"/>
          <w:i/>
          <w:i/>
          <w:szCs w:val="28"/>
        </w:rPr>
      </w:pPr>
      <w:r>
        <w:rPr>
          <w:rFonts w:cs="Arial" w:ascii="Arial" w:hAnsi="Arial"/>
          <w:i/>
          <w:szCs w:val="28"/>
        </w:rPr>
        <w:t>wir danken Dir für Deine heilige Gegenwart und wir danken Dir für Deine Erlösertat auf dieser Erde. Wir werden das ganze Ausmaß wohl nie erfassen, aber durch Deine Erlösertat hast Du den Weg frei gemacht an Dein Vaterherz, in Dein Reich. So danken wir Dir auch für die Hilfe hier auf dieser Erde, dass Du bei uns bist und uns führst und leitest und uns auch viele Engel und geistige Wesen zur Seite stellst, die uns in Deinem Namen inspirieren und uns helfen in den verschiedensten Situationen.</w:t>
      </w:r>
    </w:p>
    <w:p>
      <w:pPr>
        <w:pStyle w:val="Normal"/>
        <w:spacing w:before="0" w:after="120"/>
        <w:jc w:val="both"/>
        <w:rPr>
          <w:rFonts w:ascii="Arial" w:hAnsi="Arial" w:cs="Arial"/>
          <w:i/>
          <w:i/>
          <w:szCs w:val="28"/>
        </w:rPr>
      </w:pPr>
      <w:r>
        <w:rPr>
          <w:rFonts w:cs="Arial" w:ascii="Arial" w:hAnsi="Arial"/>
          <w:i/>
          <w:szCs w:val="28"/>
        </w:rPr>
        <w:t>Nun dürfen wir zu Dir kommen mit der großen Bitte um Deine Worte, um Worte aus Deinem liebenden Vaterherzen, damit wir wieder einen Schritt weitergehen in unserer Entwicklung und an Erkenntnissen dazugewinnen. Und wir danken Dir auch für all das, was Du in uns verwandelst, für Deine Liebe, für Dein Licht in uns und für Deine Heilkraft und vieles, vieles mehr, was Du uns tagtäglich, in jeder Minute, in jeder Sekunde schenkst.</w:t>
      </w:r>
    </w:p>
    <w:p>
      <w:pPr>
        <w:pStyle w:val="Normal"/>
        <w:spacing w:before="0" w:after="120"/>
        <w:jc w:val="both"/>
        <w:rPr>
          <w:rFonts w:ascii="Arial" w:hAnsi="Arial" w:cs="Arial"/>
          <w:i/>
          <w:i/>
          <w:szCs w:val="28"/>
        </w:rPr>
      </w:pPr>
      <w:r>
        <w:rPr>
          <w:rFonts w:cs="Arial" w:ascii="Arial" w:hAnsi="Arial"/>
          <w:i/>
          <w:szCs w:val="28"/>
        </w:rPr>
        <w:t>Und so neigen wir uns in Demut und in Liebe vor Dir und loben Dich und preisen Dich allezeit.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w:t>
      </w:r>
    </w:p>
    <w:p>
      <w:pPr>
        <w:pStyle w:val="Normal"/>
        <w:spacing w:before="0" w:after="120"/>
        <w:ind w:firstLine="357"/>
        <w:jc w:val="both"/>
        <w:rPr>
          <w:rFonts w:ascii="Arial" w:hAnsi="Arial" w:cs="Arial"/>
          <w:szCs w:val="28"/>
        </w:rPr>
      </w:pPr>
      <w:r>
        <w:rPr>
          <w:rFonts w:cs="Arial" w:ascii="Arial" w:hAnsi="Arial"/>
          <w:szCs w:val="28"/>
        </w:rPr>
        <w:t>ihr blickt auf das Geschehen damals in Jerusalem auf Golgatha und seid tief erschüttert über das, was Mir damals geschah. Und es ist euch unbegreiflich, wie diese Menschen damals so handeln konnten. Aber sie wussten nicht, was sie taten. Es gab verschiedenste Beweggründe für diese Entscheidungen, die zu Meinem Tode führten, und so versteht, dass sie es nicht begriffen haben, was sie taten. Sie konnten es nicht erfassen, hatten doch auch Meine Jünger und Meine Apostel Schwierigkeiten, Mich zu verstehen, umso mehr all jene, die nicht mit Mir so verbunden waren. Wie wäre es euch damals gegangen? Auf welcher Seite wäret ihr gestanden, könnt ihr das sicher beantworten? So manche derer, die jetzt hier auf dieser Erde sind und Mir nachfolgen, gehörten damals auch zu der Schar, die rief: „Kreuzigt Ihn“ – ihr könnt euch das nicht vorstellen, und doch war es so, denn es war eine andere Zeit, viel Unzufriedenheit und Ängste. So wurden viele irregeführt und erkannten nicht, dass sie den falschen Weg eingeschlagen haben.</w:t>
      </w:r>
    </w:p>
    <w:p>
      <w:pPr>
        <w:pStyle w:val="Normal"/>
        <w:spacing w:before="0" w:after="120"/>
        <w:ind w:firstLine="357"/>
        <w:jc w:val="both"/>
        <w:rPr/>
      </w:pPr>
      <w:r>
        <w:rPr>
          <w:rFonts w:cs="Arial" w:ascii="Arial" w:hAnsi="Arial"/>
          <w:szCs w:val="28"/>
        </w:rPr>
        <w:t>Und so versteht, dass jede Zeit ihre Herausforderungen hat, und in jeder Zeit, auch in eurer, geschehen Dinge, die nicht nach Meinem Willen sind, die wider Meine göttliche Ordnung sind, und Meine Kinder erkennen es nicht. Und zu späteren Zeiten wird es dann heißen: Warum haben sie es nicht erkannt? Und auch hier wird der Satz fallen</w:t>
      </w:r>
      <w:r>
        <w:rPr>
          <w:rFonts w:cs="Arial" w:ascii="Arial" w:hAnsi="Arial"/>
          <w:i/>
          <w:szCs w:val="28"/>
        </w:rPr>
        <w:t>: Vergib ihnen, denn sie wussten nicht, was sie taten</w:t>
      </w:r>
      <w:r>
        <w:rPr>
          <w:rFonts w:cs="Arial" w:ascii="Arial" w:hAnsi="Arial"/>
          <w:szCs w:val="28"/>
        </w:rPr>
        <w:t>. Und so war es in den ganzen Jahrhunderten und Jahrtausenden. Menschen haben Dinge getan, die unbegreiflich sind für euch. Und so versteht, dass der Mensch auf dieser Erde sehr vielen Versuchungen ausgesetzt ist, und dass Mein Widersacher sehr bemüht ist, Meine Kinder auf die falsche Fährte zu lenken, sie zu binden und hineinzudrängen in Entscheidungen und Reaktionen, die sie schwer belasten, aber sie können es nicht erkennen. Und wenn ihr vor Situationen steht, wo ihr nicht begreifen könnt, wieso eines eurer Geschwister so handelt, wie es handelt, so bittet auch ihr</w:t>
      </w:r>
      <w:r>
        <w:rPr>
          <w:rFonts w:cs="Arial" w:ascii="Arial" w:hAnsi="Arial"/>
          <w:i/>
          <w:szCs w:val="28"/>
        </w:rPr>
        <w:t xml:space="preserve">: „Vater vergib ihm oder ihr, denn sie weiß nicht, was sie tut!“ </w:t>
      </w:r>
    </w:p>
    <w:p>
      <w:pPr>
        <w:pStyle w:val="Normal"/>
        <w:spacing w:before="0" w:after="120"/>
        <w:ind w:firstLine="357"/>
        <w:jc w:val="both"/>
        <w:rPr>
          <w:rFonts w:ascii="Arial" w:hAnsi="Arial" w:cs="Arial"/>
          <w:szCs w:val="28"/>
        </w:rPr>
      </w:pPr>
      <w:r>
        <w:rPr>
          <w:rFonts w:cs="Arial" w:ascii="Arial" w:hAnsi="Arial"/>
          <w:szCs w:val="28"/>
        </w:rPr>
        <w:t>Viele Meiner Kinder sind blind und taub, und so habt auch ihr Erbarmen, aber ihr müsst und sollt nicht alles akzeptieren, sondern nur erkennen, dass es versuchte Menschenkinder sind, fehlgeleitete, die nicht wissen, was sie tun. Und so bringt Mir immer wieder diese Situationen in dieser Welt, wo ihr merkt, da geschieht Unrecht, besonders auch in den Ländern, wo Krieg herrscht oder Unruhen sind, oder auch, wo Menschen zum Tode verurteilt werden. Und das gibt es auch heute, wie ihr in den Medien gehört habt.</w:t>
      </w:r>
    </w:p>
    <w:p>
      <w:pPr>
        <w:pStyle w:val="Normal"/>
        <w:spacing w:before="0" w:after="120"/>
        <w:ind w:firstLine="357"/>
        <w:jc w:val="both"/>
        <w:rPr>
          <w:rFonts w:ascii="Arial" w:hAnsi="Arial" w:cs="Arial"/>
          <w:szCs w:val="28"/>
        </w:rPr>
      </w:pPr>
      <w:r>
        <w:rPr>
          <w:rFonts w:cs="Arial" w:ascii="Arial" w:hAnsi="Arial"/>
          <w:szCs w:val="28"/>
        </w:rPr>
        <w:t xml:space="preserve">Ihr seht also, es hat sich nicht so viel geändert. Und doch ändert sich immer wieder etwas, denn je mehr Kinder sich mit Mir verbinden und Mein Licht und Meine Liebe hineinfließen darf und kann in dieses Weltengeschehen, umso mehr wird die Dunkelheit durch Mein Licht bestrahlt, aber auch in Unruhe versetzt. Diese dunklen Wesen wehren sich gegen dieses Licht, denn es schwächt sie. Und so ist es naturgegeben, dass sich gerade auch in dieser Zeit vieles erhebt und vieles ans Tageslicht kommt und dadurch aufgezeigt wird, welches Geistes Kind an der Macht ist. </w:t>
      </w:r>
    </w:p>
    <w:p>
      <w:pPr>
        <w:pStyle w:val="Normal"/>
        <w:spacing w:before="0" w:after="120"/>
        <w:ind w:firstLine="357"/>
        <w:jc w:val="both"/>
        <w:rPr>
          <w:rFonts w:ascii="Arial" w:hAnsi="Arial" w:cs="Arial"/>
          <w:szCs w:val="28"/>
        </w:rPr>
      </w:pPr>
      <w:r>
        <w:rPr>
          <w:rFonts w:cs="Arial" w:ascii="Arial" w:hAnsi="Arial"/>
          <w:szCs w:val="28"/>
        </w:rPr>
        <w:t xml:space="preserve">Verurteilt niemand, sondern bittet für alle um Segen, auch für eure Politiker. Alle Verantwortlichen für eure Staaten auf dieser ganzen Welt, legt an Mein Herz. Es gibt so viele negative Gedanken und Aussagen gegen die, die Verantwortung tragen, und so könnt ihr euch vorstellen, wie sehr dieser verurteilende Geist auch ihre Seele, ihr Herz belastet. Und mag es auch richtig sein, was ihr erkennt, so hilft es diesen Menschenkindern nicht sich zu verändern, wenn sie auch noch diese verurteilenden Gedanken übergestülpt bekommen. Und so seid achtsam mit dem, was ihr über andere sagt, denn damit tragt ihr zur ungünstigen Entwicklung dieser Menschenkinder bei. </w:t>
      </w:r>
    </w:p>
    <w:p>
      <w:pPr>
        <w:pStyle w:val="Normal"/>
        <w:spacing w:before="0" w:after="120"/>
        <w:ind w:firstLine="357"/>
        <w:jc w:val="both"/>
        <w:rPr/>
      </w:pPr>
      <w:r>
        <w:rPr>
          <w:rFonts w:cs="Arial" w:ascii="Arial" w:hAnsi="Arial"/>
          <w:szCs w:val="28"/>
        </w:rPr>
        <w:t xml:space="preserve">Daher seht wohl die Realität, aber bleibt daran nicht haften, sondern erkennt, dass hier Hilfe nötig ist und dass diese Hilfe nur von Mir kommen kann, und wann immer ihr merkt, dass sich etwas in euch aufdrängt, um zu verurteilen, um in negativer Weise etwas darzulegen und zu schimpfen und zu jammern, wie es Meine Kinder ja auch ganz gern tun, so haltet ein und bringt Mir die Situation, bring Mir diese Menschenkinder, die sich so auffällig verhalten, dass ihr merkt, dass sich Unmut in euch bildet, legt sie an Mein Herz, übergebt sie Mir und sagt Mir: </w:t>
      </w:r>
      <w:r>
        <w:rPr>
          <w:rFonts w:cs="Arial" w:ascii="Arial" w:hAnsi="Arial"/>
          <w:i/>
          <w:szCs w:val="28"/>
        </w:rPr>
        <w:t>„Sorge Du, mach Du bitte, berühre dieses Herz mit Deiner Liebe, mit Deinem Licht.“</w:t>
      </w:r>
      <w:r>
        <w:rPr>
          <w:rFonts w:cs="Arial" w:ascii="Arial" w:hAnsi="Arial"/>
          <w:szCs w:val="28"/>
        </w:rPr>
        <w:t xml:space="preserve"> Nur so kann sich in dieser Welt Gravierendes verändern, wenn ihr euch nicht mehr hineinziehen lasst in dieses Urteilsdenken, sondern erkennt, dass auch alle die, die diese Dinge tun, die nicht Meiner göttlichen Ordnung entsprechen, Meine Kinder sind, aber sie wissen nicht, was sie tun, aber ihr sollt wissen, was ihr tut. Und deshalb sage ich auch immer: </w:t>
      </w:r>
      <w:r>
        <w:rPr>
          <w:rFonts w:cs="Arial" w:ascii="Arial" w:hAnsi="Arial"/>
          <w:b/>
          <w:szCs w:val="28"/>
        </w:rPr>
        <w:t>„Seid achtsam und wachsam“</w:t>
      </w:r>
      <w:r>
        <w:rPr>
          <w:rFonts w:cs="Arial" w:ascii="Arial" w:hAnsi="Arial"/>
          <w:szCs w:val="28"/>
        </w:rPr>
        <w:t>, damit euer Herz frei bleibt und rein wird und rein bleibt, denn so kann Ich durch euer Herz wirken und Heil in diese Welt bringen, und Mein Licht und Meine Liebe kann die Herzen verändern.</w:t>
      </w:r>
    </w:p>
    <w:p>
      <w:pPr>
        <w:pStyle w:val="Normal"/>
        <w:spacing w:before="0" w:after="120"/>
        <w:ind w:firstLine="357"/>
        <w:jc w:val="both"/>
        <w:rPr>
          <w:rFonts w:ascii="Arial" w:hAnsi="Arial" w:cs="Arial"/>
          <w:szCs w:val="28"/>
        </w:rPr>
      </w:pPr>
      <w:r>
        <w:rPr>
          <w:rFonts w:cs="Arial" w:ascii="Arial" w:hAnsi="Arial"/>
          <w:szCs w:val="28"/>
        </w:rPr>
        <w:t xml:space="preserve">Denkt besonders in dieser Zeit jetzt an Meine Worte am Kreuz und überprüft bei euch, wie es in eurem Herzen aussieht. </w:t>
      </w:r>
    </w:p>
    <w:p>
      <w:pPr>
        <w:pStyle w:val="Normal"/>
        <w:spacing w:before="0" w:after="120"/>
        <w:ind w:firstLine="357"/>
        <w:jc w:val="both"/>
        <w:rPr>
          <w:rFonts w:ascii="Arial" w:hAnsi="Arial" w:cs="Arial"/>
          <w:szCs w:val="28"/>
        </w:rPr>
      </w:pPr>
      <w:r>
        <w:rPr>
          <w:rFonts w:cs="Arial" w:ascii="Arial" w:hAnsi="Arial"/>
          <w:szCs w:val="28"/>
        </w:rPr>
        <w:t>Mein Segen ist mit euch und Mein Friede und Meine Freude erfüllen eure Herzen. Ihr seht auf das Kreuz und wisst: über dem Kreuz ist Meine Auferstehung, und das war das größte Geschehen.</w:t>
      </w:r>
    </w:p>
    <w:p>
      <w:pPr>
        <w:pStyle w:val="Normal"/>
        <w:spacing w:before="0" w:after="120"/>
        <w:ind w:firstLine="357"/>
        <w:jc w:val="both"/>
        <w:rPr>
          <w:rFonts w:ascii="Arial" w:hAnsi="Arial" w:cs="Arial"/>
          <w:szCs w:val="28"/>
        </w:rPr>
      </w:pPr>
      <w:r>
        <w:rPr>
          <w:rFonts w:cs="Arial" w:ascii="Arial" w:hAnsi="Arial"/>
          <w:szCs w:val="28"/>
        </w:rPr>
        <w:t>Blickt auf den Auferstandenen, und euer Herz wird sich mit Freude erfüllen, denn es ist vollbracht.</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2"/>
        <w:szCs w:val="22"/>
      </w:rPr>
    </w:pPr>
    <w:r>
      <w:rPr>
        <w:rFonts w:cs="Arial" w:ascii="Arial" w:hAnsi="Arial"/>
        <w:i/>
        <w:color w:val="808080"/>
        <w:sz w:val="22"/>
        <w:szCs w:val="22"/>
      </w:rPr>
      <w:t>Alle Verantwortlichen für eure Staaten auf dieser ganzen Welt legt an Mein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2"/>
        <w:szCs w:val="22"/>
      </w:rPr>
    </w:pPr>
    <w:r>
      <w:rPr>
        <w:rFonts w:cs="Arial" w:ascii="Arial" w:hAnsi="Arial"/>
        <w:i/>
        <w:color w:val="808080"/>
        <w:sz w:val="22"/>
        <w:szCs w:val="22"/>
      </w:rPr>
      <w:t>Alle Verantwortlichen für eure Staaten auf dieser ganzen Welt legt an Mein Herz!</w:t>
    </w:r>
  </w:p>
  <w:p>
    <w:pPr>
      <w:pStyle w:val="Header"/>
      <w:rPr>
        <w:i/>
        <w:i/>
        <w:color w:val="808080"/>
        <w:sz w:val="22"/>
        <w:szCs w:val="22"/>
      </w:rPr>
    </w:pPr>
    <w:r>
      <w:rPr>
        <w:i/>
        <w:color w:val="8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0:11:00Z</dcterms:created>
  <dc:creator>Besitzer</dc:creator>
  <dc:description/>
  <dc:language>en-US</dc:language>
  <cp:lastModifiedBy>frei</cp:lastModifiedBy>
  <cp:lastPrinted>2014-04-05T21:03:00Z</cp:lastPrinted>
  <dcterms:modified xsi:type="dcterms:W3CDTF">2014-04-06T10:11:00Z</dcterms:modified>
  <cp:revision>2</cp:revision>
  <dc:subject/>
  <dc:title>Persönliche Worte des Herrn an</dc:title>
</cp:coreProperties>
</file>