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Feierstunde am 22. März 2014 in Schwarzau / NÖ.</w:t>
      </w:r>
    </w:p>
    <w:p>
      <w:pPr>
        <w:pStyle w:val="Normal"/>
        <w:spacing w:before="0" w:after="120"/>
        <w:jc w:val="both"/>
        <w:rPr/>
      </w:pPr>
      <w:r>
        <w:rPr/>
      </w:r>
    </w:p>
    <w:p>
      <w:pPr>
        <w:pStyle w:val="Normal"/>
        <w:spacing w:before="0" w:after="120"/>
        <w:jc w:val="both"/>
        <w:rPr>
          <w:rFonts w:ascii="Arial" w:hAnsi="Arial" w:cs="Arial"/>
          <w:i/>
          <w:i/>
          <w:szCs w:val="28"/>
        </w:rPr>
      </w:pPr>
      <w:r>
        <w:rPr>
          <w:rFonts w:cs="Arial" w:ascii="Arial" w:hAnsi="Arial"/>
          <w:i/>
          <w:szCs w:val="28"/>
        </w:rPr>
        <w:t>Innig geliebter Heiland Jesus Christus, Du unser Heil,</w:t>
      </w:r>
    </w:p>
    <w:p>
      <w:pPr>
        <w:pStyle w:val="Normal"/>
        <w:spacing w:before="0" w:after="120"/>
        <w:jc w:val="both"/>
        <w:rPr>
          <w:rFonts w:ascii="Arial" w:hAnsi="Arial" w:cs="Arial"/>
          <w:i/>
          <w:i/>
          <w:szCs w:val="28"/>
        </w:rPr>
      </w:pPr>
      <w:r>
        <w:rPr>
          <w:rFonts w:cs="Arial" w:ascii="Arial" w:hAnsi="Arial"/>
          <w:i/>
          <w:szCs w:val="28"/>
        </w:rPr>
        <w:t xml:space="preserve">wir kommen nun zu Dir mit einem dankbaren Herzen. Wir danken Dir besonders für Deine unendliche, unermessliche Liebe, für Deine Geduld und für Deine Bemühungen, uns immer wieder auf den rechten Weg zu leiten. Wir danken Dir für Deine Verheißungen, für Deine Hände, die Du uns entgegenstreckst, für Deinen liebevollen Blick. Wir danken Dir für Deinen Erdengang, für Deine Bereitschaft, uns auf dieser Erde den Weg der Liebe vorzuleben. Wir danken Dir, dass Du für uns all dieses erduldet und ertragen hast, bis hin zum Kreuz. Und wir danken Dir für das Erleben der Auferstehung, denn das zeigt uns, auch wenn so mancher Weg, den wir gehen, dunkel ist, voll Schmerz, dass danach wieder das Licht kommt. Danach kommt die Auferstehung und das Leben. Und so dürfen wir wissen, dass Du an unserer Seite bist, dass Du in unserem Herzen bist und dass Du uns immer zur Seite stehst. Und für diese Gewissheit danken wir Dir. </w:t>
      </w:r>
    </w:p>
    <w:p>
      <w:pPr>
        <w:pStyle w:val="Normal"/>
        <w:spacing w:before="0" w:after="120"/>
        <w:jc w:val="both"/>
        <w:rPr>
          <w:rFonts w:ascii="Arial" w:hAnsi="Arial" w:cs="Arial"/>
          <w:i/>
          <w:i/>
          <w:szCs w:val="28"/>
        </w:rPr>
      </w:pPr>
      <w:r>
        <w:rPr>
          <w:rFonts w:cs="Arial" w:ascii="Arial" w:hAnsi="Arial"/>
          <w:i/>
          <w:szCs w:val="28"/>
        </w:rPr>
        <w:t xml:space="preserve">Und so dürfen wir nun zu Dir kommen und Dich ganz innig bitten um Deine Worte aus Deinem liebenden Vaterherzen, sind uns doch diese Worte Kraft und Segen und Hilfe auf diesem Weg, und so danken wir Dir auch dafür von ganzem Herzen. </w:t>
      </w:r>
    </w:p>
    <w:p>
      <w:pPr>
        <w:pStyle w:val="Normal"/>
        <w:spacing w:before="0" w:after="120"/>
        <w:jc w:val="both"/>
        <w:rPr>
          <w:rFonts w:ascii="Arial" w:hAnsi="Arial" w:cs="Arial"/>
          <w:i/>
          <w:i/>
          <w:szCs w:val="28"/>
        </w:rPr>
      </w:pPr>
      <w:r>
        <w:rPr>
          <w:rFonts w:cs="Arial" w:ascii="Arial" w:hAnsi="Arial"/>
          <w:i/>
          <w:szCs w:val="28"/>
        </w:rPr>
        <w:t>Danke, Jesus. Amen</w:t>
      </w:r>
    </w:p>
    <w:p>
      <w:pPr>
        <w:pStyle w:val="Normal"/>
        <w:spacing w:before="0" w:after="120"/>
        <w:jc w:val="both"/>
        <w:rPr>
          <w:rFonts w:ascii="Arial" w:hAnsi="Arial" w:cs="Arial"/>
          <w:i/>
          <w:i/>
          <w:szCs w:val="28"/>
        </w:rPr>
      </w:pPr>
      <w:r>
        <w:rPr>
          <w:rFonts w:cs="Arial" w:ascii="Arial" w:hAnsi="Arial"/>
          <w:i/>
          <w:szCs w:val="28"/>
        </w:rPr>
      </w:r>
    </w:p>
    <w:p>
      <w:pPr>
        <w:pStyle w:val="Normal"/>
        <w:spacing w:before="0" w:after="120"/>
        <w:ind w:firstLine="357"/>
        <w:jc w:val="both"/>
        <w:rPr>
          <w:rFonts w:ascii="Arial" w:hAnsi="Arial" w:cs="Arial"/>
          <w:szCs w:val="28"/>
        </w:rPr>
      </w:pPr>
      <w:r>
        <w:rPr>
          <w:rFonts w:cs="Arial" w:ascii="Arial" w:hAnsi="Arial"/>
          <w:szCs w:val="28"/>
        </w:rPr>
        <w:t xml:space="preserve">Meine geliebte kleine Schar, </w:t>
      </w:r>
    </w:p>
    <w:p>
      <w:pPr>
        <w:pStyle w:val="Normal"/>
        <w:spacing w:before="0" w:after="120"/>
        <w:ind w:firstLine="357"/>
        <w:jc w:val="both"/>
        <w:rPr>
          <w:rFonts w:ascii="Arial" w:hAnsi="Arial" w:cs="Arial"/>
          <w:szCs w:val="28"/>
        </w:rPr>
      </w:pPr>
      <w:r>
        <w:rPr>
          <w:rFonts w:cs="Arial" w:ascii="Arial" w:hAnsi="Arial"/>
          <w:szCs w:val="28"/>
        </w:rPr>
        <w:t>wie ist das Leben doch so bunt wie eine Blumenwiese, und wenn ihr eine Blumenwiese betrachtet, so erkennt ihr, wie vielfältig die Natur zum Ausdruck kommt auf einer Wiese. Ihr seht die unterschiedlichen Farben, ihr riecht unterschiedliche Düfte, ihr erkennt die Zusammenhänge zwischen der blühenden Wiese und der Tierwelt, den Bienen, den Insekten. Das eine braucht das andere, und so ist es auch in eurem Leben.</w:t>
      </w:r>
    </w:p>
    <w:p>
      <w:pPr>
        <w:pStyle w:val="Normal"/>
        <w:spacing w:before="0" w:after="120"/>
        <w:ind w:firstLine="357"/>
        <w:jc w:val="both"/>
        <w:rPr/>
      </w:pPr>
      <w:r>
        <w:rPr>
          <w:rFonts w:cs="Arial" w:ascii="Arial" w:hAnsi="Arial"/>
          <w:szCs w:val="28"/>
        </w:rPr>
        <w:t xml:space="preserve">Ihr werdet immer wieder in unterschiedliche Situationen hineingestellt, aus denen ihr unterschiedliche Erfahrungen schöpfen dürft. Und so erlebt ihr eine Vielzahl von Gefühlen in eurem Leben und werdet immer wieder konfrontiert mit Gefühlen in euch, die euch wieder etwas Neues aufzeigen, die euch aufzeigen, wo ihr noch Heilung braucht, wo es noch nötig ist, genauer hinzuschauen, wo die Hintergründe liegen könnten, und wo es auch wichtig sein mag, alles loszulassen und zu sagen: </w:t>
      </w:r>
      <w:r>
        <w:rPr>
          <w:rFonts w:cs="Arial" w:ascii="Arial" w:hAnsi="Arial"/>
          <w:i/>
          <w:szCs w:val="28"/>
        </w:rPr>
        <w:t>Ich weiß nicht mehr weiter, ich bin an einem Punkt angelangt, wo ich nicht weiß, wie es weitergehen soll, wo ich anstehe.</w:t>
      </w:r>
      <w:r>
        <w:rPr>
          <w:rFonts w:cs="Arial" w:ascii="Arial" w:hAnsi="Arial"/>
          <w:szCs w:val="28"/>
        </w:rPr>
        <w:t xml:space="preserve"> Wenn das in eurem Leben passiert, so kommt damit an Mein Herz und legt all das, was euch bewegt, alle Emotionen, eure Gefühle, eure Gedanken, legt all das an Mein Herz, bringt es Mir, sprecht mit Mir, übergebt es Mir. Und hier geht es nicht immer um ein liebevolles, verdecktes – Ich möchte es so nennen – „Gesäusel“, sondern es geht um das, was ist, dass ihr dazu steht, dass ihr eure Verzweiflung hinausschreit, dass ihr eure Hilfsbedürftigkeit hinausschreit, dass ihr euch bewusst werdet: es geht nicht ohne Meine Hilfe, oder wenn, dann nur bis zu einem bestimmten Punkt, und dann beginnt das Ganze wieder von vorne. </w:t>
      </w:r>
    </w:p>
    <w:p>
      <w:pPr>
        <w:pStyle w:val="Normal"/>
        <w:spacing w:before="0" w:after="120"/>
        <w:ind w:firstLine="357"/>
        <w:jc w:val="both"/>
        <w:rPr>
          <w:rFonts w:ascii="Arial" w:hAnsi="Arial" w:cs="Arial"/>
          <w:szCs w:val="28"/>
        </w:rPr>
      </w:pPr>
      <w:r>
        <w:rPr>
          <w:rFonts w:cs="Arial" w:ascii="Arial" w:hAnsi="Arial"/>
          <w:szCs w:val="28"/>
        </w:rPr>
        <w:t xml:space="preserve">Und so haben diese oft bitteren Erfahrungen einen wichtigen Hintergrund, nämlich zu erkennen, dass ihr nur weiterwachsen könnt, wenn ihr loslasst, wenn ihr eure Ohnmacht erkennt und wenn ihr erkennt, dass ihr Meine geliebten Kinder seid, und dass es nicht in Meinem Willen ist, dass ihr leidet, dass aber dieses Leid für eure Entwicklung gleichzeitig auch wieder einen Sinn hat. Und hinter jedem Leid steckt ein tieferes Erleben, eine tiefere Erfahrung, etwas, was mit diesem Leid im Zusammenhang ist, und das ist für euch nicht so ohne Weiteres erkennbar, und bei manchem, was weit zurückliegt, ist es auch gut, dass ihr es nicht kennt, denn ihr würdet in Abgründe eurer Seele blicken, eurer Erfahrungen, die lange zurückliegen, und so manches wäre für  euch ganz schwer auszuhalten, daher ist es auch gut, nicht alles zu wissen, aber sehr wohl die Erkenntnis zu haben, dass es hier Zusammenhänge gibt und geben könnte. Und so bittet Mich auch wieder um Heilung, um Befreiung, um Vergebung für all das, was geschehen ist, für all das, was auch ihr verschuldet habt. Keiner ist ohne Schuld, nicht in diesem Leben und nicht in zurückliegenderen Zeiten. Durch dieses Erdenleben zu gehen, ohne sich Schuld aufzuladen, ist nahezu nicht möglich, denn dann wäret ihr ja vollkommen. </w:t>
      </w:r>
    </w:p>
    <w:p>
      <w:pPr>
        <w:pStyle w:val="Normal"/>
        <w:spacing w:before="0" w:after="120"/>
        <w:ind w:firstLine="357"/>
        <w:jc w:val="both"/>
        <w:rPr/>
      </w:pPr>
      <w:r>
        <w:rPr>
          <w:rFonts w:cs="Arial" w:ascii="Arial" w:hAnsi="Arial"/>
          <w:szCs w:val="28"/>
        </w:rPr>
        <w:t xml:space="preserve">Und so erkennt auch eure Anteile, blickt auf das, was auch euch geschehen ist. Blickt immer wieder hin, </w:t>
      </w:r>
      <w:r>
        <w:rPr>
          <w:rFonts w:cs="Arial" w:ascii="Arial" w:hAnsi="Arial"/>
          <w:i/>
          <w:szCs w:val="28"/>
        </w:rPr>
        <w:t>wo habe ich andere verletzt, wo wurde ich verletzt,</w:t>
      </w:r>
      <w:r>
        <w:rPr>
          <w:rFonts w:cs="Arial" w:ascii="Arial" w:hAnsi="Arial"/>
          <w:szCs w:val="28"/>
        </w:rPr>
        <w:t xml:space="preserve"> und achtet darauf, wie eure Gefühle dazu sind. Könnt ihr dazu stehen, zu euren Fehlern, zu euren Vergehen, könnt ihr dazu stehen, dass ihr auch nicht vollkommen seid, dass ihr andere verletzt habt? Wo gibt es noch Situationen, wo ihr über eine Verletzung nicht hinweggekommen seid, wo gilt es noch, jemandem zu vergeben, oder Mich zu bitten, euch zu helfen zu vergeben? Auch wenn – so oberflächlich betrachtet – ihr meint: </w:t>
      </w:r>
      <w:r>
        <w:rPr>
          <w:rFonts w:cs="Arial" w:ascii="Arial" w:hAnsi="Arial"/>
          <w:i/>
          <w:szCs w:val="28"/>
        </w:rPr>
        <w:t>Ich lebe mit allen recht gut in Frieden und ich bemühe mich auch in diese Richtung</w:t>
      </w:r>
      <w:r>
        <w:rPr>
          <w:rFonts w:cs="Arial" w:ascii="Arial" w:hAnsi="Arial"/>
          <w:szCs w:val="28"/>
        </w:rPr>
        <w:t>. So blickt noch tiefer mit dem Wissen, dass ihr manches jetzt nicht erkennen werdet, dass Ich aber das kenne, und so dürft ihr zu Mir kommen und sagen</w:t>
      </w:r>
      <w:r>
        <w:rPr>
          <w:rFonts w:cs="Arial" w:ascii="Arial" w:hAnsi="Arial"/>
          <w:i/>
          <w:szCs w:val="28"/>
        </w:rPr>
        <w:t xml:space="preserve">: Liebster Jesus, bitte: Das, was noch in mir liegt, was ich nicht erkennen kann, das nimm, bitte, an Dich und verwandle es und vergib mir, und ich vergebe all jenen, die mich verletzt haben. </w:t>
      </w:r>
    </w:p>
    <w:p>
      <w:pPr>
        <w:pStyle w:val="Normal"/>
        <w:spacing w:before="0" w:after="120"/>
        <w:ind w:firstLine="357"/>
        <w:jc w:val="both"/>
        <w:rPr>
          <w:rFonts w:ascii="Arial" w:hAnsi="Arial" w:cs="Arial"/>
          <w:szCs w:val="28"/>
        </w:rPr>
      </w:pPr>
      <w:r>
        <w:rPr>
          <w:rFonts w:cs="Arial" w:ascii="Arial" w:hAnsi="Arial"/>
          <w:szCs w:val="28"/>
        </w:rPr>
        <w:t>Dieses Erdenleben ist ein sehr intensiver Entwicklungsweg, und so geht Schritt für Schritt diesen Weg im tiefen Vertrauen darüber, dass Ich an eurer Seite bin und euch helfe und helfend beistehe und auch Kraft gebe für all das, was zu bewältigen ist. Und vorwiegend geht es auch um diese innere Bereitschaft, diesen Weg, der auch mit Arbeit verbunden ist, zu gehen. Und wenn die Bereitschaft da ist, dann eröffnen sich Wege, die ihr gehen könnt, wo ihr merkt, ihr bekommt Kraft, ihr spürt Frieden, ihr spürt Liebe in eurem Herzen, und diese Kraft kommt von Mir, und auch diese Liebe und dieser Friede ist etwas, was Ich euch schenke, wenn Ich die Bereitschaft in eurem Herzen sehe, diesen Weg der Liebe zu gehen.</w:t>
      </w:r>
    </w:p>
    <w:p>
      <w:pPr>
        <w:pStyle w:val="Normal"/>
        <w:spacing w:before="0" w:after="120"/>
        <w:ind w:firstLine="357"/>
        <w:jc w:val="both"/>
        <w:rPr>
          <w:rFonts w:ascii="Arial" w:hAnsi="Arial" w:cs="Arial"/>
          <w:szCs w:val="28"/>
        </w:rPr>
      </w:pPr>
      <w:r>
        <w:rPr>
          <w:rFonts w:cs="Arial" w:ascii="Arial" w:hAnsi="Arial"/>
          <w:szCs w:val="28"/>
        </w:rPr>
        <w:t xml:space="preserve">Meine Geliebten, so wie die Sonne die Natur zum Blühen bringt durch ihre Wärme und durch ihre Liebe, so strahle Ich in eurem Herzen ebenfalls diese Wärme und Liebe hinaus, und so kann vieles verwandelt werden, so kann vieles erblühen, so kann sich vieles verändern. Und so, wie ihr euch erfreut, wenn ihr über eine blühende Wiese geht, so erfreuen sich alle Geschöpfe an dieser Liebe und an diesem Licht, das durch euer Herz fließt. </w:t>
      </w:r>
    </w:p>
    <w:p>
      <w:pPr>
        <w:pStyle w:val="Normal"/>
        <w:spacing w:before="0" w:after="120"/>
        <w:ind w:firstLine="357"/>
        <w:jc w:val="both"/>
        <w:rPr>
          <w:rFonts w:ascii="Arial" w:hAnsi="Arial" w:cs="Arial"/>
          <w:szCs w:val="28"/>
        </w:rPr>
      </w:pPr>
      <w:r>
        <w:rPr>
          <w:rFonts w:cs="Arial" w:ascii="Arial" w:hAnsi="Arial"/>
          <w:szCs w:val="28"/>
        </w:rPr>
        <w:t xml:space="preserve">Wie Ich schon oft sagte, ihr seid alle miteinander verbunden, alles, was ihr verschenkt, wird dem anderen zum Geschenk, und was ihr erbittet für die anderen, wird zum Segen für eure Geschwister, für die ganze Natur, für alles Geschaffene. Und so seid zuversichtlich, vertraut Meinen Verheißungen, öffnet euer Herz für Meine Liebe, und ihr werdet heil, und dieses Heil fließt auch in euer Umfeld. Und so freut euch über alles, was ihr erleben dürft, denn alles, was ihr erlebt, ist zu eurem Segen und zu eurem Heil. Betrachtet alles, was euch begegnet, mit Liebe, verschenkt eure liebenden Herzen, legt euer Herz in Mein Herz, und Ich kann es verwandeln, und ihr werdet sehen, es wird immer leichter, euch zu verschenken. Es wird immer leichter, dem anderen mit Liebe zu begegnen, auch wenn der andere noch nicht so weit ist, auch euch mit Liebe zu begegnen, so habt Geduld, bleibt in der Liebe, und alles wird sich zum Guten wenden, was immer das bedeuten mag. </w:t>
      </w:r>
    </w:p>
    <w:p>
      <w:pPr>
        <w:pStyle w:val="Normal"/>
        <w:spacing w:before="0" w:after="120"/>
        <w:ind w:firstLine="357"/>
        <w:jc w:val="both"/>
        <w:rPr>
          <w:rFonts w:ascii="Arial" w:hAnsi="Arial" w:cs="Arial"/>
          <w:szCs w:val="28"/>
        </w:rPr>
      </w:pPr>
      <w:r>
        <w:rPr>
          <w:rFonts w:cs="Arial" w:ascii="Arial" w:hAnsi="Arial"/>
          <w:szCs w:val="28"/>
        </w:rPr>
        <w:t>Die Wege sind verschieden, die Wege sind so unterschiedlich wie jedes einzelne Meiner Kinder. Und so habt ihr vorhin richtig bemerkt: Es gibt unterschiedliche Wege, es gibt unendlich viele Wege und es gibt unterschiedliche Nahrungsbedürfnisse, und so dürft ihr darauf vertrauen, dass Ich Meine Kinder führe und leite genau dorthin an den Punkt, den es gerade erlebt und braucht, und dass Ich dann an diesem Punkt auch die passende Nahrung bereithalte.</w:t>
      </w:r>
    </w:p>
    <w:p>
      <w:pPr>
        <w:pStyle w:val="Normal"/>
        <w:spacing w:before="0" w:after="120"/>
        <w:ind w:firstLine="357"/>
        <w:jc w:val="both"/>
        <w:rPr>
          <w:rFonts w:ascii="Arial" w:hAnsi="Arial" w:cs="Arial"/>
          <w:szCs w:val="28"/>
        </w:rPr>
      </w:pPr>
      <w:r>
        <w:rPr>
          <w:rFonts w:eastAsia="Arial" w:cs="Arial" w:ascii="Arial" w:hAnsi="Arial"/>
          <w:szCs w:val="28"/>
        </w:rPr>
        <w:t xml:space="preserve"> </w:t>
      </w:r>
      <w:r>
        <w:rPr>
          <w:rFonts w:cs="Arial" w:ascii="Arial" w:hAnsi="Arial"/>
          <w:szCs w:val="28"/>
        </w:rPr>
        <w:t xml:space="preserve">Und so betrachtet alles mit Staunen, mit offenen Augen. Hört hinein in euer Herz mit offenen Herzensohren. Wenn euer Herz offen ist, wenn eure Herzensohren frei sind, offen sind, wenn sie hellhörig geworden sind, so hört ihr auch das, was Ich euch zuflüstere, denn Meine Stimme ist keine laute, sondern eine leise, eine sanfte, eine liebevolle, denn jedes Meiner Kinder hat die freie Entscheidungsmöglichkeit, und daher gilt es, gut hinzuhören, was Ich euch in eurem Herzen zuflüstere. Es braucht Stille, es braucht Begegnung in der Stille des Herzens. Nicht viele Worte sind es, sondern das Hinhören. Lernt Hinhören, denn eure Herzenswünsche kenne Ich. </w:t>
      </w:r>
    </w:p>
    <w:p>
      <w:pPr>
        <w:pStyle w:val="Normal"/>
        <w:spacing w:before="0" w:after="120"/>
        <w:ind w:firstLine="357"/>
        <w:jc w:val="both"/>
        <w:rPr>
          <w:rFonts w:ascii="Arial" w:hAnsi="Arial" w:cs="Arial"/>
          <w:szCs w:val="28"/>
        </w:rPr>
      </w:pPr>
      <w:r>
        <w:rPr>
          <w:rFonts w:cs="Arial" w:ascii="Arial" w:hAnsi="Arial"/>
          <w:szCs w:val="28"/>
        </w:rPr>
        <w:t xml:space="preserve">Und so umarme Ich euch mit Meiner Liebe und erfülle euch mit Meinem göttlichen Licht, sodass ihr hinausstrahlt, hinausleuchtet in diese Welt, die doch Mein Licht so bitter nötig hat. Und Ich schenke euch Frieden, Frieden mit euch und Frieden mit eurem Umfeld. </w:t>
      </w:r>
    </w:p>
    <w:p>
      <w:pPr>
        <w:pStyle w:val="Normal"/>
        <w:spacing w:before="0" w:after="120"/>
        <w:ind w:firstLine="357"/>
        <w:jc w:val="both"/>
        <w:rPr>
          <w:rFonts w:ascii="Arial" w:hAnsi="Arial" w:cs="Arial"/>
          <w:szCs w:val="28"/>
        </w:rPr>
      </w:pPr>
      <w:r>
        <w:rPr>
          <w:rFonts w:cs="Arial" w:ascii="Arial" w:hAnsi="Arial"/>
          <w:szCs w:val="28"/>
        </w:rPr>
        <w:t xml:space="preserve">Der Friede beginnt in eurem Herzen, in euren Familien, in eurem Umfeld, und so kann sich diese Welt Schritt für Schritt verändern, und so seid gesegnet und berührt mit dem Zepter der ewigen Liebe zu eurem Heil. </w:t>
      </w:r>
    </w:p>
    <w:p>
      <w:pPr>
        <w:pStyle w:val="Normal"/>
        <w:spacing w:before="0" w:after="120"/>
        <w:ind w:firstLine="357"/>
        <w:jc w:val="both"/>
        <w:rPr>
          <w:rFonts w:ascii="Arial" w:hAnsi="Arial" w:cs="Arial"/>
          <w:szCs w:val="28"/>
        </w:rPr>
      </w:pPr>
      <w:r>
        <w:rPr>
          <w:rFonts w:cs="Arial" w:ascii="Arial" w:hAnsi="Arial"/>
          <w:szCs w:val="28"/>
        </w:rPr>
        <w:t>Amen</w:t>
      </w:r>
    </w:p>
    <w:sectPr>
      <w:headerReference w:type="default" r:id="rId2"/>
      <w:headerReference w:type="first" r:id="rId3"/>
      <w:footerReference w:type="default" r:id="rId4"/>
      <w:footerReference w:type="first" r:id="rId5"/>
      <w:type w:val="nextPage"/>
      <w:pgSz w:w="11906" w:h="16838"/>
      <w:pgMar w:left="1418" w:right="1418" w:gutter="0" w:header="709" w:top="1418"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i/>
        <w:color w:val="808080"/>
        <w:sz w:val="20"/>
        <w:szCs w:val="20"/>
      </w:rPr>
      <w:t>E.V.O.</w:t>
      <w:tab/>
      <w:t>Feierstunde 22.03.2014</w:t>
      <w:tab/>
    </w:r>
    <w:r>
      <w:rPr>
        <w:rStyle w:val="PageNumber"/>
        <w:rFonts w:cs="Arial" w:ascii="Arial" w:hAnsi="Arial"/>
        <w:color w:val="808080"/>
      </w:rPr>
      <w:fldChar w:fldCharType="begin"/>
    </w:r>
    <w:r>
      <w:rPr>
        <w:rStyle w:val="PageNumber"/>
        <w:rFonts w:cs="Arial" w:ascii="Arial" w:hAnsi="Arial"/>
        <w:color w:val="808080"/>
      </w:rPr>
      <w:instrText xml:space="preserve"> PAGE </w:instrText>
    </w:r>
    <w:r>
      <w:rPr>
        <w:rStyle w:val="PageNumber"/>
        <w:rFonts w:cs="Arial" w:ascii="Arial" w:hAnsi="Arial"/>
        <w:color w:val="808080"/>
      </w:rPr>
      <w:fldChar w:fldCharType="separate"/>
    </w:r>
    <w:r>
      <w:rPr>
        <w:rStyle w:val="PageNumber"/>
        <w:rFonts w:cs="Arial" w:ascii="Arial" w:hAnsi="Arial"/>
        <w:color w:val="808080"/>
      </w:rPr>
      <w:t>3</w:t>
    </w:r>
    <w:r>
      <w:rPr>
        <w:rStyle w:val="PageNumber"/>
        <w:rFonts w:cs="Arial" w:ascii="Arial" w:hAnsi="Arial"/>
        <w:color w:val="808080"/>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i/>
        <w:i/>
        <w:color w:val="808080"/>
        <w:sz w:val="20"/>
        <w:szCs w:val="20"/>
        <w:lang w:val="it-IT"/>
      </w:rPr>
    </w:pPr>
    <w:r>
      <w:rPr>
        <w:rFonts w:cs="Arial" w:ascii="Arial" w:hAnsi="Arial"/>
        <w:i/>
        <w:color w:val="808080"/>
        <w:sz w:val="20"/>
        <w:szCs w:val="20"/>
        <w:lang w:val="it-IT"/>
      </w:rPr>
      <w:t>E.V.O.</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i/>
        <w:i/>
        <w:color w:val="808080"/>
        <w:sz w:val="20"/>
        <w:szCs w:val="20"/>
      </w:rPr>
    </w:pPr>
    <w:r>
      <w:rPr>
        <w:rFonts w:cs="Arial" w:ascii="Arial" w:hAnsi="Arial"/>
        <w:i/>
        <w:color w:val="808080"/>
        <w:sz w:val="20"/>
        <w:szCs w:val="20"/>
      </w:rPr>
      <w:t>Meine Stimme ist eine leise, sanfte, liebevoll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i/>
        <w:i/>
        <w:color w:val="808080"/>
        <w:sz w:val="20"/>
        <w:szCs w:val="20"/>
      </w:rPr>
    </w:pPr>
    <w:r>
      <w:rPr>
        <w:rFonts w:cs="Arial" w:ascii="Arial" w:hAnsi="Arial"/>
        <w:i/>
        <w:color w:val="808080"/>
        <w:sz w:val="20"/>
        <w:szCs w:val="20"/>
      </w:rPr>
      <w:t>Meine Stimme ist eine leise, sanfte, liebevolle.</w:t>
    </w:r>
  </w:p>
  <w:p>
    <w:pPr>
      <w:pStyle w:val="Header"/>
      <w:rPr>
        <w:rFonts w:ascii="Arial" w:hAnsi="Arial" w:cs="Arial"/>
        <w:i/>
        <w:i/>
        <w:color w:val="808080"/>
        <w:sz w:val="20"/>
        <w:szCs w:val="20"/>
      </w:rPr>
    </w:pPr>
    <w:r>
      <w:rPr>
        <w:rFonts w:cs="Arial" w:ascii="Arial" w:hAnsi="Arial"/>
        <w:i/>
        <w:color w:val="808080"/>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paragraph" w:styleId="Heading1">
    <w:name w:val="Heading 1"/>
    <w:basedOn w:val="Normal"/>
    <w:next w:val="Normal"/>
    <w:qFormat/>
    <w:pPr>
      <w:keepNext w:val="true"/>
      <w:numPr>
        <w:ilvl w:val="0"/>
        <w:numId w:val="1"/>
      </w:numPr>
      <w:spacing w:before="0" w:after="120"/>
      <w:jc w:val="both"/>
      <w:outlineLvl w:val="0"/>
    </w:pPr>
    <w:rPr>
      <w:rFonts w:ascii="Arial" w:hAnsi="Arial" w:cs="Arial"/>
      <w:szCs w:val="28"/>
    </w:rPr>
  </w:style>
  <w:style w:type="character" w:styleId="AbsatzStandardschriftart">
    <w:name w:val="Absatz-Standardschriftart"/>
    <w:qFormat/>
    <w:rPr/>
  </w:style>
  <w:style w:type="character" w:styleId="PageNumber">
    <w:name w:val="Page Number"/>
    <w:basedOn w:val="AbsatzStandardschriftart"/>
    <w:rPr/>
  </w:style>
  <w:style w:type="paragraph" w:styleId="Heading">
    <w:name w:val="Heading"/>
    <w:basedOn w:val="Normal"/>
    <w:next w:val="TextBody"/>
    <w:qFormat/>
    <w:pPr>
      <w:pBdr>
        <w:top w:val="single" w:sz="4" w:space="1" w:color="000000"/>
        <w:left w:val="single" w:sz="4" w:space="4" w:color="000000"/>
        <w:bottom w:val="single" w:sz="4" w:space="1" w:color="000000"/>
        <w:right w:val="single" w:sz="4" w:space="4" w:color="000000"/>
      </w:pBdr>
      <w:shd w:fill="CCCCCC" w:val="clear"/>
      <w:jc w:val="center"/>
    </w:pPr>
    <w:rPr>
      <w:rFonts w:ascii="Arial" w:hAnsi="Arial" w:cs="Arial"/>
      <w:b/>
      <w:sz w:val="28"/>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06T10:10:00Z</dcterms:created>
  <dc:creator>Besitzer</dc:creator>
  <dc:description/>
  <dc:language>en-US</dc:language>
  <cp:lastModifiedBy>frei</cp:lastModifiedBy>
  <cp:lastPrinted>2014-04-05T21:10:00Z</cp:lastPrinted>
  <dcterms:modified xsi:type="dcterms:W3CDTF">2014-04-08T09:53:00Z</dcterms:modified>
  <cp:revision>3</cp:revision>
  <dc:subject/>
  <dc:title>Persönliche Worte des Herrn an</dc:title>
</cp:coreProperties>
</file>