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rPr/>
      </w:pPr>
      <w:r>
        <w:rPr/>
        <w:t>Feierstunde am 15. März 2014 in Radenthein</w:t>
      </w:r>
    </w:p>
    <w:p>
      <w:pPr>
        <w:pStyle w:val="Normal"/>
        <w:spacing w:before="0" w:after="120"/>
        <w:jc w:val="both"/>
        <w:rPr/>
      </w:pPr>
      <w:r>
        <w:rPr/>
      </w:r>
    </w:p>
    <w:p>
      <w:pPr>
        <w:pStyle w:val="Normal"/>
        <w:spacing w:before="0" w:after="120"/>
        <w:jc w:val="both"/>
        <w:rPr>
          <w:rFonts w:ascii="Arial" w:hAnsi="Arial" w:cs="Arial"/>
          <w:i/>
          <w:i/>
        </w:rPr>
      </w:pPr>
      <w:r>
        <w:rPr>
          <w:rFonts w:cs="Arial" w:ascii="Arial" w:hAnsi="Arial"/>
          <w:i/>
        </w:rPr>
        <w:t>Innig geliebter himmlischer Vater, geliebter Heiland, geliebter Schöpfer,</w:t>
      </w:r>
    </w:p>
    <w:p>
      <w:pPr>
        <w:pStyle w:val="Normal"/>
        <w:spacing w:before="0" w:after="120"/>
        <w:jc w:val="both"/>
        <w:rPr>
          <w:rFonts w:ascii="Arial" w:hAnsi="Arial" w:cs="Arial"/>
          <w:i/>
          <w:i/>
        </w:rPr>
      </w:pPr>
      <w:r>
        <w:rPr>
          <w:rFonts w:cs="Arial" w:ascii="Arial" w:hAnsi="Arial"/>
          <w:i/>
        </w:rPr>
        <w:t xml:space="preserve">Du unser Heil. Wir loben Dich und preisen Dich und danken Dir ganz innig für Deine Liebe, für Deine Liebestat hier auf der Erde. Wir dürfen Dich jetzt bitten um Dein göttliches Wort. Du kennst ja unsere Herzen und Du kennst auch die Herausforderungen in unserem Leben. Du siehst, wo wir uns oftmals schwertun, wo wir eben nicht so achtsam und wachsam sind, wo wir immer wieder hineinfallen in diese alten Muster des Urteilens, des Verurteilens, dessen, die Fehler beim andern leichter zu sehen wie bei uns selbst. Und so bitten wir Dich um aufklärende Worte, um Worte der Ermutigung, um Worte der Liebe, die unsere Herzen berühren, und wir so wachsen können, verwandelt werden, umgewandelt werden, immer lichter werden, immer achtsamer werden, immer mehr erkennen, dass wir Deine geliebten Söhne und Töchter sind und dass wir aus diesem Wissen heraus Verantwortung tragen für uns und für diese Welt, für unsere Geschwister. Und so sei Dir Dank, besonders für Deine Geduld und für Deine Liebe. </w:t>
      </w:r>
    </w:p>
    <w:p>
      <w:pPr>
        <w:pStyle w:val="Normal"/>
        <w:spacing w:before="0" w:after="120"/>
        <w:jc w:val="both"/>
        <w:rPr>
          <w:rFonts w:ascii="Arial" w:hAnsi="Arial" w:cs="Arial"/>
          <w:i/>
          <w:i/>
        </w:rPr>
      </w:pPr>
      <w:r>
        <w:rPr>
          <w:rFonts w:cs="Arial" w:ascii="Arial" w:hAnsi="Arial"/>
          <w:i/>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pPr>
      <w:r>
        <w:rPr>
          <w:rFonts w:cs="Arial" w:ascii="Arial" w:hAnsi="Arial"/>
        </w:rPr>
        <w:t xml:space="preserve">ihr habt vieles jetzt angesprochen, was ihr wohl kennt, was aber doch immer wieder wichtig ist, euch neu in Erinnerung zu bringen, denn im Alltagsgeschehen passiert es immer wieder, dass ihr nicht in dem Maße achtsam und wachsam seid, wie es notwendig  wäre. Es geht so schnell, dass ihr euch hineinverwickeln lasst in das Weltengeschehen, in das Alltagsgeschehen und gefangen seid in euren Gedankenkonstrukten und in dem, was euch präsentiert wird. Vieles von dem, was ihr durch die Medien erfahrt, ist Manipulation, entspricht nicht dem, was wirklich ist. Wie viele Meiner Kinder glauben, was ihnen vorgesetzt wird, ohne zu bedenken, dass hinter jeder Meldung ganz spezielle Interessen da sind. Interessen von Menschen auf dieser Erde, die bewusst in die Irre führen wollen, wie auch Interessen der Gegenseite, durch die geistige Welt, die Meine Kinder ängstigen wollen, die sie wegführen wollen von Mir, die ihre Herzen beunruhigen wollen. Und so geschieht </w:t>
      </w:r>
      <w:r>
        <w:rPr>
          <w:rFonts w:cs="Arial" w:ascii="Arial" w:hAnsi="Arial"/>
          <w:b/>
        </w:rPr>
        <w:t>vieles</w:t>
      </w:r>
      <w:r>
        <w:rPr>
          <w:rFonts w:cs="Arial" w:ascii="Arial" w:hAnsi="Arial"/>
        </w:rPr>
        <w:t xml:space="preserve">, was euch beeinflusst, tagtäglich, und so wisst ihr oft nicht, was ist Wahrheit, was ist Lüge. Daher sage Ich immer wieder: Seid achtsam und wachsam, denn der Feind schläft nicht und der Feind ist sehr vielschichtig. Wie Ich vorhin sagte: Durch Menschen auf dieser Erde werdet ihr in die Irre geführt oder auch von den dunklen Mächten. </w:t>
      </w:r>
    </w:p>
    <w:p>
      <w:pPr>
        <w:pStyle w:val="Normal"/>
        <w:spacing w:before="0" w:after="120"/>
        <w:ind w:firstLine="357"/>
        <w:jc w:val="both"/>
        <w:rPr/>
      </w:pPr>
      <w:r>
        <w:rPr>
          <w:rFonts w:cs="Arial" w:ascii="Arial" w:hAnsi="Arial"/>
        </w:rPr>
        <w:t xml:space="preserve">Das ist der Grund, warum es für euer Heil und für eure Entwicklung so wichtig ist, an Meiner Seite zu bleiben, euch von ganzem Herzen, mit euren ganzen Sinnen, mit eurem ganzen Sein nach Mir auszurichten, denn so bekommt ihr die Kraft, die Erkenntnis, die Wachsamkeit, die Achtsamkeit, die ihr braucht, um dem allen zu widerstehen, was euch tagtäglich angeboten wird an Ablenkungsmanöver und Versuchung. Ihr seid so weit geschult, dass ihr wisst, um was es geht: es geht um euer Seelenheil und um das eurer Geschwister auf dieser ganzen Erde. Es geht um die Entwicklung dieses Planeten, es geht um die Rettung vieler Verlorener, vieler noch Verlorener. Meine Kinder, speziell </w:t>
      </w:r>
      <w:r>
        <w:rPr>
          <w:rFonts w:cs="Arial" w:ascii="Arial" w:hAnsi="Arial"/>
          <w:b/>
        </w:rPr>
        <w:t>die</w:t>
      </w:r>
      <w:r>
        <w:rPr>
          <w:rFonts w:cs="Arial" w:ascii="Arial" w:hAnsi="Arial"/>
        </w:rPr>
        <w:t xml:space="preserve"> Kinder, die jahrelang Meine Worte gelesen und gehört haben, die sind jetzt aufgerufen, die volle Verantwortung für ihr Tun, für ihr Denken und für ihr Reden zu übernehmen. Euer Leben ist so wie in einer Schule: ihr beginnt in der ersten Klasse und steigt von Klasse zu Klasse und bekommt immer mehr Wissen mit und lernt immer mehr Dinge, die ihr zum Teil braucht - und in eurer Schule lernt ihr auch vieles, was ihr nicht braucht. </w:t>
      </w:r>
    </w:p>
    <w:p>
      <w:pPr>
        <w:pStyle w:val="Normal"/>
        <w:spacing w:before="0" w:after="120"/>
        <w:ind w:firstLine="357"/>
        <w:jc w:val="both"/>
        <w:rPr/>
      </w:pPr>
      <w:r>
        <w:rPr>
          <w:rFonts w:cs="Arial" w:ascii="Arial" w:hAnsi="Arial"/>
        </w:rPr>
        <w:t xml:space="preserve">In den letzten Jahren seid ihr in eine andere Schule gegangen, in Meine Schule, in die Schule der Erkenntnis, in die Schule dessen, die Wahrheit, die göttliche Wahrheit zu erkennen, soweit ihr sie fassen konntet, zu erkennen: was ist wirklich wichtig in eurem Leben, hinzuhören und hinzuschauen: Was habe Ich damals, als Ich über diese Erde ging, gesagt? Welche Botschaft habe Ich euch vermittelt? Alles das könnt ihr in vielen Büchern nachlesen und vieles habt ihr auch in euren Kirchen zu hören bekommen, und bei manchen ist davon mehr oder weniger hängen geblieben. Was Ich damit sagen möchte, ist: Dass ihr immer wieder mit dem konfrontiert wurdet, was Ich euch sagen wollte, und was für euch zu eurer Entwicklung so wesentlich ist. Und so seid ihr jetzt an einem Punkt, wo ihr nicht mehr sagen könnt: </w:t>
      </w:r>
      <w:r>
        <w:rPr>
          <w:rFonts w:cs="Arial" w:ascii="Arial" w:hAnsi="Arial"/>
          <w:i/>
        </w:rPr>
        <w:t>wir haben es nicht gewusst</w:t>
      </w:r>
      <w:r>
        <w:rPr>
          <w:rFonts w:cs="Arial" w:ascii="Arial" w:hAnsi="Arial"/>
        </w:rPr>
        <w:t xml:space="preserve">, sondern: ihr steht in der Verantwortung, und das bedeutet, das umzusetzen, was Ich euch vermittelt habe. </w:t>
      </w:r>
    </w:p>
    <w:p>
      <w:pPr>
        <w:pStyle w:val="Normal"/>
        <w:spacing w:before="0" w:after="120"/>
        <w:ind w:firstLine="357"/>
        <w:jc w:val="both"/>
        <w:rPr>
          <w:rFonts w:ascii="Arial" w:hAnsi="Arial" w:cs="Arial"/>
        </w:rPr>
      </w:pPr>
      <w:r>
        <w:rPr>
          <w:rFonts w:cs="Arial" w:ascii="Arial" w:hAnsi="Arial"/>
        </w:rPr>
        <w:t xml:space="preserve">Und so geht diesen Weg der Verantwortung, den Weg der Achtsamkeit, den Weg der Hingabe, den Weg der Liebe. Bleibt in der Liebe, was immer passiert, denn die Liebe ist das Höchste, und durch die Liebe zu Mir und durch Meine Liebe zu euch bekommt ihr die Kraft, die ihr braucht, um das zu bewältigen, was ist und was sein wird. Lasst euch nicht beunruhigen, lasst euch nicht knechten und fesseln, sondern befreit euch. Meine Botschaft ist eine Botschaft der Befreiung und der Liebe, werdet frei von dem, was euch diese Welt zu bieten hat. Gehet mit Mir, denn das bedeutet Freiheit, Freiheit in der Liebe. </w:t>
      </w:r>
    </w:p>
    <w:p>
      <w:pPr>
        <w:pStyle w:val="Normal"/>
        <w:spacing w:before="0" w:after="120"/>
        <w:ind w:firstLine="357"/>
        <w:jc w:val="both"/>
        <w:rPr/>
      </w:pPr>
      <w:r>
        <w:rPr>
          <w:rFonts w:cs="Arial" w:ascii="Arial" w:hAnsi="Arial"/>
        </w:rPr>
        <w:t xml:space="preserve">Bleibt auch in der Liebe, wenn ihr Dinge seht, die nicht rechtens sind. Wenn ihr Missstände erkennt, so legt sie in Meine Hände, bringt Mir das, was euch beunruhigt und aufregt, wo ihr merkt, ihr möchtet am liebsten dreinschlagen, aber das bringt euch nichts, das bringt euch nicht weiter, das ist nur wie im Alten Testament: </w:t>
      </w:r>
      <w:r>
        <w:rPr>
          <w:rFonts w:cs="Arial" w:ascii="Arial" w:hAnsi="Arial"/>
          <w:i/>
        </w:rPr>
        <w:t>Aug um Aug und Zahn um Zahn</w:t>
      </w:r>
      <w:r>
        <w:rPr>
          <w:rFonts w:cs="Arial" w:ascii="Arial" w:hAnsi="Arial"/>
        </w:rPr>
        <w:t xml:space="preserve">, und das ist nicht das, was Ich gelehrt habe. Ich habe davon gesprochen: Liebet Gott über alles und den Nächsten wie euch selbst. Und Ich habe von der Feindesliebe gesprochen, und genau daran möchte Ich euch wieder erinnern. Besinnt euch darauf und geht mit Mir diesen Weg, denn so seid ihr mit dem Höchsten verbunden, mit dem, der euch innig liebt und der euer Bestes möchte. Haltet euch an Meine Verheißungen, denn in ihnen liegt die Kraft und der Segen. </w:t>
      </w:r>
    </w:p>
    <w:p>
      <w:pPr>
        <w:pStyle w:val="Normal"/>
        <w:spacing w:before="0" w:after="120"/>
        <w:ind w:firstLine="357"/>
        <w:jc w:val="both"/>
        <w:rPr>
          <w:rFonts w:ascii="Arial" w:hAnsi="Arial" w:cs="Arial"/>
        </w:rPr>
      </w:pPr>
      <w:r>
        <w:rPr>
          <w:rFonts w:cs="Arial" w:ascii="Arial" w:hAnsi="Arial"/>
        </w:rPr>
        <w:t xml:space="preserve">Meine Geliebten, geht nun gestärkt und frohgemut und mit Frieden im Herzen und voll Freude hinaus, denn ihr wisst: Ich bin bei euch, und damit habt ihr alles, was ihr braucht, um alles zu bewältigen, was sich anbietet. Meine Lehre ist eine Lehre der Liebe und der Frohbotschaft, daher freuet euch, freuet euch, dass ihr so innig mit Mir verbunden seid, dass ihr Mich gefunden habt, dass Ich euch gefunden habe, dass Ich euer Herz berührt habe und die Sehnsucht in eurem Herzen so gestärkt habe, dass ihr euer Herz geöffnet habt, eure Augen geöffnet habt, eure Ohren geöffnet habt und Mich erkannt habt als euren Retter, als euren Heiland, als euren Schöpfer, als den, der euch innig liebt. Mein Segen ist mit euch.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03.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steht in der Verantwor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steht in der Verantwort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31:00Z</dcterms:created>
  <dc:creator>Besitzer</dc:creator>
  <dc:description/>
  <dc:language>en-US</dc:language>
  <cp:lastModifiedBy>frei</cp:lastModifiedBy>
  <dcterms:modified xsi:type="dcterms:W3CDTF">2014-03-23T17:31:00Z</dcterms:modified>
  <cp:revision>2</cp:revision>
  <dc:subject/>
  <dc:title>Persönliche Worte des Herrn an</dc:title>
</cp:coreProperties>
</file>