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2. März 2014 in Klagenfurt</w:t>
      </w:r>
    </w:p>
    <w:p>
      <w:pPr>
        <w:pStyle w:val="Normal"/>
        <w:spacing w:before="0" w:after="120"/>
        <w:jc w:val="both"/>
        <w:rPr/>
      </w:pPr>
      <w:r>
        <w:rPr/>
      </w:r>
    </w:p>
    <w:p>
      <w:pPr>
        <w:pStyle w:val="Normal"/>
        <w:spacing w:before="0" w:after="120"/>
        <w:jc w:val="both"/>
        <w:rPr>
          <w:rFonts w:ascii="Arial" w:hAnsi="Arial" w:cs="Arial"/>
          <w:i/>
          <w:i/>
        </w:rPr>
      </w:pPr>
      <w:r>
        <w:rPr>
          <w:rFonts w:cs="Arial" w:ascii="Arial" w:hAnsi="Arial"/>
          <w:i/>
        </w:rPr>
        <w:t>Innig geliebter Heiland Jesus Christus,</w:t>
      </w:r>
    </w:p>
    <w:p>
      <w:pPr>
        <w:pStyle w:val="Normal"/>
        <w:spacing w:before="0" w:after="120"/>
        <w:jc w:val="both"/>
        <w:rPr>
          <w:rFonts w:ascii="Arial" w:hAnsi="Arial" w:cs="Arial"/>
          <w:i/>
          <w:i/>
        </w:rPr>
      </w:pPr>
      <w:r>
        <w:rPr>
          <w:rFonts w:cs="Arial" w:ascii="Arial" w:hAnsi="Arial"/>
          <w:i/>
        </w:rPr>
        <w:t xml:space="preserve">wir danken Dir für Deine Liebe, für Dein Erbarmen und besonders dafür, dass Du auf diese Erde gegangen bist, um uns den Weg der Liebe zu zeigen, um uns zu zeigen, wie wir miteinander umgehen können und sollen, um uns auf die Liebesgebote aufmerksam zu machen. Und besonders danken wir Dir, dass Du durch Deine Opfertat uns wieder den Weg frei gemacht hast zu unserem Vater im Himmel, und es nun möglich ist, von Dir verwandelt zu werden, umgewandelt zu werden und nun aus der Gottesferne ganz nah zu unserem himmlischen Vater kommen können und dürfen. Und so bitten wir Dich nun um Worte aus Deinem liebenden Vaterherzen, Worte, die uns wieder ein Stück weiterbringen in der Erkenntnis und in der Wahrheit. Du kennst ja unser Herz und unsere Seele und weißt, was wir brauchen. Und so sei Dir Dank für diese Hilfe, für diese Gnade, für dieses Geschenk. </w:t>
      </w:r>
    </w:p>
    <w:p>
      <w:pPr>
        <w:pStyle w:val="Normal"/>
        <w:spacing w:before="0" w:after="120"/>
        <w:jc w:val="both"/>
        <w:rPr>
          <w:rFonts w:ascii="Arial" w:hAnsi="Arial" w:cs="Arial"/>
          <w:i/>
          <w:i/>
        </w:rPr>
      </w:pPr>
      <w:r>
        <w:rPr>
          <w:rFonts w:cs="Arial" w:ascii="Arial" w:hAnsi="Arial"/>
          <w:i/>
        </w:rPr>
        <w:t>Danke, Jesus!</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Töchter, Meine geliebte Schar,</w:t>
      </w:r>
    </w:p>
    <w:p>
      <w:pPr>
        <w:pStyle w:val="Normal"/>
        <w:spacing w:before="0" w:after="120"/>
        <w:ind w:firstLine="386"/>
        <w:jc w:val="both"/>
        <w:rPr>
          <w:rFonts w:ascii="Arial" w:hAnsi="Arial" w:cs="Arial"/>
          <w:szCs w:val="28"/>
        </w:rPr>
      </w:pPr>
      <w:r>
        <w:rPr>
          <w:rFonts w:cs="Arial" w:ascii="Arial" w:hAnsi="Arial"/>
          <w:szCs w:val="28"/>
        </w:rPr>
        <w:t xml:space="preserve">wie freue Ich Mich und wie freuen sich die himmlischen Wesen, wenn sie erleben, dass es sehr wohl Kinder gibt auf dieser Erde, Menschenkinder, die beständig und treu sind, denn nur in der Beständigkeit und in der Treue ist Veränderung und Verwandlung möglich. Es ist ein Weg der Verwandlung, wo ihr Schritt für Schritt dem Ziel entgegengeht, und je klarer euer Ziel ist, je klarer ihr ausgerichtet seid, umso mehr kann in euch an Verwandlung, an Veränderung und Heilung geschehen. </w:t>
      </w:r>
    </w:p>
    <w:p>
      <w:pPr>
        <w:pStyle w:val="Normal"/>
        <w:spacing w:before="0" w:after="120"/>
        <w:ind w:firstLine="386"/>
        <w:jc w:val="both"/>
        <w:rPr>
          <w:rFonts w:ascii="Arial" w:hAnsi="Arial" w:cs="Arial"/>
          <w:szCs w:val="28"/>
        </w:rPr>
      </w:pPr>
      <w:r>
        <w:rPr>
          <w:rFonts w:cs="Arial" w:ascii="Arial" w:hAnsi="Arial"/>
          <w:szCs w:val="28"/>
        </w:rPr>
        <w:t xml:space="preserve">Was ist das Ziel? Das Ziel ist, euch ganz Mir hinzugeben, euer Herz ganz zu öffnen, damit Ich es erfüllen kann mit Meiner heiligen Gegenwart, damit Ich die Flamme in eurem Herzen immer mehr entfachen kann, sodass das Licht, Mein Licht, von eurem Herzen hinausleuchtet in diese Welt. Das Ziel ist, immer inniger mit Mir verbunden zu sein, immer mehr in Meiner Gegenwart zu leben, immer mehr die Liebe zu leben, immer mehr Liebe zu sein, Liebe hinauszustrahlen, hinausfließen zu lassen, nicht aus euch heraus, sondern mit dem Bewusstsein: Ich gestalte und tue in euch und durch euch. </w:t>
      </w:r>
    </w:p>
    <w:p>
      <w:pPr>
        <w:pStyle w:val="Normal"/>
        <w:spacing w:before="0" w:after="120"/>
        <w:ind w:firstLine="386"/>
        <w:jc w:val="both"/>
        <w:rPr>
          <w:rFonts w:ascii="Arial" w:hAnsi="Arial" w:cs="Arial"/>
          <w:szCs w:val="28"/>
        </w:rPr>
      </w:pPr>
      <w:r>
        <w:rPr>
          <w:rFonts w:cs="Arial" w:ascii="Arial" w:hAnsi="Arial"/>
          <w:szCs w:val="28"/>
        </w:rPr>
        <w:t>Es kommt die Zeit, wo ihr euch wieder erinnert an dieses Geschehen damals, an dieses Geschehen in Jerusalem auf Golgatha. Und an diesem Geschehen erkennt ihr, dass aus Leid ganz Großes geschehen kann, dass sich daraus ganz Großes entwickeln kann. Daher verzagt nicht, wenn ihr in eurem Leben mit Leid konfrontiert werdet, denn daraus entwickelt sich viel Gutes, dadurch werdet ihr zubereitet und verwandelt. Meine Geliebten, die größte Verwandlung geschieht durch die Liebe, denn dort, wo die Liebe an erster Stelle steht, hat die Dunkelheit keine Macht, denn diese Liebe, diese göttliche Liebe, ist ein Feuer, das sie nicht aushalten. Wenn dieses Liebesfeuer in eurem Herzen lodert, dann muss alles weichen, was euch nicht gut gesinnt ist. Nur dann, wenn Meine Kinder nicht genug achtsam sind, dann nützt die Gegenseite ihre Chance und inszeniert Situationen, die ihr sehr wohl gut kennt.</w:t>
      </w:r>
    </w:p>
    <w:p>
      <w:pPr>
        <w:pStyle w:val="Normal"/>
        <w:spacing w:before="0" w:after="120"/>
        <w:ind w:firstLine="386"/>
        <w:jc w:val="both"/>
        <w:rPr/>
      </w:pPr>
      <w:r>
        <w:rPr>
          <w:rFonts w:cs="Arial" w:ascii="Arial" w:hAnsi="Arial"/>
          <w:szCs w:val="28"/>
        </w:rPr>
        <w:t xml:space="preserve">Was bedeutet das nun? Ihr kennt die Antwort: Es bedeutet, ganz in der Liebe zu bleiben, euch nicht herausfordern zu lassen und auch eure Geschwister, die euch herausfordern, die es darauf anlegen, euch zu verletzen oder zu verunsichern, dass ihr auch diese mit Liebe betrachtet. Und so werdet ihr oftmals sagen: Herr, vergib ihnen, denn sie wissen nicht, was sie tun. Würden sie erkennen, was sie tun, würden sie erschrecken und würden voll Reue einen anderen Weg einschlagen, aber sie sind blind und taub und hören Meine Stimme nicht. Sie erkennen Mich nicht, sie sind gefangen in ihrer eigenen Welt, kreisen um sich selber und wollen nur </w:t>
      </w:r>
      <w:r>
        <w:rPr>
          <w:rFonts w:cs="Arial" w:ascii="Arial" w:hAnsi="Arial"/>
          <w:i/>
          <w:szCs w:val="28"/>
        </w:rPr>
        <w:t>haben</w:t>
      </w:r>
      <w:r>
        <w:rPr>
          <w:rFonts w:cs="Arial" w:ascii="Arial" w:hAnsi="Arial"/>
          <w:szCs w:val="28"/>
        </w:rPr>
        <w:t xml:space="preserve">. Und das ist das, was ihr tagtäglich erlebt: dieser Trend zu </w:t>
      </w:r>
      <w:r>
        <w:rPr>
          <w:rFonts w:cs="Arial" w:ascii="Arial" w:hAnsi="Arial"/>
          <w:i/>
          <w:szCs w:val="28"/>
        </w:rPr>
        <w:t>noch mehr haben wollen</w:t>
      </w:r>
      <w:r>
        <w:rPr>
          <w:rFonts w:cs="Arial" w:ascii="Arial" w:hAnsi="Arial"/>
          <w:szCs w:val="28"/>
        </w:rPr>
        <w:t xml:space="preserve">, aber die Folgen erkennen sie nicht und mit den Folgen werden sie immer mehr konfrontiert werden. Durch diese Gesellschaft geht ein großes Beben, und wenn ein Beben entsteht, so bedeutet das, dass auch vieles zusammenstürzen wird und muss, damit Neues entstehen kann. Das bedeutet für euch, dass ihr all das Geschehen mittragt und es an Mein Herz bringt, damit Ich euch schützen kann, damit Ich so manches auch abwenden kann, wenn viele Meiner Kinder Mich um Mein Erbarmen bitten. </w:t>
      </w:r>
    </w:p>
    <w:p>
      <w:pPr>
        <w:pStyle w:val="Normal"/>
        <w:spacing w:before="0" w:after="120"/>
        <w:ind w:firstLine="386"/>
        <w:jc w:val="both"/>
        <w:rPr>
          <w:rFonts w:ascii="Arial" w:hAnsi="Arial" w:cs="Arial"/>
          <w:szCs w:val="28"/>
        </w:rPr>
      </w:pPr>
      <w:r>
        <w:rPr>
          <w:rFonts w:cs="Arial" w:ascii="Arial" w:hAnsi="Arial"/>
          <w:szCs w:val="28"/>
        </w:rPr>
        <w:t xml:space="preserve">So kann sich manches auch zum Guten wenden, zum Guten entwickeln, obwohl es vielleicht im Moment nicht so günstig aussieht. Daher geht voll Zuversicht und Vertrauen in diese Zeit, wohl wissend, dass Ich bei euch bin, dass Ich da bin, dass Ich euch beschütze, dass Ich euch Kraft gebe, dass Ich Liebe in euer Herz lege, ganz viel Liebe für eure Geschwister, die in manchen Situationen dann nicht wissen, wie es weitergehen soll. Aber ihr wisst, dass ihr behütet seid, dass Ich euch durch diese Zeit hindurchtrage, dass Ich euch all das gebe, was ihr braucht. </w:t>
      </w:r>
    </w:p>
    <w:p>
      <w:pPr>
        <w:pStyle w:val="Normal"/>
        <w:spacing w:before="0" w:after="120"/>
        <w:ind w:firstLine="386"/>
        <w:jc w:val="both"/>
        <w:rPr/>
      </w:pPr>
      <w:r>
        <w:rPr>
          <w:rFonts w:cs="Arial" w:ascii="Arial" w:hAnsi="Arial"/>
          <w:szCs w:val="28"/>
        </w:rPr>
        <w:t xml:space="preserve">Mein Segen ist mit euch, und so dürft ihr euch freuen, denn nicht umsonst sprach Ich und spreche Ich von </w:t>
      </w:r>
      <w:r>
        <w:rPr>
          <w:rFonts w:cs="Arial" w:ascii="Arial" w:hAnsi="Arial"/>
          <w:b/>
          <w:szCs w:val="28"/>
        </w:rPr>
        <w:t>Frohbotschaft</w:t>
      </w:r>
      <w:r>
        <w:rPr>
          <w:rFonts w:cs="Arial" w:ascii="Arial" w:hAnsi="Arial"/>
          <w:szCs w:val="28"/>
        </w:rPr>
        <w:t xml:space="preserve">. Und mag auch das, was Ich euch jetzt gesagt habe, nicht so einfach sein, so bedenkt, dass hier in dieser Veränderung, in dieser Zeit der Veränderung und der Verwandlung eine große Chance liegt, dass sich in dieser Welt wieder alles zum Guten wendet, dass die Menschenkinder aufgerüttelt werden und die Wahrheit erkennen, erkennen, dass Ich da bin und ihnen Meine Hände hinhalte, um sie zu führen und sie zu leiten. Geht Schritt für Schritt durch euren Alltag in der innigen Verbundenheit mit Mir, eurem Erlöser und Schöpfer, und seid euch gewiss: Ich liebe euch und Ich bin da und erfülle euch mit Meinem göttlichen Geist, mit Meinem Geist der Erkenntnis und der Liebe. Und so dürft ihr voll Freude und mutig diesen Weg gehen, denn die Liebe ist in eurem Herzen ganz groß. Und so seid gesegnet, Mein Friede ist mit euch. </w:t>
      </w:r>
    </w:p>
    <w:p>
      <w:pPr>
        <w:pStyle w:val="Normal"/>
        <w:spacing w:before="0" w:after="120"/>
        <w:ind w:firstLine="386"/>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03.2014</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 xml:space="preserve">Durch diese Gesellschaft geht ein großes Beb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 xml:space="preserve">Durch diese Gesellschaft geht ein großes Beben. </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7:30:00Z</dcterms:created>
  <dc:creator>Besitzer</dc:creator>
  <dc:description/>
  <dc:language>en-US</dc:language>
  <cp:lastModifiedBy>frei</cp:lastModifiedBy>
  <dcterms:modified xsi:type="dcterms:W3CDTF">2014-03-27T10:42:00Z</dcterms:modified>
  <cp:revision>3</cp:revision>
  <dc:subject/>
  <dc:title>Persönliche Worte des Herrn an </dc:title>
</cp:coreProperties>
</file>