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5. März 2014 in Seebod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Geliebter himmlischer Vater in Jesus Christus, unser Erlöser und Heiland, </w:t>
      </w:r>
    </w:p>
    <w:p>
      <w:pPr>
        <w:pStyle w:val="Normal"/>
        <w:spacing w:before="0" w:after="120"/>
        <w:jc w:val="both"/>
        <w:rPr>
          <w:rFonts w:ascii="Arial" w:hAnsi="Arial" w:cs="Arial"/>
          <w:i/>
          <w:i/>
          <w:szCs w:val="28"/>
        </w:rPr>
      </w:pPr>
      <w:r>
        <w:rPr>
          <w:rFonts w:cs="Arial" w:ascii="Arial" w:hAnsi="Arial"/>
          <w:i/>
          <w:szCs w:val="28"/>
        </w:rPr>
        <w:t xml:space="preserve">wir loben Dich und preisen Dich und neigen uns vor Dir in Ehrfurcht und in Liebe. Und so danken wir Dir auch ganz innig, dass wir in Deiner Gegenwart verweilen dürfen, dass Du da bist, dass Du in uns bist, dass Du allgegenwärtig bist. Wir danken Dir auch ganz innig für Deine Worte, die Du uns nun schenken möchtest, zu unserem Heil, zur Schulung und zur Hilfestellung. </w:t>
      </w:r>
    </w:p>
    <w:p>
      <w:pPr>
        <w:pStyle w:val="Normal"/>
        <w:spacing w:before="0" w:after="120"/>
        <w:jc w:val="both"/>
        <w:rPr>
          <w:rFonts w:ascii="Arial" w:hAnsi="Arial" w:cs="Arial"/>
          <w:i/>
          <w:i/>
          <w:szCs w:val="28"/>
        </w:rPr>
      </w:pPr>
      <w:r>
        <w:rPr>
          <w:rFonts w:cs="Arial" w:ascii="Arial" w:hAnsi="Arial"/>
          <w:i/>
          <w:szCs w:val="28"/>
        </w:rPr>
        <w:t>Lass uns immer mehr bewusst werden, wie sehr Du uns liebst und wie sehr Du um uns bemüht bist, sodass wir uns auch tiefst innerlich jederzeit Deiner Gegenwart und Deiner Liebe bewusst werden. Und so bitten wir Dich um Deinen Segen und bitten Dich, uns zu verwandeln, umzuwandeln, sodass wir immer lichter werden, immer mehr erfüllt werden von Deinem Licht und von Deiner Liebe, und so Dein Licht und Deine Liebe hinausfließen können in diese Welt zum Heil unserer Geschwister, zum Heil der ganzen Schöpfung. Hilf uns, bitte, damit wir demütig werden, damit wir loslassen, damit wir ganz in der Hingabe leben, damit Du immer an erster Stelle in unserem Leben stehst und uns nichts mehr wichtiger ist wie Du in unserem Leben, wie diese Beziehung mit Dir und zu Dir. Und so neigen wir uns vor Dir in Demut und danken Dir aus ganzem Herzen.</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Meine Söhne und Meine Töchter! </w:t>
      </w:r>
    </w:p>
    <w:p>
      <w:pPr>
        <w:pStyle w:val="Normal"/>
        <w:spacing w:before="0" w:after="120"/>
        <w:ind w:firstLine="357"/>
        <w:jc w:val="both"/>
        <w:rPr>
          <w:rFonts w:ascii="Arial" w:hAnsi="Arial" w:cs="Arial"/>
          <w:szCs w:val="28"/>
        </w:rPr>
      </w:pPr>
      <w:r>
        <w:rPr>
          <w:rFonts w:cs="Arial" w:ascii="Arial" w:hAnsi="Arial"/>
          <w:szCs w:val="28"/>
        </w:rPr>
        <w:t>Meine Liebe zu euch ist ganz tief in eurem Herzen verankert, schon seit Urzeiten. Aus dieser tief gelegten Liebe entsteht die Sehnsucht, die eure Herzen erfüllt nach Meiner Gegenwart. Und so horcht in euer Herz und seid euch bewusst, ihr seid Meine geliebten Kinder, Meine Söhne und Meine Töchter, und diese Liebe ist es, diese Liebe in euch, die euch verwandelt, denn im Laufe der Zeit habt ihr vieles angesammelt, was euch im Wege stand oder vielleicht noch im Wege steht zur vollkommenen Hingabe aus Liebe heraus.</w:t>
      </w:r>
    </w:p>
    <w:p>
      <w:pPr>
        <w:pStyle w:val="Normal"/>
        <w:spacing w:before="0" w:after="120"/>
        <w:ind w:firstLine="357"/>
        <w:jc w:val="both"/>
        <w:rPr/>
      </w:pPr>
      <w:r>
        <w:rPr>
          <w:rFonts w:cs="Arial" w:ascii="Arial" w:hAnsi="Arial"/>
          <w:szCs w:val="28"/>
        </w:rPr>
        <w:t xml:space="preserve">Dieser Verwandlungsprozess bewirkt auch, dass so manches hochkommt und ihr erkennt, wie sehr ihr Meine Liebe braucht, damit das alles heil wird, was noch in eurer Seele liegt. Je reiner eure Seele wird, je mehr sie strahlt, je freier sie wird, umso mehr an Verwandlung ist in euch schon geschehen, aber das könnt ihr von außen nicht bewusst wahrnehmen. Daher ist es so wichtig, dass ihr immer wieder zu Mir eilt und euren Blick </w:t>
      </w:r>
      <w:r>
        <w:rPr>
          <w:rFonts w:cs="Arial" w:ascii="Arial" w:hAnsi="Arial"/>
          <w:b/>
          <w:szCs w:val="28"/>
        </w:rPr>
        <w:t>beständig</w:t>
      </w:r>
      <w:r>
        <w:rPr>
          <w:rFonts w:cs="Arial" w:ascii="Arial" w:hAnsi="Arial"/>
          <w:szCs w:val="28"/>
        </w:rPr>
        <w:t xml:space="preserve"> auf Mich richtet, euer Herz beständig Mir öffnet, dass es immer weiter wird und Ich Mich immer mehr in eurem Herzen ausbreiten kann. </w:t>
      </w:r>
    </w:p>
    <w:p>
      <w:pPr>
        <w:pStyle w:val="Normal"/>
        <w:spacing w:before="0" w:after="120"/>
        <w:ind w:firstLine="357"/>
        <w:jc w:val="both"/>
        <w:rPr>
          <w:rFonts w:ascii="Arial" w:hAnsi="Arial" w:cs="Arial"/>
          <w:szCs w:val="28"/>
        </w:rPr>
      </w:pPr>
      <w:r>
        <w:rPr>
          <w:rFonts w:cs="Arial" w:ascii="Arial" w:hAnsi="Arial"/>
          <w:szCs w:val="28"/>
        </w:rPr>
        <w:t>Schaut nicht so sehr auf eure Schwächen, auf eure Fehler, auf das, was nicht so gut gelaufen ist, sondern schaut auf das, was Ich euch anbiete, auf Meine Verheißungen, auf Meine Liebe, denn dadurch kann alles andere bereinigt werden. Mit der Zeit werdet ihr sehen, dass euer Herz leicht wird, das es voll Frieden ist, voll der Liebe, auch voll Freude über die Frohbotschaft, die Ich in diese Welt gebracht habe vor zweitausend Jahren. Diese Frohbotschaft ist nach wie vor gültig trotz aller Misslichkeiten auf dieser  Erde.</w:t>
      </w:r>
    </w:p>
    <w:p>
      <w:pPr>
        <w:pStyle w:val="Normal"/>
        <w:spacing w:before="0" w:after="120"/>
        <w:ind w:firstLine="357"/>
        <w:jc w:val="both"/>
        <w:rPr>
          <w:rFonts w:ascii="Arial" w:hAnsi="Arial" w:cs="Arial"/>
          <w:szCs w:val="28"/>
        </w:rPr>
      </w:pPr>
      <w:r>
        <w:rPr>
          <w:rFonts w:cs="Arial" w:ascii="Arial" w:hAnsi="Arial"/>
          <w:szCs w:val="28"/>
        </w:rPr>
        <w:t xml:space="preserve">Meine Geliebten, haltet inne, öffnet eure Augen, damit ihr sehen könnt, was Ich euch tagtäglich schenke an Gnaden und Hilfen. Öffnet eure Ohren, damit ihr hören könnt, was Ich euch sagen möchte. Horcht in euer Herz und vertraut darauf, dass das, was ihr erbittet, auch in Erfüllung geht. Wäre doch nur euer Glaube so klein wie ein Senfkorn, so könntet ihr Berge versetzen, aber wie kleingläubig seid ihr doch oftmals und könnt nicht wahrhaben, dass Großes in euch grundgelegt ist. Ihr seht lieber auf eure Schwächen und vertraut nicht darauf, dass Ich in euch bin, und daher eine unendlich große Kraft in euch ist, eine große Liebeskraft. Was immer ihr in Liebe betrachtet, wird mit Liebe erfüllt, wird von Meiner Liebe berührt, und was immer von Meiner Liebe berührt wird, wird verwandelt. Und so geschieht eine große Umwandlung in euch und auch auf dieser Erde, in der ganzen Schöpfung, im ganzen Universum. Ihr könnt euch das nicht bildlich vorstellen, was sich alles bewegt, aber diese Bewegung ist möglich durch die Liebe. Je offener euer Herz ist für Meine Liebe, umso mehr Liebe kann hinausfließen in diese Schöpfung und umso intensiver ist diese Umwandlung, diese Verwandlung. </w:t>
      </w:r>
    </w:p>
    <w:p>
      <w:pPr>
        <w:pStyle w:val="Normal"/>
        <w:spacing w:before="0" w:after="120"/>
        <w:ind w:firstLine="357"/>
        <w:jc w:val="both"/>
        <w:rPr>
          <w:rFonts w:ascii="Arial" w:hAnsi="Arial" w:cs="Arial"/>
          <w:szCs w:val="28"/>
        </w:rPr>
      </w:pPr>
      <w:r>
        <w:rPr>
          <w:rFonts w:cs="Arial" w:ascii="Arial" w:hAnsi="Arial"/>
          <w:szCs w:val="28"/>
        </w:rPr>
        <w:t xml:space="preserve">Es gibt so viele Vorstellungen davon, was passiert, lasst sie los diese Vorstellungen, denn es ist anders, als ihr denkt und es euch vorstellt, es ist nicht in Worte zu fassen. Die Menschenkinder möchten so gerne begreifen, sie möchten es erfassen, sie möchten es in Worte fassen, aber es gibt Geschehnisse, die ihr nicht erfassen könnt. Ich kann euch ein bisschen davon anbieten, aber die ganze Fülle ist nicht fassbar für Meine Menschenkinder. Habt Vertrauen, wachst im Vertrauen zu Mir, und so könnt ihr Stück für Stück erleben, dass sich vieles in euch bewegt zum Guten, und was in euch ist, schwingt auch nach außen. Und so wird dieser Weltengeist berührt von einer Liebesschwingung, sodass er diesem irgendwann nicht mehr widerstehen kann. </w:t>
      </w:r>
    </w:p>
    <w:p>
      <w:pPr>
        <w:pStyle w:val="Normal"/>
        <w:spacing w:before="0" w:after="120"/>
        <w:ind w:firstLine="357"/>
        <w:jc w:val="both"/>
        <w:rPr/>
      </w:pPr>
      <w:r>
        <w:rPr>
          <w:rFonts w:cs="Arial" w:ascii="Arial" w:hAnsi="Arial"/>
          <w:szCs w:val="28"/>
        </w:rPr>
        <w:t xml:space="preserve">Je intensiver Meine Kinder in dieser liebenden Hingabe leben, umso intensiver kann sich auch der Zustand dieser Schöpfung, der Zustand der Herzen Meiner Kinder verwandeln. Daher lasst nicht nach mit dem Lieben, </w:t>
      </w:r>
      <w:r>
        <w:rPr>
          <w:rFonts w:cs="Arial" w:ascii="Arial" w:hAnsi="Arial"/>
          <w:b/>
          <w:szCs w:val="28"/>
        </w:rPr>
        <w:t>bleibt in der Liebe</w:t>
      </w:r>
      <w:r>
        <w:rPr>
          <w:rFonts w:cs="Arial" w:ascii="Arial" w:hAnsi="Arial"/>
          <w:szCs w:val="28"/>
        </w:rPr>
        <w:t xml:space="preserve">, lasst euch nicht herausfordern, sondern betrachtet eure Geschwister mit den Augen der Liebe, auch wenn sie euch nicht so gut behandeln. Vergebt ihnen, denn </w:t>
      </w:r>
      <w:r>
        <w:rPr>
          <w:rFonts w:cs="Arial" w:ascii="Arial" w:hAnsi="Arial"/>
          <w:b/>
          <w:szCs w:val="28"/>
        </w:rPr>
        <w:t>sie wissen nicht, was sie tun.</w:t>
      </w:r>
      <w:r>
        <w:rPr>
          <w:rFonts w:cs="Arial" w:ascii="Arial" w:hAnsi="Arial"/>
          <w:szCs w:val="28"/>
        </w:rPr>
        <w:t xml:space="preserve"> Viele Meiner Kinder haben keine Ahnung, was sie tun, sie sind blind und taub. Und so wacht </w:t>
      </w:r>
      <w:r>
        <w:rPr>
          <w:rFonts w:cs="Arial" w:ascii="Arial" w:hAnsi="Arial"/>
          <w:b/>
          <w:szCs w:val="28"/>
        </w:rPr>
        <w:t xml:space="preserve">ihr </w:t>
      </w:r>
      <w:r>
        <w:rPr>
          <w:rFonts w:cs="Arial" w:ascii="Arial" w:hAnsi="Arial"/>
          <w:szCs w:val="28"/>
        </w:rPr>
        <w:t xml:space="preserve">auf und erkennt eure Aufgabe, euren Auftrag. Der Auftrag ist der: </w:t>
      </w:r>
      <w:r>
        <w:rPr>
          <w:rFonts w:cs="Arial" w:ascii="Arial" w:hAnsi="Arial"/>
          <w:b/>
          <w:i/>
          <w:szCs w:val="28"/>
        </w:rPr>
        <w:t>Bleibt in der Liebe, bleibt in der Verbindung zu Mir, eurem Erlöser und eurem Schöpfer, sagt Ja, Ja zu einem Leben der Hingabe und der Liebe.</w:t>
      </w:r>
      <w:r>
        <w:rPr>
          <w:rFonts w:cs="Arial" w:ascii="Arial" w:hAnsi="Arial"/>
          <w:szCs w:val="28"/>
        </w:rPr>
        <w:t xml:space="preserve"> Und was immer ihr tut, tut es aus Liebe zu Mir, denn so kann Ich eure Herzen ganz tief berühren und eure Seele heilen und euch verwandeln. So geht hinaus in diese Welt, wenn nicht mit den Füßen, so mit euren Gedanken und umarmt diese Welt mit Meiner Liebe. </w:t>
      </w:r>
    </w:p>
    <w:p>
      <w:pPr>
        <w:pStyle w:val="Normal"/>
        <w:spacing w:before="0" w:after="120"/>
        <w:ind w:firstLine="357"/>
        <w:jc w:val="both"/>
        <w:rPr>
          <w:rFonts w:ascii="Arial" w:hAnsi="Arial" w:cs="Arial"/>
          <w:szCs w:val="28"/>
        </w:rPr>
      </w:pPr>
      <w:r>
        <w:rPr>
          <w:rFonts w:cs="Arial" w:ascii="Arial" w:hAnsi="Arial"/>
          <w:szCs w:val="28"/>
        </w:rPr>
        <w:t>Seid gesegnet, Meine geliebten Kinder, Meine geliebten Söhne und Töchter. Ich schenke euch Kraft von Meiner Kraft und erfülle euch mit Meinem Licht, und Meine Heilkraft fließt in euch überall dorthin, wo ihr sie braucht. 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5.03.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äre doch nur euer Glaube so klein wie ein Senfkor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Wäre doch nur euer Glaube so klein wie ein Senfkorn…</w:t>
    </w:r>
  </w:p>
  <w:p>
    <w:pPr>
      <w:pStyle w:val="Head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O_Feierstunde Datum Klagenfur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7:29:00Z</dcterms:created>
  <dc:creator>Vogel Asus</dc:creator>
  <dc:description/>
  <dc:language>en-US</dc:language>
  <cp:lastModifiedBy>frei</cp:lastModifiedBy>
  <dcterms:modified xsi:type="dcterms:W3CDTF">2014-03-23T17:29:00Z</dcterms:modified>
  <cp:revision>2</cp:revision>
  <dc:subject/>
  <dc:title>Persönliche Worte des Herrn an</dc:title>
</cp:coreProperties>
</file>