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 März 2014 in Endinge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Vater in Jesus Christus,</w:t>
      </w:r>
    </w:p>
    <w:p>
      <w:pPr>
        <w:pStyle w:val="Normal"/>
        <w:spacing w:before="0" w:after="120"/>
        <w:jc w:val="both"/>
        <w:rPr>
          <w:rFonts w:ascii="Arial" w:hAnsi="Arial" w:cs="Arial"/>
          <w:i/>
          <w:i/>
          <w:szCs w:val="28"/>
        </w:rPr>
      </w:pPr>
      <w:r>
        <w:rPr>
          <w:rFonts w:cs="Arial" w:ascii="Arial" w:hAnsi="Arial"/>
          <w:i/>
          <w:szCs w:val="28"/>
        </w:rPr>
        <w:t>wir dürfen nun zu Dir kommen mit der Bitte um Deine göttlichen Worte. Du kennst ja den Zustand unseres Herzens und Du weißt, was wir brauchen, und so legen wir Dir alles an Dein Herz, was uns bewegt. Und wir legen auch unser Herz in Dein Herz, damit Du es reinigen kannst und erfüllen kannst mit Deiner Liebe und mit Deinem Licht. Und so danken wir Dir aus ganzem Herzen für Deine wunderbaren Geschenke, für Deine Gnadengeschenke, im Besonderen für Deine Liebe, für Deine Geduld, für Dein Erbarmen. Dir sei Dank und Preis und Lob und Anbetung. Wir neigen uns vor Dir und danken Dir.</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pPr>
      <w:r>
        <w:rPr>
          <w:rFonts w:cs="Arial" w:ascii="Arial" w:hAnsi="Arial"/>
          <w:szCs w:val="28"/>
        </w:rPr>
        <w:t xml:space="preserve">Meine geliebten Söhne, Meine geliebten Töchter, in dieser Welt gibt es vieles, was euch widerstrebt, womit ihr nicht klarkommt, wo ihr euch fragt: </w:t>
      </w:r>
      <w:r>
        <w:rPr>
          <w:rFonts w:cs="Arial" w:ascii="Arial" w:hAnsi="Arial"/>
          <w:i/>
          <w:szCs w:val="28"/>
        </w:rPr>
        <w:t xml:space="preserve">Was soll da werden, was wird kommen? </w:t>
      </w:r>
    </w:p>
    <w:p>
      <w:pPr>
        <w:pStyle w:val="Normal"/>
        <w:spacing w:before="0" w:after="120"/>
        <w:ind w:firstLine="357"/>
        <w:jc w:val="both"/>
        <w:rPr/>
      </w:pPr>
      <w:r>
        <w:rPr>
          <w:rFonts w:cs="Arial" w:ascii="Arial" w:hAnsi="Arial"/>
          <w:szCs w:val="28"/>
        </w:rPr>
        <w:t>Was Ich euch dazu sagen möchte, ist: Schaut weniger auf das Geschehen in dieser Welt, sondern auf das, was</w:t>
      </w:r>
      <w:r>
        <w:rPr>
          <w:rFonts w:cs="Arial" w:ascii="Arial" w:hAnsi="Arial"/>
          <w:b/>
          <w:szCs w:val="28"/>
        </w:rPr>
        <w:t xml:space="preserve"> Ich</w:t>
      </w:r>
      <w:r>
        <w:rPr>
          <w:rFonts w:cs="Arial" w:ascii="Arial" w:hAnsi="Arial"/>
          <w:szCs w:val="28"/>
        </w:rPr>
        <w:t xml:space="preserve"> euch anbiete. Schaut auf das, was</w:t>
      </w:r>
      <w:r>
        <w:rPr>
          <w:rFonts w:cs="Arial" w:ascii="Arial" w:hAnsi="Arial"/>
          <w:b/>
          <w:szCs w:val="28"/>
        </w:rPr>
        <w:t xml:space="preserve"> Ich</w:t>
      </w:r>
      <w:r>
        <w:rPr>
          <w:rFonts w:cs="Arial" w:ascii="Arial" w:hAnsi="Arial"/>
          <w:szCs w:val="28"/>
        </w:rPr>
        <w:t xml:space="preserve"> euch schenken möchte, horcht auf das, was</w:t>
      </w:r>
      <w:r>
        <w:rPr>
          <w:rFonts w:cs="Arial" w:ascii="Arial" w:hAnsi="Arial"/>
          <w:b/>
          <w:szCs w:val="28"/>
        </w:rPr>
        <w:t xml:space="preserve"> Ich</w:t>
      </w:r>
      <w:r>
        <w:rPr>
          <w:rFonts w:cs="Arial" w:ascii="Arial" w:hAnsi="Arial"/>
          <w:szCs w:val="28"/>
        </w:rPr>
        <w:t xml:space="preserve"> euch sagen möchte und euch sage und schon gesagt habe, denn aus dem heraus bekommt ihr die Kraft, die ihr braucht für all das, was in eurem Leben geschieht und was noch kommen wird. Es würde euch kaum etwas nützen, wenn Ich euch im Detail sagen würde, was kommt, ihr würdet eure Aufmerksamkeit dorthin richten und vergessen, dass die Kraft, die ihr braucht, von Mir kommt und ihr daher gut beraten seid, euren Blick auf Mich zu richten und nicht auf das, was euch wegzieht von Mir. Und so öffnet euer Herz tagtäglich so oft wie möglich für Meine Gegenwart, werdet euch Meiner Gegenwart in eurem Herzen immer mehr bewusst, denn dort liegt die Kraft und der Segen für euer Tun. </w:t>
      </w:r>
    </w:p>
    <w:p>
      <w:pPr>
        <w:pStyle w:val="Normal"/>
        <w:spacing w:before="0" w:after="120"/>
        <w:ind w:firstLine="357"/>
        <w:jc w:val="both"/>
        <w:rPr/>
      </w:pPr>
      <w:r>
        <w:rPr>
          <w:rFonts w:cs="Arial" w:ascii="Arial" w:hAnsi="Arial"/>
          <w:szCs w:val="28"/>
        </w:rPr>
        <w:t xml:space="preserve">Und so begegnet auch euren Mitmenschen mit liebendem Herzen, denn das Verhalten vieler eurer Mitmenschen, eurer Geschwister hat damit zu tun, dass sie zu wenig Liebe in ihrem Herzen haben, denn sie haben noch nicht erkannt, dass sie die wahre Liebe durch Mich bekommen, und so sind sie überfordert mit vielen Situationen in ihrem Leben. Habt daher Verständnis für sie, denn sie haben das, was ihr erkannt habt, dass Ich euer Heil bin, noch nicht erfahren und daher reagieren sie oftmals völlig unverständlich und manchmal auch so, dass ihr euch verletzt fühlt. Aber bedenkt, wenn ihr solchen Menschenkindern begegnet, dann brauchen sie Hilfe, sie brauchen </w:t>
      </w:r>
      <w:r>
        <w:rPr>
          <w:rFonts w:cs="Arial" w:ascii="Arial" w:hAnsi="Arial"/>
          <w:b/>
          <w:szCs w:val="28"/>
        </w:rPr>
        <w:t>Meine</w:t>
      </w:r>
      <w:r>
        <w:rPr>
          <w:rFonts w:cs="Arial" w:ascii="Arial" w:hAnsi="Arial"/>
          <w:szCs w:val="28"/>
        </w:rPr>
        <w:t xml:space="preserve"> Liebe, sie brauchen Heilung, und ihr dürft sie dann an Mein Herz bringen. So kann Ich in ihren Herzen arbeiten, Ich kann ihre Herzen verwandeln, Ich kann ihre Wunden heilen, so wie Ich es auch bei euch getan habe und nach wie vor tue. </w:t>
      </w:r>
    </w:p>
    <w:p>
      <w:pPr>
        <w:pStyle w:val="Normal"/>
        <w:spacing w:before="0" w:after="120"/>
        <w:ind w:firstLine="357"/>
        <w:jc w:val="both"/>
        <w:rPr>
          <w:rFonts w:ascii="Arial" w:hAnsi="Arial" w:cs="Arial"/>
          <w:szCs w:val="28"/>
        </w:rPr>
      </w:pPr>
      <w:r>
        <w:rPr>
          <w:rFonts w:cs="Arial" w:ascii="Arial" w:hAnsi="Arial"/>
          <w:szCs w:val="28"/>
        </w:rPr>
        <w:t xml:space="preserve">So schaut weniger auf das, wie sie euch begegnen, sondern auf das, was ihr bereits wisst, wie damit umzugehen, und dass es oftmals ein Hilferuf ist, dieses Verhalten, das euch so fremd ist. Und so bedeutet das manchmal, einen Schritt zurückzugehen und mit Abstand eine Situation zu beobachten oder zu beachten, um daraus die richtigen Schlüsse zu ziehen, nämlich die, dass euer Gebet für eure Geschwister der erste Schritt ist zur Veränderung im Herzen eines eurer Geschwister. Und wenn es euch gelingt, das zu tun, so bekommt auch ihr dadurch viel Segen. Erkennt die Not dieser Zeit, die Überforderung für viele eurer Geschwister, die nicht ein noch aus wissen und dann in einer Art und Weise reagieren, die für euch unverständlich ist. </w:t>
      </w:r>
    </w:p>
    <w:p>
      <w:pPr>
        <w:pStyle w:val="Normal"/>
        <w:spacing w:before="0" w:after="120"/>
        <w:ind w:firstLine="357"/>
        <w:jc w:val="both"/>
        <w:rPr/>
      </w:pPr>
      <w:r>
        <w:rPr>
          <w:rFonts w:cs="Arial" w:ascii="Arial" w:hAnsi="Arial"/>
          <w:szCs w:val="28"/>
        </w:rPr>
        <w:t xml:space="preserve">So ist jede Situation in eurem Leben, wo ihr gefordert werdet, eine Möglichkeit zu lernen. Und auch wenn ihr so manches nicht versteht, auch wenn ihr euch fragt: </w:t>
      </w:r>
      <w:r>
        <w:rPr>
          <w:rFonts w:cs="Arial" w:ascii="Arial" w:hAnsi="Arial"/>
          <w:i/>
          <w:szCs w:val="28"/>
        </w:rPr>
        <w:t>Warum dieses Leid? Warum diese Situation? Wieso muss ich das jetzt erleben?</w:t>
      </w:r>
      <w:r>
        <w:rPr>
          <w:rFonts w:cs="Arial" w:ascii="Arial" w:hAnsi="Arial"/>
          <w:szCs w:val="28"/>
        </w:rPr>
        <w:t xml:space="preserve"> – so vertraut Mir, dass das alles seine Richtigkeit hat zur Reifung der Seele, zu eurer oder zur Reifung der Seele eines eurer euch nahe stehender Geschwister. Ihr sehnt euch nach Frieden, nach Gesundheit, nach Glück, nach Freude, aber in dieser Welt werdet ihr mit vielem konfrontiert, was sich als sehr gegensätzlich anfühlt, aber verzagt nicht, sondern vertraut, nehmt es an, sagt Ja und erbittet die nötige Hilfe. Lasst euch nicht entmutigen, sondern geht tapfer euren Weg mit dem Wissen: Ich bin an eurer Seite und gebe euch </w:t>
      </w:r>
      <w:r>
        <w:rPr>
          <w:rFonts w:cs="Arial" w:ascii="Arial" w:hAnsi="Arial"/>
          <w:b/>
          <w:szCs w:val="28"/>
        </w:rPr>
        <w:t>die</w:t>
      </w:r>
      <w:r>
        <w:rPr>
          <w:rFonts w:cs="Arial" w:ascii="Arial" w:hAnsi="Arial"/>
          <w:szCs w:val="28"/>
        </w:rPr>
        <w:t xml:space="preserve"> Kraft, die ihr braucht, um diese oft schwierigen Situationen durchzutragen.</w:t>
      </w:r>
    </w:p>
    <w:p>
      <w:pPr>
        <w:pStyle w:val="Normal"/>
        <w:spacing w:before="0" w:after="120"/>
        <w:ind w:firstLine="357"/>
        <w:jc w:val="both"/>
        <w:rPr/>
      </w:pPr>
      <w:r>
        <w:rPr>
          <w:rFonts w:cs="Arial" w:ascii="Arial" w:hAnsi="Arial"/>
          <w:szCs w:val="28"/>
        </w:rPr>
        <w:t xml:space="preserve">Meine Geliebten, es gibt so manches in eurem Leben, was euch Kraft gibt und wo ihr erkennt: </w:t>
      </w:r>
      <w:r>
        <w:rPr>
          <w:rFonts w:cs="Arial" w:ascii="Arial" w:hAnsi="Arial"/>
          <w:i/>
          <w:szCs w:val="28"/>
        </w:rPr>
        <w:t>ich steh´ nicht alleine da, sondern der Vater, mein himmlischer Vater, ist bei mir und zeigt mir dadurch Seine Gegenwart und Seine Liebe, z.B. durch die Natur, besonders jetzt, wenn der Frühling kommt.</w:t>
      </w:r>
      <w:r>
        <w:rPr>
          <w:rFonts w:cs="Arial" w:ascii="Arial" w:hAnsi="Arial"/>
          <w:szCs w:val="28"/>
        </w:rPr>
        <w:t xml:space="preserve"> Und auch jetzt schon seht ihr dort und da eine kleine Blüte, eine kleine Blume, die euch anlächelt, die sich herausgewagt hat aus dem Erdreich und sich freut über jeden Sonnenstrahl, über jeden wärmenden und mit Liebe angereicherten Gruß von der Sonne, die über euch scheint und euch Wärme gibt. Und das sind so kleine Zeichen, die ihr bekommt, um zu erkennen, dass Ich euch liebe. Aber es braucht auch diese Achtsamkeit, damit ihr diese Liebesgrüße erkennen könnt und sehen könnt und wahrnehmen könnt. Daher geht wachsam durch den Tag und geht hinaus in die Natur und holt euch von dort Kraft. Geht Schritt für Schritt durch euren Alltag mit offenen Herzen, mit offenen Augen, mit offenen Ohren, um zu hören, was Ich euch sagen möchte, um zu sehen, was Ich euch aus Meinem liebenden Herzen heraus schenke, um zu spüren, wie Ich sanft über euer Haar streiche. </w:t>
      </w:r>
    </w:p>
    <w:p>
      <w:pPr>
        <w:pStyle w:val="Normal"/>
        <w:spacing w:before="0" w:after="120"/>
        <w:ind w:firstLine="357"/>
        <w:jc w:val="both"/>
        <w:rPr>
          <w:rFonts w:ascii="Arial" w:hAnsi="Arial" w:cs="Arial"/>
          <w:szCs w:val="28"/>
        </w:rPr>
      </w:pPr>
      <w:r>
        <w:rPr>
          <w:rFonts w:cs="Arial" w:ascii="Arial" w:hAnsi="Arial"/>
          <w:szCs w:val="28"/>
        </w:rPr>
        <w:t xml:space="preserve">Meine geliebten Kinder, geht auch schweigend durch die Zeit, ganz mit Mir verbunden in eurem Herzen, lasst euch berühren von Meiner Liebe, spürt die Dankbarkeit in eurem Herzen, Freude, den Frieden, den Ich euch in Fülle schenke. Und lasst all dieses, was Ich in euer Herz lege, auch hinausfließen in diese Welt, in euer Umfeld, denn diese Welt braucht Kinder, die bereit sind, auch zu geben, die bereit sind, sich zu verschenken aus Liebe, die bereit sind, Ja zu sagen, Ja zu einem Leben der Hingabe, sodass nicht das eigene Wollen an erster Stelle steht, sondern das Geben, das Sich-Verschenken aus Liebe, aus Liebe zu Mir, eurem Schöpfer, eurem Erlöser, und aus Liebe zu euren Geschwistern. </w:t>
      </w:r>
    </w:p>
    <w:p>
      <w:pPr>
        <w:pStyle w:val="Normal"/>
        <w:spacing w:before="0" w:after="120"/>
        <w:ind w:firstLine="357"/>
        <w:jc w:val="both"/>
        <w:rPr>
          <w:rFonts w:ascii="Arial" w:hAnsi="Arial" w:cs="Arial"/>
          <w:szCs w:val="28"/>
        </w:rPr>
      </w:pPr>
      <w:r>
        <w:rPr>
          <w:rFonts w:cs="Arial" w:ascii="Arial" w:hAnsi="Arial"/>
          <w:szCs w:val="28"/>
        </w:rPr>
        <w:t xml:space="preserve">Und so gönnt euch immer wieder Zeit für diese Begegnung, sodass ihr auftanken könnt und so Kraft bekommt. Seid gesegnet und berührt, tief berührt mit Meiner Liebe. Ihr könnt es nicht sehen, was Ich Meinen Kindern schenke, wenn sie sich Zeit nehmen, um sich gemeinsam an einen Tisch zu setzen und offen zu sein für das, was Ich ihnen sagen möchte. Und was Ich euch sage, ist das eine, was Ich in euch bewirke in dieser Stunde, ist das andere, und das ist tiefgreifend. So kann Ich vieles in euch heilen und umwandeln und verändern. Und dieses Geschehen wird oftmals von Meinen Kindern unterschätzt. </w:t>
      </w:r>
    </w:p>
    <w:p>
      <w:pPr>
        <w:pStyle w:val="Normal"/>
        <w:spacing w:before="0" w:after="120"/>
        <w:ind w:firstLine="357"/>
        <w:jc w:val="both"/>
        <w:rPr>
          <w:rFonts w:ascii="Arial" w:hAnsi="Arial" w:cs="Arial"/>
          <w:szCs w:val="28"/>
        </w:rPr>
      </w:pPr>
      <w:r>
        <w:rPr>
          <w:rFonts w:cs="Arial" w:ascii="Arial" w:hAnsi="Arial"/>
          <w:szCs w:val="28"/>
        </w:rPr>
        <w:t>Meine Geliebten, gehet hin in euren Alltag und seid euch gewiss: Ich liebe euch und bin immer gegenwärtig.</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2.03.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2"/>
      </w:rPr>
    </w:pPr>
    <w:r>
      <w:rPr>
        <w:rFonts w:cs="Arial" w:ascii="Arial" w:hAnsi="Arial"/>
        <w:i/>
        <w:color w:val="808080"/>
        <w:sz w:val="20"/>
        <w:szCs w:val="22"/>
      </w:rPr>
      <w:t>In diesen Stunden eurer Zusammenkunft kann Ich tief greifend heilen und umwandel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2"/>
      </w:rPr>
    </w:pPr>
    <w:r>
      <w:rPr>
        <w:rFonts w:cs="Arial" w:ascii="Arial" w:hAnsi="Arial"/>
        <w:i/>
        <w:color w:val="808080"/>
        <w:sz w:val="20"/>
        <w:szCs w:val="22"/>
      </w:rPr>
      <w:t>In diesen Stunden eurer Zusammenkunft kann Ich tief greifend heilen und umwandeln.</w:t>
    </w:r>
  </w:p>
  <w:p>
    <w:pPr>
      <w:pStyle w:val="Header"/>
      <w:rPr>
        <w:rFonts w:ascii="Arial" w:hAnsi="Arial" w:cs="Arial"/>
        <w:i/>
        <w:i/>
        <w:color w:val="808080"/>
        <w:sz w:val="20"/>
        <w:szCs w:val="22"/>
      </w:rPr>
    </w:pPr>
    <w:r>
      <w:rPr>
        <w:rFonts w:cs="Arial" w:ascii="Arial" w:hAnsi="Arial"/>
        <w:i/>
        <w:color w:val="808080"/>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O_Feierstunde Datum Klagenfur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7:26:00Z</dcterms:created>
  <dc:creator>Vogel Asus</dc:creator>
  <dc:description/>
  <dc:language>en-US</dc:language>
  <cp:lastModifiedBy>frei</cp:lastModifiedBy>
  <dcterms:modified xsi:type="dcterms:W3CDTF">2014-03-23T17:32:00Z</dcterms:modified>
  <cp:revision>3</cp:revision>
  <dc:subject/>
  <dc:title>Persönliche Worte des Herrn an</dc:title>
</cp:coreProperties>
</file>