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8. Februar 2014 in Kals</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jc w:val="both"/>
        <w:rPr>
          <w:rFonts w:ascii="Arial" w:hAnsi="Arial" w:cs="Arial"/>
          <w:i/>
          <w:i/>
          <w:szCs w:val="28"/>
        </w:rPr>
      </w:pPr>
      <w:r>
        <w:rPr>
          <w:rFonts w:cs="Arial" w:ascii="Arial" w:hAnsi="Arial"/>
          <w:i/>
          <w:szCs w:val="28"/>
        </w:rPr>
        <w:t>Innig geliebter himmlischer Vater,</w:t>
      </w:r>
    </w:p>
    <w:p>
      <w:pPr>
        <w:pStyle w:val="Normal"/>
        <w:spacing w:before="0" w:after="120"/>
        <w:jc w:val="both"/>
        <w:rPr>
          <w:rFonts w:ascii="Arial" w:hAnsi="Arial" w:cs="Arial"/>
          <w:i/>
          <w:i/>
          <w:szCs w:val="28"/>
        </w:rPr>
      </w:pPr>
      <w:r>
        <w:rPr>
          <w:rFonts w:cs="Arial" w:ascii="Arial" w:hAnsi="Arial"/>
          <w:i/>
          <w:szCs w:val="28"/>
        </w:rPr>
        <w:t xml:space="preserve">wir danken Dir für diese Stunde, für Dein Dasein, für Deine Gegenwart in unserem Herzen, für Deine Liebe. Und so dürfen wir Dich nun bitten um Worte der Erkenntnis, um Worte aus Deinem liebenden Vaterherzen. Worte, an denen wir wachsen können, die uns zum Heil sind und uns helfen bei all dem, was so tagtäglich auf uns zukommt. Und so sei Dir Dank dafür. Wir neigen uns vor Dir in Liebe, in Demut und loben Dich und preisen Dich allezeit und besonders in dieser Stunde. </w:t>
      </w:r>
    </w:p>
    <w:p>
      <w:pPr>
        <w:pStyle w:val="Normal"/>
        <w:spacing w:before="0" w:after="120"/>
        <w:jc w:val="both"/>
        <w:rPr>
          <w:rFonts w:ascii="Arial" w:hAnsi="Arial" w:cs="Arial"/>
          <w:i/>
          <w:i/>
          <w:szCs w:val="28"/>
        </w:rPr>
      </w:pPr>
      <w:r>
        <w:rPr>
          <w:rFonts w:cs="Arial" w:ascii="Arial" w:hAnsi="Arial"/>
          <w:i/>
          <w:szCs w:val="28"/>
        </w:rPr>
        <w:t xml:space="preserve">Danke, Jesus. </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 kleine Schar, meine geliebten Kinder,</w:t>
      </w:r>
    </w:p>
    <w:p>
      <w:pPr>
        <w:pStyle w:val="Normal"/>
        <w:spacing w:before="0" w:after="120"/>
        <w:ind w:firstLine="357"/>
        <w:jc w:val="both"/>
        <w:rPr>
          <w:rFonts w:ascii="Arial" w:hAnsi="Arial" w:cs="Arial"/>
          <w:szCs w:val="28"/>
        </w:rPr>
      </w:pPr>
      <w:r>
        <w:rPr>
          <w:rFonts w:cs="Arial" w:ascii="Arial" w:hAnsi="Arial"/>
          <w:szCs w:val="28"/>
        </w:rPr>
        <w:t>nicht die Menge der Anwesenden ist wesentlich, sondern die Liebe in eurem Herzen, die Hingabe, die Bereitschaft, diesen Weg mit Mir zu gehen. Wichtig ist, dass ihr euch nicht hineinziehen lasst in negative Emotionen, sondern dass ihr den Blick immer zu Mir hin richtet, denn so kann Ich euch Kraft geben, so kann Ich euch Impulse geben, die euch helfen in den verschiedensten Situationen.</w:t>
      </w:r>
    </w:p>
    <w:p>
      <w:pPr>
        <w:pStyle w:val="Normal"/>
        <w:spacing w:before="0" w:after="120"/>
        <w:ind w:firstLine="357"/>
        <w:jc w:val="both"/>
        <w:rPr>
          <w:rFonts w:ascii="Arial" w:hAnsi="Arial" w:cs="Arial"/>
          <w:szCs w:val="28"/>
        </w:rPr>
      </w:pPr>
      <w:r>
        <w:rPr>
          <w:rFonts w:cs="Arial" w:ascii="Arial" w:hAnsi="Arial"/>
          <w:szCs w:val="28"/>
        </w:rPr>
        <w:t xml:space="preserve">Ich möchte euch ein Bild mitgeben und eine Botschaft: </w:t>
      </w:r>
    </w:p>
    <w:p>
      <w:pPr>
        <w:pStyle w:val="Normal"/>
        <w:spacing w:before="0" w:after="120"/>
        <w:ind w:firstLine="357"/>
        <w:jc w:val="both"/>
        <w:rPr>
          <w:rFonts w:ascii="Arial" w:hAnsi="Arial" w:cs="Arial"/>
          <w:szCs w:val="28"/>
        </w:rPr>
      </w:pPr>
      <w:r>
        <w:rPr>
          <w:rFonts w:cs="Arial" w:ascii="Arial" w:hAnsi="Arial"/>
          <w:szCs w:val="28"/>
        </w:rPr>
        <w:t xml:space="preserve">Stellt euch vor, zwei Königskinder gehen über diese Erde. Das eine Königskind kommt aus den dunklen Welten und Reichen, und das andere Königskind kommt aus den lichten Reichen. Und diese Königskinder treffen aufeinander. Das eine mit viel Macht aus der Dunkelheit, aus dem dunklen Reich, das andere erfüllt im Herzen mit Liebe und umgeben von vielen, vielen Wesen aus den Lichtreichen, aus dem Himmel, aus dem heiligen Jerusalem. Was meint ihr wohl, was passiert? Es ist eine spannungsgeladene Situation, denn das Königskind aus den dunklen Reichen möchte einen Sieg erringen, es möchte das Lichtkind demütigen, möchte es zu Fall bringen, möchte über es triumphieren, es möchte es verzweifelt sehen, ängstlich und vieles mehr. Aber was macht das Königskind aus dem Lichtreich? Es weiß sich gut behütet, es weiß sich gestärkt, beschützt und es sieht voll Erbarmen auf dieses Wesen des Schattens. </w:t>
      </w:r>
    </w:p>
    <w:p>
      <w:pPr>
        <w:pStyle w:val="Normal"/>
        <w:spacing w:before="0" w:after="120"/>
        <w:ind w:firstLine="357"/>
        <w:jc w:val="both"/>
        <w:rPr>
          <w:rFonts w:ascii="Arial" w:hAnsi="Arial" w:cs="Arial"/>
          <w:szCs w:val="28"/>
        </w:rPr>
      </w:pPr>
      <w:r>
        <w:rPr>
          <w:rFonts w:cs="Arial" w:ascii="Arial" w:hAnsi="Arial"/>
          <w:szCs w:val="28"/>
        </w:rPr>
        <w:t xml:space="preserve">So geht es auch euch: ihr begegnet tagtäglich diesen Schattenwesen, und wenn ihr ganz sicher seid, dass um euch Wesen sind, die euch beschützen, behüten, führen und leiten in Meinem Namen, so werdet ihr in diesen Begegnungen sehr viel Kraft spüren und das Wissen, ihr seid beschützt. Und nur dann, wenn ihr eigene Wege geht, wenn ihr neugierig die Nase hinausstreckt aus diesem Schutzmantel, aus diesem Lichtmantel, dann kann es passieren, dass sich etwas einschleicht, und ihr merkt, dass eure Gefühle durcheinandergeraten. </w:t>
      </w:r>
    </w:p>
    <w:p>
      <w:pPr>
        <w:pStyle w:val="Normal"/>
        <w:spacing w:before="0" w:after="120"/>
        <w:ind w:firstLine="357"/>
        <w:jc w:val="both"/>
        <w:rPr>
          <w:rFonts w:ascii="Arial" w:hAnsi="Arial" w:cs="Arial"/>
          <w:szCs w:val="28"/>
        </w:rPr>
      </w:pPr>
      <w:r>
        <w:rPr>
          <w:rFonts w:cs="Arial" w:ascii="Arial" w:hAnsi="Arial"/>
          <w:szCs w:val="28"/>
        </w:rPr>
        <w:t>Und so bedeutet diese Geschichte, dieses Bild, dass ihr sehr achtsam sein möget, damit sich diese dunklen Schatten nicht einschleichen in euer Herz. Und so liegt es an euch, ganz innig mit Mir verbunden zu bleiben und zu wissen, dass das Licht immer stärker ist wie die Finsternis. Ihr kennt das Beispiel mit der Kerze oder mit einer Lampe: Wenn eine Kerze angezündet wird in einem dunklen Raum, oder ihr den Lichtschalter bewegt, so weicht die Finsternis. Und je intensiver dieses Licht ist, umso weiter weg wird diese Finsternis verdrängt. Je schwächer das Licht, umso eher sind diese Schatten noch erkennbar. Und so dürft ihr darauf vertrauen, dass Mein Licht in euch eine Kraft hat, eine Ausstrahlung hat, die all das wegschiebt, wegdrängt, was euch an Dunklem zu nahe kommt, es muss weichen, es muss sich zurückziehen, denn dieses Licht kann auch für diese Wesen sehr schmerzhaft sein, und so weichen sie freiwillig.</w:t>
      </w:r>
    </w:p>
    <w:p>
      <w:pPr>
        <w:pStyle w:val="Normal"/>
        <w:spacing w:before="0" w:after="120"/>
        <w:ind w:firstLine="357"/>
        <w:jc w:val="both"/>
        <w:rPr>
          <w:rFonts w:ascii="Arial" w:hAnsi="Arial" w:cs="Arial"/>
          <w:szCs w:val="28"/>
        </w:rPr>
      </w:pPr>
      <w:r>
        <w:rPr>
          <w:rFonts w:cs="Arial" w:ascii="Arial" w:hAnsi="Arial"/>
          <w:szCs w:val="28"/>
        </w:rPr>
        <w:t xml:space="preserve">Meine Geliebten, bleibt in der Liebe. Betrachtet alles mit Liebe und seid gewiss, auch wenn die Tage oftmals sehr turbulent sind, so ist das für das Wachstum eurer Seele eine Notwendigkeit. Ihr werdet dadurch immer mehr lernen, ganz innig mit Mir verbunden zu bleiben, um die Kraft zu haben, das alles zu bewältigen, was euch im Leben herausfordert. Es ist nicht einfach, aber im Vergleich zu vielen, vielen Menschenkindern habt ihr euer Herz für Mich, euren Heiland, für Mich, euren Erlöser, euren Schöpfer geöffnet, für euren Vater. Und so bekommt ihr das, was ihr braucht, um Frieden im Herzen zu spüren, um die Freude zu spüren, dass ihr den gefunden habt und erkannt habt, der euer Heil ist. </w:t>
      </w:r>
    </w:p>
    <w:p>
      <w:pPr>
        <w:pStyle w:val="Normal"/>
        <w:spacing w:before="0" w:after="120"/>
        <w:ind w:firstLine="357"/>
        <w:jc w:val="both"/>
        <w:rPr>
          <w:rFonts w:ascii="Arial" w:hAnsi="Arial" w:cs="Arial"/>
          <w:szCs w:val="28"/>
        </w:rPr>
      </w:pPr>
      <w:r>
        <w:rPr>
          <w:rFonts w:cs="Arial" w:ascii="Arial" w:hAnsi="Arial"/>
          <w:szCs w:val="28"/>
        </w:rPr>
        <w:t>Und so seid gesegnet, Meine geliebten Kinder, Meine Söhne, Meine Töchter, seid berührt mit dieser göttlichen Liebe, seid erfüllt mit Meiner Kraft, seid mutig und voll Freude, dass ihr diesen Weg gehen dürft, und legt euer ganzes Sein, euer Denken, euer Tun jeden Tag in Meine Hände, an Mein Herz. Lebt jeden Tag so, als wäre es der letzte.</w:t>
      </w:r>
    </w:p>
    <w:p>
      <w:pPr>
        <w:pStyle w:val="Normal"/>
        <w:spacing w:before="0" w:after="120"/>
        <w:ind w:firstLine="357"/>
        <w:jc w:val="both"/>
        <w:rPr>
          <w:rFonts w:ascii="Arial" w:hAnsi="Arial" w:cs="Arial"/>
          <w:szCs w:val="28"/>
        </w:rPr>
      </w:pPr>
      <w:r>
        <w:rPr>
          <w:rFonts w:cs="Arial" w:ascii="Arial" w:hAnsi="Arial"/>
          <w:szCs w:val="28"/>
        </w:rPr>
        <w:t xml:space="preserve">Mein Segen ist mit euch, und Mein Friede erfülle euch. </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8.02.2014</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Lebt jeden Tag so, als wäre es der letz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Lebt jeden Tag so, als wäre es der letzte!</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2:23:00Z</dcterms:created>
  <dc:creator>Besitzer</dc:creator>
  <dc:description/>
  <dc:language>en-US</dc:language>
  <cp:lastModifiedBy>frei</cp:lastModifiedBy>
  <cp:lastPrinted>2014-02-25T21:48:00Z</cp:lastPrinted>
  <dcterms:modified xsi:type="dcterms:W3CDTF">2014-03-07T12:23:00Z</dcterms:modified>
  <cp:revision>2</cp:revision>
  <dc:subject/>
  <dc:title>Persönliche Worte des Herrn an</dc:title>
</cp:coreProperties>
</file>