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2. Februar 2014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 unser Erlöser und Heiland,</w:t>
      </w:r>
    </w:p>
    <w:p>
      <w:pPr>
        <w:pStyle w:val="Normal"/>
        <w:spacing w:before="0" w:after="120"/>
        <w:jc w:val="both"/>
        <w:rPr>
          <w:rFonts w:ascii="Arial" w:hAnsi="Arial" w:cs="Arial"/>
          <w:i/>
          <w:i/>
          <w:szCs w:val="28"/>
        </w:rPr>
      </w:pPr>
      <w:r>
        <w:rPr>
          <w:rFonts w:cs="Arial" w:ascii="Arial" w:hAnsi="Arial"/>
          <w:i/>
          <w:szCs w:val="28"/>
        </w:rPr>
        <w:t xml:space="preserve">Lob und Preis und Dank sei Dir für Deine Erlösertat, für Dein Kommen auf unsere Erde. Dank sei Dir für Deine Liebe, für Deine Güte und für Dein Erbarmen. Dank sei Dir auch für Deine Belehrungen, für Deine Worte, für Deine vielen Hilfsangebote, für Deine Verheißungen. </w:t>
      </w:r>
    </w:p>
    <w:p>
      <w:pPr>
        <w:pStyle w:val="Normal"/>
        <w:spacing w:before="0" w:after="120"/>
        <w:jc w:val="both"/>
        <w:rPr>
          <w:rFonts w:ascii="Arial" w:hAnsi="Arial" w:cs="Arial"/>
          <w:i/>
          <w:i/>
          <w:szCs w:val="28"/>
        </w:rPr>
      </w:pPr>
      <w:r>
        <w:rPr>
          <w:rFonts w:cs="Arial" w:ascii="Arial" w:hAnsi="Arial"/>
          <w:i/>
          <w:szCs w:val="28"/>
        </w:rPr>
        <w:t>Und so dürfen wir Dich ganz innig bitten um Deine Worte aus Deinem liebenden Vaterherzen uns zur Kraft, zur Schulung, zur Belehrung, zur Hilfestellung. 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w:t>
      </w:r>
    </w:p>
    <w:p>
      <w:pPr>
        <w:pStyle w:val="Normal"/>
        <w:spacing w:before="0" w:after="120"/>
        <w:ind w:firstLine="357"/>
        <w:jc w:val="both"/>
        <w:rPr>
          <w:rFonts w:ascii="Arial" w:hAnsi="Arial" w:cs="Arial"/>
          <w:szCs w:val="28"/>
        </w:rPr>
      </w:pPr>
      <w:r>
        <w:rPr>
          <w:rFonts w:cs="Arial" w:ascii="Arial" w:hAnsi="Arial"/>
          <w:szCs w:val="28"/>
        </w:rPr>
        <w:t>auf eurem Weg habt ihr vieles erfahren, was zum einen euch eure Grenzen aufgezeigt hat und zum anderen euch Hilfestellung war und ist auf eurem Weg durch dieses Erdental. Eure Sehnsucht geht in Richtung Frieden, Befreiung, Freude, Liebe. Und diese Sehnsucht habe Ich in eure Herzen gelegt, und dort, wo eure Sehnsucht hingeht, dort ist auch euer Herz. Daher lade Ich euch ein hinzuschauen, wo geht eure Sehnsucht hin, was ist euch wichtig, was braucht ihr, um in Frieden zu leben, in Frieden leben zu können. Was braucht ihr?</w:t>
      </w:r>
    </w:p>
    <w:p>
      <w:pPr>
        <w:pStyle w:val="Normal"/>
        <w:spacing w:before="0" w:after="120"/>
        <w:ind w:firstLine="357"/>
        <w:jc w:val="both"/>
        <w:rPr>
          <w:rFonts w:ascii="Arial" w:hAnsi="Arial" w:cs="Arial"/>
          <w:szCs w:val="28"/>
        </w:rPr>
      </w:pPr>
      <w:r>
        <w:rPr>
          <w:rFonts w:cs="Arial" w:ascii="Arial" w:hAnsi="Arial"/>
          <w:szCs w:val="28"/>
        </w:rPr>
        <w:t>An euren Gedanken merkt ihr, dass es viele Möglichkeiten gibt und viele Wünsche. Aber an erster Stelle geht eure Sehnsucht zu Mir, und so öffnet euer Herz für Meine Liebe und für Meine Gegenwart in eurem Herzen, denn, wenn Ich Mich in eurem Herzen ausbreiten darf, so stille Ich eure Wünsche und euer Verlangen und eure Sehnsucht. Lasst euch ganz hineinfallen in Meine Hände und euch von Meiner Liebe berühren. Versteht, Meine Töchter, es gibt nichts Wichtigeres wie diese Begegnung mit Mir, eurem Schöpfer und Heiland, eurem Vater, eurem Erlöser, eurem Bruder, eurem Freund. Wie immer ihr es benennt, Ich bin der, der euch liebt, und der, der euch trägt und leitet und führt, damit ihr dieses Erdenleben gut bewältigen könnt.</w:t>
      </w:r>
    </w:p>
    <w:p>
      <w:pPr>
        <w:pStyle w:val="Normal"/>
        <w:spacing w:before="0" w:after="120"/>
        <w:ind w:firstLine="357"/>
        <w:jc w:val="both"/>
        <w:rPr>
          <w:rFonts w:ascii="Arial" w:hAnsi="Arial" w:cs="Arial"/>
          <w:szCs w:val="28"/>
        </w:rPr>
      </w:pPr>
      <w:r>
        <w:rPr>
          <w:rFonts w:cs="Arial" w:ascii="Arial" w:hAnsi="Arial"/>
          <w:szCs w:val="28"/>
        </w:rPr>
        <w:t xml:space="preserve">Und so bleibt in der Liebe, bleibt in dieser Verbindung, denn das ist das Wesentliche, aus dem heraus wird euch Heil zuteil. Aus dieser Verbindung heraus bekommt ihr die Kraft, die ihr braucht, ihr bekommt Mut, ihr bekommt ein fröhliches Herz, ein friedvolles Herz. Und mag es noch so stürmen um euch herum, wenn euer Herz im Frieden ist und mit Mir verbunden, so wird euch all das, was diese Welt euch anbietet, nicht berühren. </w:t>
      </w:r>
    </w:p>
    <w:p>
      <w:pPr>
        <w:pStyle w:val="Normal"/>
        <w:spacing w:before="0" w:after="120"/>
        <w:ind w:firstLine="357"/>
        <w:jc w:val="both"/>
        <w:rPr>
          <w:rFonts w:ascii="Arial" w:hAnsi="Arial" w:cs="Arial"/>
          <w:szCs w:val="28"/>
        </w:rPr>
      </w:pPr>
      <w:r>
        <w:rPr>
          <w:rFonts w:cs="Arial" w:ascii="Arial" w:hAnsi="Arial"/>
          <w:szCs w:val="28"/>
        </w:rPr>
        <w:t>Kommt nun mit Mir, kommt an Meiner Hand mit Mir hinaus in die Natur. Schaut euch um, was seht ihr? Wo ist der Platz, der euch guttut? Lasst euch dort nieder und spürt den festen Boden unter euch, der euch trägt. Was hört ihr? Ist es das Singen der Vögel oder das Rauschen des Wassers oder des Windes? Sind es Menschen, die ihr vernehmt, oder ist es stille um euch? Was riecht ihr? Den Duft einer Blume? Die Frische der Luft? Was seht ihr? Blickt euch um, was ist um euren Platz, der euch Kraft gibt, der euch trägt?</w:t>
      </w:r>
    </w:p>
    <w:p>
      <w:pPr>
        <w:pStyle w:val="Normal"/>
        <w:spacing w:before="0" w:after="120"/>
        <w:ind w:firstLine="357"/>
        <w:jc w:val="both"/>
        <w:rPr>
          <w:rFonts w:ascii="Arial" w:hAnsi="Arial" w:cs="Arial"/>
          <w:szCs w:val="28"/>
        </w:rPr>
      </w:pPr>
      <w:r>
        <w:rPr>
          <w:rFonts w:cs="Arial" w:ascii="Arial" w:hAnsi="Arial"/>
          <w:szCs w:val="28"/>
        </w:rPr>
        <w:t>Stellt euch vor, es kommt ein Menschenkind auf euch zu, lächelt euch an, hält euch beide Hände hin und spricht euch an. Und so höre auf diese Botschaft. Was spricht dieses Kind zu dir? Sagt es: „Ich liebe Dich?“ Horche auf diese Botschaft, die du bekommst…</w:t>
      </w:r>
    </w:p>
    <w:p>
      <w:pPr>
        <w:pStyle w:val="Normal"/>
        <w:spacing w:before="0" w:after="120"/>
        <w:ind w:firstLine="357"/>
        <w:jc w:val="both"/>
        <w:rPr/>
      </w:pPr>
      <w:r>
        <w:rPr>
          <w:rFonts w:cs="Arial" w:ascii="Arial" w:hAnsi="Arial"/>
          <w:szCs w:val="28"/>
        </w:rPr>
        <w:t xml:space="preserve">Und so verabschiedet sich dieses Menschenkind wieder von euch, von dir und geht des Weges. Du blickst ihm nach und weißt, es ist gut, so wie es ist, und du gehst </w:t>
      </w:r>
      <w:r>
        <w:rPr>
          <w:rFonts w:cs="Arial" w:ascii="Arial" w:hAnsi="Arial"/>
          <w:b/>
          <w:szCs w:val="28"/>
        </w:rPr>
        <w:t>deinen</w:t>
      </w:r>
      <w:r>
        <w:rPr>
          <w:rFonts w:cs="Arial" w:ascii="Arial" w:hAnsi="Arial"/>
          <w:szCs w:val="28"/>
        </w:rPr>
        <w:t xml:space="preserve"> Weg, deinen einmaligen Weg, und du spürst die Dankbarkeit in deinem Herzen für alles, was sein durfte in deinem Leben. Und du spürst die Gewissheit, dass du getragen bist, und dass der Weg in deine Zukunft ein guter Weg ist, ein heilsamer, ein friedvoller, voll Freude und Zuversicht, was immer passiert. Dein Leben liegt in Meiner Hand, und Meine Liebe ist dir immerwährend gewiss.</w:t>
      </w:r>
    </w:p>
    <w:p>
      <w:pPr>
        <w:pStyle w:val="Normal"/>
        <w:spacing w:before="0" w:after="120"/>
        <w:ind w:firstLine="357"/>
        <w:jc w:val="both"/>
        <w:rPr>
          <w:rFonts w:ascii="Arial" w:hAnsi="Arial" w:cs="Arial"/>
          <w:szCs w:val="28"/>
        </w:rPr>
      </w:pPr>
      <w:r>
        <w:rPr>
          <w:rFonts w:cs="Arial" w:ascii="Arial" w:hAnsi="Arial"/>
          <w:szCs w:val="28"/>
        </w:rPr>
        <w:t xml:space="preserve">Mein Segen ruht auf dir, und Mein Licht leuchtet durch dein Herz hinaus in diese Welt. </w:t>
      </w:r>
    </w:p>
    <w:p>
      <w:pPr>
        <w:pStyle w:val="Normal"/>
        <w:spacing w:before="0" w:after="120"/>
        <w:ind w:firstLine="357"/>
        <w:jc w:val="both"/>
        <w:rPr>
          <w:rFonts w:ascii="Arial" w:hAnsi="Arial" w:cs="Arial"/>
          <w:szCs w:val="28"/>
        </w:rPr>
      </w:pPr>
      <w:r>
        <w:rPr>
          <w:rFonts w:cs="Arial" w:ascii="Arial" w:hAnsi="Arial"/>
          <w:szCs w:val="28"/>
        </w:rPr>
        <w:t xml:space="preserve">Du bist Mein geliebtes Kind. Ich liebe dich, Mein Kind.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2.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 eure Sehnsucht hingeht, dort ist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 eure Sehnsucht hingeht, dort ist euer Her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28:00Z</dcterms:created>
  <dc:creator>Besitzer</dc:creator>
  <dc:description/>
  <dc:language>en-US</dc:language>
  <cp:lastModifiedBy>frei</cp:lastModifiedBy>
  <cp:lastPrinted>2014-02-25T21:49:00Z</cp:lastPrinted>
  <dcterms:modified xsi:type="dcterms:W3CDTF">2014-03-07T12:28:00Z</dcterms:modified>
  <cp:revision>2</cp:revision>
  <dc:subject/>
  <dc:title>Persönliche Worte des Herrn an</dc:title>
</cp:coreProperties>
</file>