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6. Februar 2014 in Wörschach</w:t>
      </w:r>
    </w:p>
    <w:p>
      <w:pPr>
        <w:pStyle w:val="Normal"/>
        <w:spacing w:before="0" w:after="120"/>
        <w:jc w:val="both"/>
        <w:rPr/>
      </w:pPr>
      <w:r>
        <w:rPr/>
      </w:r>
    </w:p>
    <w:p>
      <w:pPr>
        <w:pStyle w:val="Normal"/>
        <w:spacing w:before="0" w:after="120"/>
        <w:jc w:val="both"/>
        <w:rPr>
          <w:rFonts w:ascii="Arial" w:hAnsi="Arial" w:cs="Arial"/>
          <w:i/>
          <w:i/>
        </w:rPr>
      </w:pPr>
      <w:r>
        <w:rPr>
          <w:rFonts w:cs="Arial" w:ascii="Arial" w:hAnsi="Arial"/>
          <w:i/>
        </w:rPr>
        <w:t>Innig geliebter himmlischer Vater in Jesus Christus, unserem Erlöser und Heiland,</w:t>
      </w:r>
    </w:p>
    <w:p>
      <w:pPr>
        <w:pStyle w:val="Normal"/>
        <w:spacing w:before="0" w:after="120"/>
        <w:jc w:val="both"/>
        <w:rPr>
          <w:rFonts w:ascii="Arial" w:hAnsi="Arial" w:cs="Arial"/>
          <w:i/>
          <w:i/>
        </w:rPr>
      </w:pPr>
      <w:r>
        <w:rPr>
          <w:rFonts w:cs="Arial" w:ascii="Arial" w:hAnsi="Arial"/>
          <w:i/>
        </w:rPr>
        <w:t xml:space="preserve">gelobt und gepriesen seist Du, Du unser Heil. Wir danken Dir für Deine heilige Gegenwart hier und in unserem Herzen. Dein Segen sei mit uns, und Deine Liebe erfülle unsere Herzen. Du bist unsere Hoffnung und unsere Zuversicht. Du bist unsere Kraft und unsere Stärke. Du bist unser Heil, unser Segen, unsere Freude. Und so dürfen wir nun zu Dir kommen mit der großen Bitte um Worte aus Deinem liebenden Vaterherzen. Du kennst die Nahrung, die wir brauchen, und so danken wir Dir für diese Gnade und für diese Hilfe, die wir so dringend brauchen in unserem Alltag. Wir legen unser Herz in Dein Herz, sodass Du es reinigen kannst und erfüllen kannst mit Deinem Liebelicht. Dank sei Dir, unser Herr und Gott. </w:t>
      </w:r>
    </w:p>
    <w:p>
      <w:pPr>
        <w:pStyle w:val="Heading2"/>
        <w:rPr/>
      </w:pPr>
      <w:r>
        <w:rPr/>
        <w:t>Amen</w:t>
      </w:r>
    </w:p>
    <w:p>
      <w:pPr>
        <w:pStyle w:val="Normal"/>
        <w:spacing w:before="0" w:after="120"/>
        <w:ind w:firstLine="357"/>
        <w:jc w:val="both"/>
        <w:rPr>
          <w:rFonts w:ascii="Arial" w:hAnsi="Arial" w:cs="Arial"/>
          <w:szCs w:val="28"/>
        </w:rPr>
      </w:pPr>
      <w:r>
        <w:rPr>
          <w:rFonts w:cs="Arial" w:ascii="Arial" w:hAnsi="Arial"/>
          <w:szCs w:val="28"/>
        </w:rPr>
        <w:t>Meine geliebte Schar, Meine geliebten Kinder, Meine Söhne und Meine Töchter!</w:t>
      </w:r>
    </w:p>
    <w:p>
      <w:pPr>
        <w:pStyle w:val="Normal"/>
        <w:spacing w:before="0" w:after="120"/>
        <w:ind w:firstLine="357"/>
        <w:jc w:val="both"/>
        <w:rPr>
          <w:rFonts w:ascii="Arial" w:hAnsi="Arial" w:cs="Arial"/>
        </w:rPr>
      </w:pPr>
      <w:r>
        <w:rPr>
          <w:rFonts w:cs="Arial" w:ascii="Arial" w:hAnsi="Arial"/>
        </w:rPr>
        <w:t xml:space="preserve">Es ist für die himmlischen Wesen und auch für Mich immer etwas Besonderes, wenn sich Kinder zusammenfinden und Meiner gedenken, sich mit Mir verbinden und Sehnsucht haben nach Meiner Gegenwart und nach Meinen Worten. Es ist nicht nur für uns etwas Besonderes, es ist auch für euch etwas Besonderes und es soll auch etwas Besonderes sein, denn die Kraft und die Liebe und das Licht, das in solchen Situationen fließen darf und fließen kann, hilft euch bei der Verwandlung in eurem Herzen, in eurer Seele und auch in eurem Körper. </w:t>
      </w:r>
    </w:p>
    <w:p>
      <w:pPr>
        <w:pStyle w:val="Normal"/>
        <w:spacing w:before="0" w:after="120"/>
        <w:ind w:firstLine="357"/>
        <w:jc w:val="both"/>
        <w:rPr>
          <w:rFonts w:ascii="Arial" w:hAnsi="Arial" w:cs="Arial"/>
        </w:rPr>
      </w:pPr>
      <w:r>
        <w:rPr>
          <w:rFonts w:cs="Arial" w:ascii="Arial" w:hAnsi="Arial"/>
        </w:rPr>
        <w:t xml:space="preserve">Es ist eine kraftvolle Nahrung, die ihr in solchen Situationen, wie hier, bekommt. Ich berühre eure Herzen mit einer gesundheitsfördernden Nahrung, mit Meiner Liebe und mit vielem mehr, das ihr braucht, um euer Erdenleben so gut wie möglich leben zu können. Ihr habt schon so vieles in eurem Leben erlebt, so viele Herausforderungen musstet ihr bewältigen, und manchmal gab es Situationen, wo ihr nicht wusstet: Wie wird es weitergehen? Wie komme Ich da wieder heraus? Wer hilft mir? </w:t>
      </w:r>
    </w:p>
    <w:p>
      <w:pPr>
        <w:pStyle w:val="Normal"/>
        <w:spacing w:before="0" w:after="120"/>
        <w:ind w:firstLine="357"/>
        <w:jc w:val="both"/>
        <w:rPr>
          <w:rFonts w:ascii="Arial" w:hAnsi="Arial" w:cs="Arial"/>
        </w:rPr>
      </w:pPr>
      <w:r>
        <w:rPr>
          <w:rFonts w:cs="Arial" w:ascii="Arial" w:hAnsi="Arial"/>
        </w:rPr>
        <w:t>Jede Situation, die ihr bis jetzt erlebtet, wo ihr so sehr an eure Grenzen geraten seid, hat euch letztlich gestärkt. Ihr seid wieder ein Stück weitergekommen, ihr habt wieder neue Erkenntnisse gewonnen und seid Schritt für Schritt wieder euren Lebensweg weitergegangen. Und so geschieht es tagtäglich. Tagtäglich steht ihr vor Situationen, die euch herausfordern. Das ist der Preis dieses Erdenlebens. Viele Meiner Kinder wünschen sich ein feines Leben, ein gemütliches, ein freudvolles, friedvolles, leichtes Leben, aber in eurem Leben geht es oftmals genau gegenteilig zu. Alles das, was sich euer Herz ersehnt, werdet ihr eines Tages erleben, aber jetzt seid ihr noch hier, und solange ihr hier auf dieser Erde seid, solange werdet ihr in Situationen gestellt, durch die ihr lernen könnt, und das ist nicht immer so einfach für euch. Aber je eher es euch gelingt, Ja zu sagen zu dieser Dynamik in eurem Leben, Ja zu sagen zu diesen Herausforderungen, die ja doch ein Lernprozess für euch sind, umso eher kann in eurem Herzen Frieden entstehen, denn die Dinge sind wie sie sind, und was geschehen ist, ist geschehen.</w:t>
      </w:r>
    </w:p>
    <w:p>
      <w:pPr>
        <w:pStyle w:val="Normal"/>
        <w:spacing w:before="0" w:after="120"/>
        <w:ind w:firstLine="357"/>
        <w:jc w:val="both"/>
        <w:rPr>
          <w:rFonts w:ascii="Arial" w:hAnsi="Arial" w:cs="Arial"/>
        </w:rPr>
      </w:pPr>
      <w:r>
        <w:rPr>
          <w:rFonts w:cs="Arial" w:ascii="Arial" w:hAnsi="Arial"/>
        </w:rPr>
        <w:t xml:space="preserve">Und je intensiver ihr den Weg mit Mir geht, umso mehr wisst ihr, dass ihr nicht alleine seid. Ich bin bei euch, und ihr habt viele Engel um euch, die diese Aufgabe aus Liebe zu Mir, aber auch aus Liebe zu euch, so gut wie möglich, bewältigen, denn wenn ein Menschenkind durch den Eigenwillen Dinge tut, die es nicht tun sollte, so stehen auch manchmal die Engel machtlos dabei und können nichts tun, denn das Herz dieses Kindes ist verschlossen und es hört die Impulse nicht. Aber ihr wisst, wenn ihr in euer Herz horcht, so hört ihr sehr wohl diese Impulse, Impulse, die euch helfen in Situationen, die für euch nicht so leicht sind. Und so könnt ihr jederzeit um Hilfe bitten, um Impulse, um Ratschläge, um Hilfestellungen. Wenn ihr gut hinhorcht, so hört ihr auch die Antworten, vielleicht in eurem Herzen als Bild, als leise Ansage oder durch ein Geschwisterkind, das euch einen Hinweis gibt. </w:t>
      </w:r>
    </w:p>
    <w:p>
      <w:pPr>
        <w:pStyle w:val="Normal"/>
        <w:spacing w:before="0" w:after="120"/>
        <w:ind w:firstLine="357"/>
        <w:jc w:val="both"/>
        <w:rPr>
          <w:rFonts w:ascii="Arial" w:hAnsi="Arial" w:cs="Arial"/>
        </w:rPr>
      </w:pPr>
      <w:r>
        <w:rPr>
          <w:rFonts w:cs="Arial" w:ascii="Arial" w:hAnsi="Arial"/>
        </w:rPr>
        <w:t xml:space="preserve">So lade Ich euch ein, dass ihr immer hellhöriger werdet und immer mehr hinhorcht auf das, was Ich euch sagen möchte. Und wenn es ganz dicht wird und eng wird, so nehmt eines Meiner Worte und lest darin. Vielleicht genügt schon ein Satz, um euch neu auszurichten und dadurch auch Kraft und Schutz zu bekommen gegen die vielen Einflüsse, die da sind. Je inniger ihr mit Mir verbunden seid, umso mehr strahlt ihr hinaus in diese Welt, daher ist es sehr naheliegend, dass dadurch Wesen angezogen werden, die Hilfe brauchen, die Licht suchen, die von diesem Licht angezogen werden, die erkennen: da gibt es etwas, das tut uns gut. Und was sie da spüren, ist die Liebe, die durch eure Herzen fließt, es ist Meine Liebe, die durch eure Herzen fließt. Und so gedenkt immer wieder all derer, die um euch sind, und bittet Mich um Segen für sie, um Erlösung, um Licht und um Liebe, und sie werden es euch danken, in vieler Hinsicht. </w:t>
      </w:r>
    </w:p>
    <w:p>
      <w:pPr>
        <w:pStyle w:val="Normal"/>
        <w:spacing w:before="0" w:after="120"/>
        <w:ind w:firstLine="357"/>
        <w:jc w:val="both"/>
        <w:rPr>
          <w:rFonts w:ascii="Arial" w:hAnsi="Arial" w:cs="Arial"/>
        </w:rPr>
      </w:pPr>
      <w:r>
        <w:rPr>
          <w:rFonts w:cs="Arial" w:ascii="Arial" w:hAnsi="Arial"/>
        </w:rPr>
        <w:t xml:space="preserve">Auch die Menschenkinder um euch werden diese Liebe spüren und spüren diese Liebe in eurem Herzen. Sie werden davon berührt, und so manche Fessel, die um ihr Herz ist, wird dadurch gesprengt, und diese Herzen werden frei und können die Liebe, die durch euch fließt, aufnehmen. Und wenn ihr dieses hört, so erkennt ihr, wie wichtig es ist, sehr achtsam im Alltag, im Alltagsgeschehen umzugehen, die Zeit nicht zu vertrödeln, sondern aus der Liebe eures Herzens heraus zu Mir, diesen Weg zu gehen, diesen Weg der Nachfolge, den Weg der Hingabe, den Weg der Demut, aber auch den Weg der Freude, des Friedens, denn der Friede beginnt in eurem Herzen. Viele Meiner Kinder beklagen sich, dass in dieser Welt so viel Unfrieden herrscht, aber Friede kann in dieser Welt erst sein, wenn jedes Herz Meiner Kinder im Frieden mit sich ist und mit seinem Umfeld, denn dort, wo viel Unfrieden ist in den Familien, dort tragen Meine Kinder dazu bei, dass auch in dieser Welt nicht so leicht Frieden werden kann, denn alles strömt hinaus. So wie Meine Liebe durch alle Herzen hinausströmt, so strömen alle Emotionen hinaus, und das bedeutet, mit Anteil zu haben am Frieden oder am Unfrieden dieser Welt. </w:t>
      </w:r>
    </w:p>
    <w:p>
      <w:pPr>
        <w:pStyle w:val="Normal"/>
        <w:spacing w:before="0" w:after="120"/>
        <w:ind w:firstLine="357"/>
        <w:jc w:val="both"/>
        <w:rPr>
          <w:rFonts w:ascii="Arial" w:hAnsi="Arial" w:cs="Arial"/>
        </w:rPr>
      </w:pPr>
      <w:r>
        <w:rPr>
          <w:rFonts w:cs="Arial" w:ascii="Arial" w:hAnsi="Arial"/>
        </w:rPr>
        <w:t>Daran seht ihr die Verantwortung und auch den Sinn Meiner Hinweise, seid achtsam und wachsam, was ihr denkt und redet, denn schon der Gedanke bewirkt etwas, jeder Gedanke. Und so geht es darum, die Qualität eurer Gedanken gut zu überprüfen und schnell Einhalt zu gebieten, wenn ihr merkt, da geht ein Gedanke in eine falsche Richtung. Ihr wisst das alles, und doch möchte Ich euch wieder daran erinnern, denn Meine Kinder sind manchmal ein bisschen vergesslich...</w:t>
      </w:r>
    </w:p>
    <w:p>
      <w:pPr>
        <w:pStyle w:val="Normal"/>
        <w:spacing w:before="0" w:after="120"/>
        <w:ind w:firstLine="357"/>
        <w:jc w:val="both"/>
        <w:rPr>
          <w:rFonts w:ascii="Arial" w:hAnsi="Arial" w:cs="Arial"/>
          <w:szCs w:val="28"/>
        </w:rPr>
      </w:pPr>
      <w:r>
        <w:rPr>
          <w:rFonts w:cs="Arial" w:ascii="Arial" w:hAnsi="Arial"/>
        </w:rPr>
        <w:t>Ich liebe euch, jedes einzelne Meiner Kinder, und diese Liebe ist es, die an erster Stelle steht, denn wenn ihr euch dieser Liebe hingebt, so wird euch viel Heil widerfahren. Verströmt diese Liebe, zu eurem Heil und zum Heil eurer Geschwister, zum Heil der Natur, zum Heil der Tiere und zum Heil der ganzen Schöpfung. Seid gesegnet, Meine Geliebten, und erfüllt mit Meiner Liebe, zu eurem Heil.</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6.02.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er Friede in dieser Welt beginnt in eurem Her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er Friede in dieser Welt beginnt in eurem Herz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paragraph" w:styleId="Heading2">
    <w:name w:val="Heading 2"/>
    <w:basedOn w:val="Normal"/>
    <w:next w:val="Normal"/>
    <w:qFormat/>
    <w:pPr>
      <w:keepNext w:val="true"/>
      <w:numPr>
        <w:ilvl w:val="1"/>
        <w:numId w:val="1"/>
      </w:numPr>
      <w:spacing w:before="0" w:after="600"/>
      <w:jc w:val="both"/>
      <w:outlineLvl w:val="1"/>
    </w:pPr>
    <w:rPr>
      <w:rFonts w:ascii="Arial" w:hAnsi="Arial" w:cs="Arial"/>
      <w:i/>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3:35:00Z</dcterms:created>
  <dc:creator>Besitzer</dc:creator>
  <dc:description/>
  <dc:language>en-US</dc:language>
  <cp:lastModifiedBy>frei</cp:lastModifiedBy>
  <cp:lastPrinted>2014-02-11T22:48:00Z</cp:lastPrinted>
  <dcterms:modified xsi:type="dcterms:W3CDTF">2014-02-25T13:35:00Z</dcterms:modified>
  <cp:revision>2</cp:revision>
  <dc:subject/>
  <dc:title>Persönliche Worte des Herrn an</dc:title>
</cp:coreProperties>
</file>