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 Februar 2014 in Landau / Pfalz</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Vater in Jesus Christus, </w:t>
      </w:r>
    </w:p>
    <w:p>
      <w:pPr>
        <w:pStyle w:val="Normal"/>
        <w:spacing w:before="0" w:after="120"/>
        <w:jc w:val="both"/>
        <w:rPr>
          <w:rFonts w:ascii="Arial" w:hAnsi="Arial" w:cs="Arial"/>
          <w:i/>
          <w:i/>
          <w:szCs w:val="28"/>
        </w:rPr>
      </w:pPr>
      <w:r>
        <w:rPr>
          <w:rFonts w:cs="Arial" w:ascii="Arial" w:hAnsi="Arial"/>
          <w:i/>
          <w:szCs w:val="28"/>
        </w:rPr>
        <w:t xml:space="preserve">Du bist unser Heil. Deine heilige Gegenwart hier und in unserem Herzen ist das schönste Geschenk. Und so kommen wir mit dankbarem Herzen zu Dir und beugen uns in Demut vor Dir, denn es ist Deine unendliche Liebe, die uns ganz tief in unserem Herzen berührt. Wir danken Dir, dass wir Deine Kinder sein dürfen und dass Du uns Deine Söhne und Deine Töchter nennst. So dürfen wir jetzt zu Dir kommen mit der großen Bitte um Worte aus Deinem liebenden Vaterherzen, Worte, die für uns ein ganz großes Geschenk sind, Worte, durch die wir Deine Liebe spüren, Worte, die uns zeigen, dass Du da bist und uns mit Deiner unermesslichen Liebe begegnest. So sei Dir Dank und Lob und Preis! </w:t>
      </w:r>
    </w:p>
    <w:p>
      <w:pPr>
        <w:pStyle w:val="Heading2"/>
        <w:rPr/>
      </w:pPr>
      <w:r>
        <w:rPr/>
        <w:t>Amen</w:t>
      </w:r>
    </w:p>
    <w:p>
      <w:pPr>
        <w:pStyle w:val="Normal"/>
        <w:spacing w:before="0" w:after="120"/>
        <w:ind w:firstLine="357"/>
        <w:jc w:val="both"/>
        <w:rPr>
          <w:rFonts w:ascii="Arial" w:hAnsi="Arial" w:cs="Arial"/>
          <w:szCs w:val="28"/>
        </w:rPr>
      </w:pPr>
      <w:r>
        <w:rPr>
          <w:rFonts w:cs="Arial" w:ascii="Arial" w:hAnsi="Arial"/>
          <w:szCs w:val="28"/>
        </w:rPr>
        <w:t>Meine geliebte Schar, Meine geliebten Töchter und Meine geliebten Söhne!</w:t>
      </w:r>
    </w:p>
    <w:p>
      <w:pPr>
        <w:pStyle w:val="Normal"/>
        <w:spacing w:before="0" w:after="120"/>
        <w:ind w:firstLine="357"/>
        <w:jc w:val="both"/>
        <w:rPr/>
      </w:pPr>
      <w:r>
        <w:rPr>
          <w:rFonts w:cs="Arial" w:ascii="Arial" w:hAnsi="Arial"/>
          <w:szCs w:val="28"/>
        </w:rPr>
        <w:t xml:space="preserve">Ihr steht erstaunt vor vielen Geschehnissen, die ihr in eurem Leben schon erlebt habt und fragt euch, wie war </w:t>
      </w:r>
      <w:r>
        <w:rPr>
          <w:rFonts w:cs="Arial" w:ascii="Arial" w:hAnsi="Arial"/>
          <w:szCs w:val="28"/>
          <w:u w:val="single"/>
        </w:rPr>
        <w:t>das</w:t>
      </w:r>
      <w:r>
        <w:rPr>
          <w:rFonts w:cs="Arial" w:ascii="Arial" w:hAnsi="Arial"/>
          <w:szCs w:val="28"/>
        </w:rPr>
        <w:t xml:space="preserve"> möglich. Jedes Meiner Kinder hat im Laufe des Lebens Situationen erlebt, wo ihr nicht wusstet, wie war </w:t>
      </w:r>
      <w:r>
        <w:rPr>
          <w:rFonts w:cs="Arial" w:ascii="Arial" w:hAnsi="Arial"/>
          <w:szCs w:val="28"/>
          <w:u w:val="single"/>
        </w:rPr>
        <w:t>das</w:t>
      </w:r>
      <w:r>
        <w:rPr>
          <w:rFonts w:cs="Arial" w:ascii="Arial" w:hAnsi="Arial"/>
          <w:szCs w:val="28"/>
        </w:rPr>
        <w:t xml:space="preserve"> möglich. An diesen Erfahrungen erkennt ihr, dass ihr umgeben seid von vielen hilfreichen, euch liebenden Wesen, die euch führen und leiten in Meinem Namen. So dürft ihr ganz gewiss sein, auch wenn es um euch herum bebt und ihr in Situationen gestellt werdet, die für euch eine große Herausforderung sind, dass ihr unter Meinem Schutz steht, dass Ich bei euch bin und dass ihr getragen seid von vielen, die euch lieben. </w:t>
      </w:r>
    </w:p>
    <w:p>
      <w:pPr>
        <w:pStyle w:val="Normal"/>
        <w:spacing w:before="0" w:after="120"/>
        <w:ind w:firstLine="357"/>
        <w:jc w:val="both"/>
        <w:rPr/>
      </w:pPr>
      <w:r>
        <w:rPr>
          <w:rFonts w:cs="Arial" w:ascii="Arial" w:hAnsi="Arial"/>
          <w:szCs w:val="28"/>
        </w:rPr>
        <w:t xml:space="preserve">Meine geliebten Kinder, ihr kennt den Weg und ihr kennt das Ziel. Um das Ziel zu erreichen, braucht es viel Achtsamkeit und Wachsamkeit, denn ihr seid auch umgeben von so manchen Wesen, die euch nicht so wohlgesonnen sind, und so seid achtsam. Geht Schritt für Schritt euren Lebensweg und wisset: Wenn ihr in der Liebe bleibt, wenn ihr mit Mir verbunden bleibt, sodass Meine Liebe in euer Herz fließen kann, so bekommt ihr </w:t>
      </w:r>
      <w:r>
        <w:rPr>
          <w:rFonts w:cs="Arial" w:ascii="Arial" w:hAnsi="Arial"/>
          <w:szCs w:val="28"/>
          <w:u w:val="single"/>
        </w:rPr>
        <w:t>die</w:t>
      </w:r>
      <w:r>
        <w:rPr>
          <w:rFonts w:cs="Arial" w:ascii="Arial" w:hAnsi="Arial"/>
          <w:szCs w:val="28"/>
        </w:rPr>
        <w:t xml:space="preserve"> Kraft, die ihr braucht, um alles zu bewältigen, was euch tagtäglich begegnet. </w:t>
      </w:r>
    </w:p>
    <w:p>
      <w:pPr>
        <w:pStyle w:val="Normal"/>
        <w:spacing w:before="0" w:after="120"/>
        <w:ind w:firstLine="357"/>
        <w:jc w:val="both"/>
        <w:rPr/>
      </w:pPr>
      <w:r>
        <w:rPr>
          <w:rFonts w:cs="Arial" w:ascii="Arial" w:hAnsi="Arial"/>
          <w:szCs w:val="28"/>
        </w:rPr>
        <w:t xml:space="preserve">Wenn ihr in diese Welt hinausblickt, so habt ihr den Eindruck, dass es immer weiter weg geht von Mir, dass die Entwicklung eine sehr ungünstige ist für die Menschen dieser Welt und für die Natur, für alles Geschaffene. Das, was ihr seht, ist die Folge des Weltengeistes, aber über all dem stehe Ich mit Meiner Liebe. Wenn ihr ganz genau hinseht, so erkennt ihr auch, dass es eine ganz starke Bewegung des Lichtes gibt, dass es </w:t>
      </w:r>
      <w:r>
        <w:rPr>
          <w:rFonts w:cs="Arial" w:ascii="Arial" w:hAnsi="Arial"/>
          <w:szCs w:val="28"/>
          <w:u w:val="single"/>
        </w:rPr>
        <w:t>viele</w:t>
      </w:r>
      <w:r>
        <w:rPr>
          <w:rFonts w:cs="Arial" w:ascii="Arial" w:hAnsi="Arial"/>
          <w:szCs w:val="28"/>
        </w:rPr>
        <w:t xml:space="preserve"> Kinder auf dieser Erde gibt, die ernsthaft den Weg zu Mir suchen, und viele, die diesen Weg auch schon gefunden haben. </w:t>
      </w:r>
    </w:p>
    <w:p>
      <w:pPr>
        <w:pStyle w:val="Normal"/>
        <w:spacing w:before="0" w:after="120"/>
        <w:ind w:firstLine="357"/>
        <w:jc w:val="both"/>
        <w:rPr/>
      </w:pPr>
      <w:r>
        <w:rPr>
          <w:rFonts w:cs="Arial" w:ascii="Arial" w:hAnsi="Arial"/>
          <w:szCs w:val="28"/>
        </w:rPr>
        <w:t xml:space="preserve">Jedes Menschenherz, das nach Mir hin ausgerichtet ist, leuchtet hinaus in diese Welt. So kann Ich etwas sehen, was ihr nicht sehen könnt. Ich sehe die vielen Lichtpunkte auf dieser Erde, die vielen, vielen Millionen strahlenden Herzen, und </w:t>
      </w:r>
      <w:r>
        <w:rPr>
          <w:rFonts w:cs="Arial" w:ascii="Arial" w:hAnsi="Arial"/>
          <w:b/>
          <w:szCs w:val="28"/>
        </w:rPr>
        <w:t>wenn sich zwei oder drei in Meinem Namen versammeln</w:t>
      </w:r>
      <w:r>
        <w:rPr>
          <w:rFonts w:cs="Arial" w:ascii="Arial" w:hAnsi="Arial"/>
          <w:szCs w:val="28"/>
        </w:rPr>
        <w:t>, so multipliziert sich dieses Strahlen. So lade Ich euch ein, euch regelmäßig mit euren Geschwistern zusammenzufinden, Mein Wort zu lesen, von Mir zu sprechen, eure Erfahrungen auszutauschen, für eure Geschwister und für diese Schöpfung zu beten und in Liebe miteinander umzugehen. Diese Welt braucht Kinder, die ganz klar ausgerichtet sind, die in ihrem Herzen Ja gesagt haben zu diesem Weg mit Mir, ihrem Heiland, ihrem Herrn, ihrem himmlischen Vater, wie immer ihr es benennt: Es ist der, der euch liebt, es ist der, der auf diese Erde gegangen ist, um den Weg der Liebe aufzuzeigen. So kommt zu Mir an Mein Herz und wisset: Dieser Weg mit Mir ist der Weg des Heils, der Versöhnung, der Weg der Vergebung, der Freude, des Friedens.</w:t>
      </w:r>
    </w:p>
    <w:p>
      <w:pPr>
        <w:pStyle w:val="Normal"/>
        <w:spacing w:before="0" w:after="120"/>
        <w:ind w:firstLine="357"/>
        <w:jc w:val="both"/>
        <w:rPr>
          <w:rFonts w:ascii="Arial" w:hAnsi="Arial" w:cs="Arial"/>
          <w:szCs w:val="28"/>
        </w:rPr>
      </w:pPr>
      <w:r>
        <w:rPr>
          <w:rFonts w:cs="Arial" w:ascii="Arial" w:hAnsi="Arial"/>
          <w:szCs w:val="28"/>
        </w:rPr>
        <w:t>Meine Geliebten, werdet stille im Herzen und legt euer Herz in Mein Herz…</w:t>
      </w:r>
    </w:p>
    <w:p>
      <w:pPr>
        <w:pStyle w:val="Normal"/>
        <w:spacing w:before="0" w:after="120"/>
        <w:ind w:firstLine="357"/>
        <w:jc w:val="both"/>
        <w:rPr>
          <w:rFonts w:ascii="Arial" w:hAnsi="Arial" w:cs="Arial"/>
          <w:szCs w:val="28"/>
        </w:rPr>
      </w:pPr>
      <w:r>
        <w:rPr>
          <w:rFonts w:cs="Arial" w:ascii="Arial" w:hAnsi="Arial"/>
          <w:szCs w:val="28"/>
        </w:rPr>
        <w:t xml:space="preserve">So kann Ich eure Herzen frei machen von allem, was hinderlich ist auf diesem Weg der Hingabe. Je mehr Ich Mich in eurem Herzen ausbreiten kann, umso freier werdet ihr, umso liebender werdet ihr, umso mehr kann Mein Licht hinausfließen in diese Welt. Wenn eines Meiner Kinder sein ganzes Leben in Meine Hände legt, so kann Ich dieses Kind verwandeln. Ich kann die Wunden heilen, Ich kann es mit Meiner ganzen Liebe einhüllen, und Mein Segen fließt durch dieses Kinderherz in diese ganze Welt, in die Natur, in alles Geschaffene, in das ganze Universum und auch in die geistigen Welten. So seid wie Leuchttürme, denn das Licht, das durch euch hinausstrahlt, hilft den Suchenden, den Weg zu finden. </w:t>
      </w:r>
    </w:p>
    <w:p>
      <w:pPr>
        <w:pStyle w:val="Normal"/>
        <w:spacing w:before="0" w:after="120"/>
        <w:ind w:firstLine="357"/>
        <w:jc w:val="both"/>
        <w:rPr>
          <w:rFonts w:ascii="Arial" w:hAnsi="Arial" w:cs="Arial"/>
          <w:szCs w:val="28"/>
        </w:rPr>
      </w:pPr>
      <w:r>
        <w:rPr>
          <w:rFonts w:cs="Arial" w:ascii="Arial" w:hAnsi="Arial"/>
          <w:szCs w:val="28"/>
        </w:rPr>
        <w:t xml:space="preserve">So habt ihr eine große Aufgabe: Erbarmt euch eurer Geschwister, mögen sie auch ein Verhalten an den Tag legen, das nicht Meiner göttlichen Ordnung entspricht, so sind sie doch Meine Kinder und früher oder später werden sie alle den Weg an Mein Herz finden, und ihr dürft dabei mithelfen. So segne Ich euch für diese Aufgabe. Versteht, auch wenn ihr meint, ihr wäret zu schwach oder Zweifel daran habt diese Aufgabe zu erfüllen, so wisset: Nicht ihr tut es, sondern Ich tue durch euch. Schaut nicht auf eure Schwachheit, sondern schaut auf Mich und geht in jede Situation voll Mut und Tapferkeit hinein, denn ihr wisst: Mit Mir in eurem Herzen, an eurer Seite könnt ihr jede Situation bewältigen, aber es bedarf des festen Glaubens daran, dass euch alles möglich ist mit Mir. </w:t>
      </w:r>
    </w:p>
    <w:p>
      <w:pPr>
        <w:pStyle w:val="Normal"/>
        <w:spacing w:before="0" w:after="120"/>
        <w:ind w:firstLine="357"/>
        <w:jc w:val="both"/>
        <w:rPr>
          <w:rFonts w:ascii="Arial" w:hAnsi="Arial" w:cs="Arial"/>
          <w:szCs w:val="28"/>
        </w:rPr>
      </w:pPr>
      <w:r>
        <w:rPr>
          <w:rFonts w:cs="Arial" w:ascii="Arial" w:hAnsi="Arial"/>
          <w:szCs w:val="28"/>
        </w:rPr>
        <w:t>So geht hinaus, jeden Tag, und achtet auf die Signale, achtet auf das, was auf euch zukommt, denn Ich führe euch die Menschen zu, die euch brauchen, die Mich brauchen durch euch.</w:t>
      </w:r>
    </w:p>
    <w:p>
      <w:pPr>
        <w:pStyle w:val="Normal"/>
        <w:spacing w:before="0" w:after="120"/>
        <w:ind w:firstLine="357"/>
        <w:jc w:val="both"/>
        <w:rPr>
          <w:rFonts w:ascii="Arial" w:hAnsi="Arial" w:cs="Arial"/>
          <w:szCs w:val="28"/>
        </w:rPr>
      </w:pPr>
      <w:r>
        <w:rPr>
          <w:rFonts w:cs="Arial" w:ascii="Arial" w:hAnsi="Arial"/>
          <w:szCs w:val="28"/>
        </w:rPr>
        <w:t xml:space="preserve">Meine geliebten Söhne, Meine geliebten Töchter, Mein Friede ist mit euch, und Meine Kraft in euch hilft euch, eure Aufgaben zu bewältigen. So erfülle Ich eure Herzen mit Meiner Liebe und nehme euch an der Hand und gehe mit euch diesen Weg.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Findet euch regelmäßig zusammen, denn:</w:t>
      <w:br/>
      <w:t>Wo zwei oder drei in Meinem Namen beisammen sind, bin Ich mitten unter ih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Findet euch regelmäßig zusammen, denn:</w:t>
      <w:br/>
      <w:t>Wo zwei oder drei in Meinem Namen beisammen sind, bin Ich mitten unter ih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spacing w:before="0" w:after="600"/>
      <w:jc w:val="both"/>
      <w:outlineLvl w:val="1"/>
    </w:pPr>
    <w:rPr>
      <w:rFonts w:ascii="Arial" w:hAnsi="Arial" w:cs="Arial"/>
      <w:i/>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32:00Z</dcterms:created>
  <dc:creator>Besitzer</dc:creator>
  <dc:description/>
  <dc:language>en-US</dc:language>
  <cp:lastModifiedBy>frei</cp:lastModifiedBy>
  <cp:lastPrinted>2014-02-11T22:48:00Z</cp:lastPrinted>
  <dcterms:modified xsi:type="dcterms:W3CDTF">2014-02-25T13:32:00Z</dcterms:modified>
  <cp:revision>2</cp:revision>
  <dc:subject/>
  <dc:title>Persönliche Worte des Herrn an</dc:title>
</cp:coreProperties>
</file>