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Jänner 2014 in Hagelstadt</w:t>
      </w:r>
    </w:p>
    <w:p>
      <w:pPr>
        <w:pStyle w:val="Normal"/>
        <w:spacing w:before="0" w:after="120"/>
        <w:jc w:val="both"/>
        <w:rPr/>
      </w:pPr>
      <w:r>
        <w:rPr/>
      </w:r>
    </w:p>
    <w:p>
      <w:pPr>
        <w:pStyle w:val="Normal"/>
        <w:suppressAutoHyphens w:val="true"/>
        <w:spacing w:before="0" w:after="120"/>
        <w:jc w:val="both"/>
        <w:rPr>
          <w:rFonts w:ascii="Arial" w:hAnsi="Arial" w:cs="Arial"/>
          <w:b/>
          <w:b/>
          <w:i/>
          <w:i/>
          <w:lang w:eastAsia="ar-SA"/>
        </w:rPr>
      </w:pPr>
      <w:r>
        <w:rPr>
          <w:rFonts w:cs="Arial" w:ascii="Arial" w:hAnsi="Arial"/>
          <w:b/>
          <w:i/>
          <w:lang w:eastAsia="ar-SA"/>
        </w:rPr>
        <w:t>Schweigen möcht ich, Mein Gott, und auf Dich warten…</w:t>
      </w:r>
    </w:p>
    <w:p>
      <w:pPr>
        <w:pStyle w:val="Normal"/>
        <w:suppressAutoHyphens w:val="true"/>
        <w:spacing w:before="0" w:after="120"/>
        <w:jc w:val="both"/>
        <w:rPr>
          <w:rFonts w:ascii="Arial" w:hAnsi="Arial" w:cs="Arial"/>
          <w:i/>
          <w:i/>
          <w:lang w:eastAsia="ar-SA"/>
        </w:rPr>
      </w:pPr>
      <w:r>
        <w:rPr>
          <w:rFonts w:cs="Arial" w:ascii="Arial" w:hAnsi="Arial"/>
          <w:i/>
          <w:lang w:eastAsia="ar-SA"/>
        </w:rPr>
        <w:t>Geliebter Heiland Jesus Christus ,</w:t>
      </w:r>
    </w:p>
    <w:p>
      <w:pPr>
        <w:pStyle w:val="Normal"/>
        <w:suppressAutoHyphens w:val="true"/>
        <w:spacing w:before="0" w:after="120"/>
        <w:jc w:val="both"/>
        <w:rPr>
          <w:rFonts w:ascii="Arial" w:hAnsi="Arial" w:cs="Arial"/>
          <w:i/>
          <w:i/>
          <w:lang w:eastAsia="ar-SA"/>
        </w:rPr>
      </w:pPr>
      <w:r>
        <w:rPr>
          <w:rFonts w:cs="Arial" w:ascii="Arial" w:hAnsi="Arial"/>
          <w:i/>
          <w:lang w:eastAsia="ar-SA"/>
        </w:rPr>
        <w:t>schweigen möchten wir jetzt und hören, was Du uns sagen möchtest. Wir danken Dir für Deine Worte der Liebe, der Belehrung und der Erkenntnis. Dank sei Dir. Amen</w:t>
      </w:r>
    </w:p>
    <w:p>
      <w:pPr>
        <w:pStyle w:val="Normal"/>
        <w:spacing w:before="0" w:after="120"/>
        <w:jc w:val="both"/>
        <w:rPr>
          <w:rFonts w:ascii="Arial" w:hAnsi="Arial" w:cs="Arial"/>
          <w:i/>
          <w:i/>
          <w:szCs w:val="28"/>
          <w:lang w:eastAsia="ar-SA"/>
        </w:rPr>
      </w:pPr>
      <w:r>
        <w:rPr>
          <w:rFonts w:cs="Arial" w:ascii="Arial" w:hAnsi="Arial"/>
          <w:i/>
          <w:szCs w:val="28"/>
          <w:lang w:eastAsia="ar-SA"/>
        </w:rPr>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Meine geliebten Kinder,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Meine geliebten Söhne, Meine geliebten Töchter!</w:t>
      </w:r>
    </w:p>
    <w:p>
      <w:pPr>
        <w:pStyle w:val="Normal"/>
        <w:suppressAutoHyphens w:val="true"/>
        <w:spacing w:before="0" w:after="120"/>
        <w:ind w:firstLine="357"/>
        <w:jc w:val="both"/>
        <w:rPr/>
      </w:pPr>
      <w:r>
        <w:rPr>
          <w:rFonts w:cs="Arial" w:ascii="Arial" w:hAnsi="Arial"/>
          <w:szCs w:val="28"/>
          <w:lang w:eastAsia="ar-SA"/>
        </w:rPr>
        <w:t xml:space="preserve">Meine Liebe senke Ich ganz tief in eure Herzen, denn die Liebe, die göttliche Liebe, steht an erster Stelle. Und wenn ihr diese Liebe spürt in eurem Herzen, so wisst ihr, dass </w:t>
      </w:r>
      <w:r>
        <w:rPr>
          <w:rFonts w:cs="Arial" w:ascii="Arial" w:hAnsi="Arial"/>
          <w:b/>
          <w:szCs w:val="28"/>
          <w:lang w:eastAsia="ar-SA"/>
        </w:rPr>
        <w:t>diese</w:t>
      </w:r>
      <w:r>
        <w:rPr>
          <w:rFonts w:cs="Arial" w:ascii="Arial" w:hAnsi="Arial"/>
          <w:szCs w:val="28"/>
          <w:lang w:eastAsia="ar-SA"/>
        </w:rPr>
        <w:t xml:space="preserve"> Liebe euch zum Heil ist. Und so wie ihr vorhin schon angesprochen habt: Wenn ihr euch dieser Liebe öffnet, dieser Verbindung zu Mir, so steigen die Turbulenzen in eurem Leben, und ihr habt den Eindruck, so manches wird noch viel intensiver, je inniger ihr mit Mir verbunden seid. Und die Antwort darauf, warum das so ist, habt ihr euch ja auch schon gegeben.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Aber Ich möchte sie noch einmal ansprechen: Je inniger ihr mit Mir verbunden seid und je klarer ihr ausgerichtet seid zu Mir hin, umso mehr werdet ihr Liebe hinausstrahlen, umso mehr kann Licht hinausfließen, aber was bewirkt das? </w:t>
      </w:r>
    </w:p>
    <w:p>
      <w:pPr>
        <w:pStyle w:val="Normal"/>
        <w:suppressAutoHyphens w:val="true"/>
        <w:spacing w:before="0" w:after="120"/>
        <w:ind w:firstLine="357"/>
        <w:jc w:val="both"/>
        <w:rPr/>
      </w:pPr>
      <w:r>
        <w:rPr>
          <w:rFonts w:cs="Arial" w:ascii="Arial" w:hAnsi="Arial"/>
          <w:szCs w:val="28"/>
          <w:lang w:eastAsia="ar-SA"/>
        </w:rPr>
        <w:t xml:space="preserve">Wenn Meine Liebe ein Herz berührt und dieses Herz noch geschlossen ist, so kann es passieren, dass dieses Menschenherz diese Liebe nicht so gut aushalten kann, und sich daraus dann Widerstände bilden. Vielleicht hat dieses Menschenherz Sehnsucht nach der Liebe, aber es kann nicht damit umgehen und daher reagiert dieses Menschenkind dann mit Abwehr. Vielleicht fühlt sich dieses Menschenkind nicht wert, geliebt zu werden, und da kann es auch bei Meinen Kindern, die ihr Herz öffnen, passieren, dass etwas in ihnen noch nicht so wirklich glauben kann, dass es wert ist, geliebt zu werden. Und so habt Verständnis für diese Reaktionen und bringt Mir diese Menschenherzen, sodass Ich sie ganz </w:t>
      </w:r>
      <w:r>
        <w:rPr>
          <w:rFonts w:cs="Arial" w:ascii="Arial" w:hAnsi="Arial"/>
          <w:b/>
          <w:szCs w:val="28"/>
          <w:lang w:eastAsia="ar-SA"/>
        </w:rPr>
        <w:t>behutsam</w:t>
      </w:r>
      <w:r>
        <w:rPr>
          <w:rFonts w:cs="Arial" w:ascii="Arial" w:hAnsi="Arial"/>
          <w:szCs w:val="28"/>
          <w:lang w:eastAsia="ar-SA"/>
        </w:rPr>
        <w:t xml:space="preserve"> in Meine Hände nehmen kann, diese Herzen an Mein Herz nehmen kann und mit großer Behutsamkeit diese Herzen berühre und die Wunden heile.</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Die andere Möglichkeit, warum ihr mit Anfechtungen zu tun habt, sind eben die geistigen Wesen aus der geistigen Welt, die um euch sind. Auch ihnen fehlt Liebe, und daher glauben sie, dass sie euch von diesem Weg abbringen müssen oder dieses wollen. Sie halten es nicht aus, dass es hier ein flammendes Herz gibt, ein liebevolles Herz, das Ja sagt, Ja zu einem Leben mit Gott. Diese Wesen sind Mir fern und sie weigern sich anzuerkennen, dass dieser Weg zu Mir für sie hilfreich ist, sie können das nicht wahrnehmen, und so ruft ihr Widerstand letztlich nach Hilfe. So dürft ihr auch diese Wesen zu Mir bringen und an Mein Vaterherz legen, sodass Ich durch Meine Liebe diesen Widerstand oder auch diese Ketten, die um ihr Herz liegen, langsam und behutsam verwandeln kann, sodass Ich sie befreien kann von dieser Gebundenheit und sie damit den Weg zu Mir finden können und gehen können. Sie brauchen, um diesen Weg zu gehen, ganz viel Liebe, damit auch ihre Wunden heilen können. Diese Wege sind sehr unterschiedlich lang.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Meine Geliebten, ein weiterer Aspekt ist sicher auch, in euch hineinzuhorchen und hinzuschauen: Wo gibt es in euch noch Bereiche, wodurch ihr noch gebunden seid? Denn solange es in eurem Leben Beziehungen gibt, die nicht in der Liebe sind, solange werdet ihr noch durch so manche schwierige Situation hindurchgeführt, um euch neue Sichtweisen zu zeigen, und so habt ihr dadurch die Chance und die Möglichkeit hinzuschauen, hinzuhören, wahrzunehmen, auf euer Gefühl zu horchen. Euer Erdenleben ist ein Prozess, und es ist eine Schule, wo ihr lernen könnt. Alles braucht seine Zeit, jede Heilung braucht ihre Zeit. Wohl gibt es diese Heilungen, die ganz spontan passieren. Sie sind vorwiegend dafür da, um Meinen Kindern zu zeigen, dass es möglich ist, in Verbindung mit Mir auch sofort befreit zu werden; es ist zur Glaubensentwicklung oftmals wichtig. Aber es gibt auch viele Situationen, wo ihr darum bittet und die Heilung nicht sofort passiert, hier geht es um die Hingabe, um die Geduld, hier geht es um Demut, anzunehmen, was ist. Eines dürft ihr euch immer gewiss sein, dass Ich immer bei euch bin, in jeder Situation, und dass Ich mit euch gehe und mit euch trage. Und ihr dürft auch immer gewiss sein, dass Ich euch liebe. Und so geht mutig diesen Lernprozess, und was immer geschieht, nehmt es an, sagt Ja und legt es an Mein Herz, damit ihr die Kraft bekommt, damit umzugehen, bestmöglich. Gönnt euch Zeiten der Stille, und wenn es nur Minuten sind. Ruft Mich, und Ich bin da, denn Ich bin ja in eurem Herzen. Wenn ihr Mich ruft, so öffnet sich euer Herz. </w:t>
      </w:r>
    </w:p>
    <w:p>
      <w:pPr>
        <w:pStyle w:val="Normal"/>
        <w:suppressAutoHyphens w:val="true"/>
        <w:ind w:firstLine="357"/>
        <w:jc w:val="both"/>
        <w:rPr/>
      </w:pPr>
      <w:r>
        <w:rPr>
          <w:rFonts w:cs="Arial" w:ascii="Arial" w:hAnsi="Arial"/>
          <w:lang w:eastAsia="ar-SA"/>
        </w:rPr>
        <w:t xml:space="preserve">Vieles von dem, was Ich euch sage, kennt ihr, denn die Grundwahrheit bleibt immer die gleiche, aber es ist Mir so wichtig, dass ihr wirklich versteht, dass, wenn ihr Mich sucht und Mich gefunden habt in eurem Herzen, wenn ihr diese Verbindung lebt im Alltag, in jeder Situation, dass das der Grundstein dafür ist, dass Verwandlung in euch passiert, dass Veränderung in euch möglich ist, dass Tiefgreifendes in eurem Unbewussten, in eurer Seele, in eurem Herzen geheilt werden kann, verwandelt werden kann, dass eure Zellen immer intensiver leuchten, dass in euch dieser </w:t>
      </w:r>
      <w:r>
        <w:rPr>
          <w:rFonts w:cs="Arial" w:ascii="Arial" w:hAnsi="Arial"/>
          <w:b/>
          <w:lang w:eastAsia="ar-SA"/>
        </w:rPr>
        <w:t xml:space="preserve">Auferstehungsleib </w:t>
      </w:r>
      <w:r>
        <w:rPr>
          <w:rFonts w:cs="Arial" w:ascii="Arial" w:hAnsi="Arial"/>
          <w:lang w:eastAsia="ar-SA"/>
        </w:rPr>
        <w:t xml:space="preserve">entstehen kann, sodass ihr hier bereits sagen könnt: </w:t>
      </w:r>
      <w:r>
        <w:rPr>
          <w:rFonts w:cs="Arial" w:ascii="Arial" w:hAnsi="Arial"/>
          <w:i/>
          <w:lang w:eastAsia="ar-SA"/>
        </w:rPr>
        <w:t>Nicht mehr ich lebe, sondern Christus lebt in mir und wirkt durch mich und heilt durch mich.</w:t>
      </w:r>
    </w:p>
    <w:p>
      <w:pPr>
        <w:pStyle w:val="Normal"/>
        <w:suppressAutoHyphens w:val="true"/>
        <w:spacing w:before="120" w:after="120"/>
        <w:ind w:firstLine="357"/>
        <w:jc w:val="both"/>
        <w:rPr>
          <w:rFonts w:ascii="Arial" w:hAnsi="Arial" w:cs="Arial"/>
          <w:lang w:eastAsia="ar-SA"/>
        </w:rPr>
      </w:pPr>
      <w:r>
        <w:rPr>
          <w:rFonts w:cs="Arial" w:ascii="Arial" w:hAnsi="Arial"/>
          <w:lang w:eastAsia="ar-SA"/>
        </w:rPr>
        <w:t xml:space="preserve">Denn eines Tages werdet ihr diese Welt verlassen, und der Weg an Mein Vaterherz wird dann schnellstmöglich möglich sein. Und so nützt dieses Erdenleben, um genau diesen Weg, den Ich euch jetzt beschrieben habe, zu gehen, und ihr werdet auch immer mehr in eurem Herzen Frieden spüren und Freude. Ich bin da, bei euch, Ich halte euch Meine Hände hin und lade euch ein, sie zu ergreifen. Mein Segen ist mit euch, Meine Liebe ist mit euch, und Mein Licht erfüllt euch. </w:t>
      </w:r>
    </w:p>
    <w:p>
      <w:pPr>
        <w:pStyle w:val="Normal"/>
        <w:suppressAutoHyphens w:val="true"/>
        <w:ind w:firstLine="357"/>
        <w:jc w:val="both"/>
        <w:rPr>
          <w:rFonts w:ascii="Arial" w:hAnsi="Arial" w:cs="Arial"/>
          <w:lang w:eastAsia="ar-SA"/>
        </w:rPr>
      </w:pPr>
      <w:r>
        <w:rPr>
          <w:rFonts w:cs="Arial" w:ascii="Arial" w:hAnsi="Arial"/>
          <w:lang w:eastAsia="ar-SA"/>
        </w:rPr>
        <w:t xml:space="preserve">Ich liebe euch, Mein Friede ist mit euch. </w:t>
      </w:r>
    </w:p>
    <w:p>
      <w:pPr>
        <w:pStyle w:val="Normal"/>
        <w:suppressAutoHyphens w:val="true"/>
        <w:spacing w:before="120" w:after="0"/>
        <w:ind w:firstLine="357"/>
        <w:jc w:val="both"/>
        <w:rPr>
          <w:rFonts w:ascii="Arial" w:hAnsi="Arial" w:cs="Arial"/>
          <w:lang w:eastAsia="ar-SA"/>
        </w:rPr>
      </w:pPr>
      <w:r>
        <w:rPr>
          <w:rFonts w:cs="Arial" w:ascii="Arial" w:hAnsi="Arial"/>
          <w:lang w:eastAsia="ar-SA"/>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laubst du, Mein Kind, es wert zu sein, geliebt zu wer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laubst du, Mein Kind, es wert zu sein, geliebt zu werd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34:00Z</dcterms:created>
  <dc:creator>Besitzer</dc:creator>
  <dc:description/>
  <dc:language>en-US</dc:language>
  <cp:lastModifiedBy>frei</cp:lastModifiedBy>
  <cp:lastPrinted>2014-02-11T22:48:00Z</cp:lastPrinted>
  <dcterms:modified xsi:type="dcterms:W3CDTF">2014-02-15T17:34:00Z</dcterms:modified>
  <cp:revision>2</cp:revision>
  <dc:subject/>
  <dc:title>Persönliche Worte des Herrn an</dc:title>
</cp:coreProperties>
</file>