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4. Jänner 2014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w:t>
      </w:r>
    </w:p>
    <w:p>
      <w:pPr>
        <w:pStyle w:val="Normal"/>
        <w:spacing w:before="0" w:after="120"/>
        <w:jc w:val="both"/>
        <w:rPr>
          <w:rFonts w:ascii="Arial" w:hAnsi="Arial" w:cs="Arial"/>
          <w:i/>
          <w:i/>
          <w:szCs w:val="28"/>
        </w:rPr>
      </w:pPr>
      <w:r>
        <w:rPr>
          <w:rFonts w:cs="Arial" w:ascii="Arial" w:hAnsi="Arial"/>
          <w:i/>
          <w:szCs w:val="28"/>
        </w:rPr>
        <w:t>wir danken Dir von ganzem Herzen für Dein Dasein und für Deine Liebe, die wir so stark spüren dürfen. Und so bitten wir Dich nun um Worte aus Deinem liebenden Vaterherzen, Worte, die uns helfen auf diesem Erdenweg, aber auch helfen, dass wir immer mehr innerlich wachsen, dass wir immer mehr Erkenntnisse bekommen, wie wir noch intensiver diesen Weg mit Dir gehen können und gehen dürfen und auch gehen wollen. Es ist unser innigstes Verlangen, immer inniger mit Dir verbunden zu sein und Dir dadurch die Möglichkeit zu geben, uns zu heilen, uns zu reinigen, uns zu strahlenden Kindern Deiner Liebe zu machen. Und so danken wir Dir für Deine vielfältigen, wunderbaren Hilfen. 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Schar,</w:t>
      </w:r>
    </w:p>
    <w:p>
      <w:pPr>
        <w:pStyle w:val="Normal"/>
        <w:spacing w:before="0" w:after="120"/>
        <w:ind w:firstLine="357"/>
        <w:jc w:val="both"/>
        <w:rPr>
          <w:rFonts w:ascii="Arial" w:hAnsi="Arial" w:cs="Arial"/>
          <w:szCs w:val="28"/>
        </w:rPr>
      </w:pPr>
      <w:r>
        <w:rPr>
          <w:rFonts w:cs="Arial" w:ascii="Arial" w:hAnsi="Arial"/>
          <w:szCs w:val="28"/>
        </w:rPr>
        <w:t>Meine Söhne, Meine Töchter,</w:t>
      </w:r>
    </w:p>
    <w:p>
      <w:pPr>
        <w:pStyle w:val="Normal"/>
        <w:spacing w:before="0" w:after="120"/>
        <w:ind w:firstLine="357"/>
        <w:jc w:val="both"/>
        <w:rPr/>
      </w:pPr>
      <w:r>
        <w:rPr>
          <w:rFonts w:cs="Arial" w:ascii="Arial" w:hAnsi="Arial"/>
          <w:szCs w:val="28"/>
        </w:rPr>
        <w:t xml:space="preserve">was könnt ihr tun, um noch inniger mit Mir verbunden zu sein? Es gibt einige Antworten darauf, aber Ich möchte euch hier auf eine Möglichkeit hinweisen, die ihr sehr wohl kennt, die ihr aber auch noch intensivieren könnt. Und so lade Ich euch ein, wenn ihr beisammensitzt und gemeinsam euch Meiner Gegenwart bewusst werdet, wenn ihr gemeinsam singt oder Musik hört, wenn ihr Worte lest, die Ihr von Mir erhalten habt und euch austauscht über das, was ihr gelesen habt und über eure Erfahrungen: </w:t>
      </w:r>
      <w:r>
        <w:rPr>
          <w:rFonts w:cs="Arial" w:ascii="Arial" w:hAnsi="Arial"/>
          <w:b/>
          <w:szCs w:val="28"/>
        </w:rPr>
        <w:t>Gebt euch Zeit für die Stille, sodass jedes einzelne Meiner Kinder mit Mir Verbindung aufnehmen kann, diese ganz persönliche, innige Verbin-dung von Herz zu Herz.</w:t>
      </w:r>
    </w:p>
    <w:p>
      <w:pPr>
        <w:pStyle w:val="Normal"/>
        <w:spacing w:before="0" w:after="120"/>
        <w:ind w:firstLine="357"/>
        <w:jc w:val="both"/>
        <w:rPr/>
      </w:pPr>
      <w:r>
        <w:rPr>
          <w:rFonts w:cs="Arial" w:ascii="Arial" w:hAnsi="Arial"/>
          <w:szCs w:val="28"/>
        </w:rPr>
        <w:t xml:space="preserve">Und ihr habt es jetzt auch verspürt, dass diese Stillephasen, die ihr jetzt auch eingehalten habt, dass euch diese Mir immer näher bringen. Denn auf der einen Seite sind diese Zusammenkünfte sehr wichtig, denn Ich sagte: </w:t>
      </w:r>
      <w:r>
        <w:rPr>
          <w:rFonts w:cs="Arial" w:ascii="Arial" w:hAnsi="Arial"/>
          <w:i/>
          <w:szCs w:val="28"/>
        </w:rPr>
        <w:t>Wo zwei oder drei in Meinem Namen beisammen sind, bin Ich mitten unter ihnen.</w:t>
      </w:r>
      <w:r>
        <w:rPr>
          <w:rFonts w:cs="Arial" w:ascii="Arial" w:hAnsi="Arial"/>
          <w:szCs w:val="28"/>
        </w:rPr>
        <w:t xml:space="preserve"> Und auf der anderen Seite ist diese ganz persönliche Begegnung vom Kind zum Vater, vom Vater zum Kind, eine ganz wichtige Begegnung, eine Begegnung, die euch bis in die tiefsten Tiefen eurer Seele berührt. Wenn ihr Mich einladet, in euch zu tun, so tue Ich in euch. Ihr könnt es oftmals nicht wahrnehmen, was Ich tue, aber es ist ein Tun dahingehend, dass ihr immer freier werdet, immer lichter, immer liebender und dass das, was in euch noch zur Heilung ansteht, dass dieses auch geheilt werden kann. Es ist bei den meisten Meiner Kinder noch vieles in ihrem seelischen Bereich, das sie noch gar nicht entdeckt haben, von dem sie keine Ahnung haben, was sich aber im Alltagsgeschehen durchaus auswirken kann und nicht immer von der günstigsten Seite. Daher sind diese Begegnungen, diese stillen Begegnungen mit Mir für euer Seelenheil, für euer Wachstum, für eure Verwandlung, für eure Umwandlung von großer Bedeutung. Und so gebt dem Raum, sowohl, wenn ihr mit Geschwistern beisammen seid, wie auch, wenn ihr alleine seid. </w:t>
      </w:r>
    </w:p>
    <w:p>
      <w:pPr>
        <w:pStyle w:val="Normal"/>
        <w:spacing w:before="0" w:after="120"/>
        <w:ind w:firstLine="357"/>
        <w:jc w:val="both"/>
        <w:rPr>
          <w:rFonts w:ascii="Arial" w:hAnsi="Arial" w:cs="Arial"/>
          <w:szCs w:val="28"/>
        </w:rPr>
      </w:pPr>
      <w:r>
        <w:rPr>
          <w:rFonts w:cs="Arial" w:ascii="Arial" w:hAnsi="Arial"/>
          <w:szCs w:val="28"/>
        </w:rPr>
        <w:t>Ich berühre eure Herzen mit Meiner heilenden Kraft, und nicht nur euer Herz, sondern auch euer Seelenwesen und so manches kann dann hochsteigen an alten Erinnerungen, wo ihr erkennt, dass sich hier noch etwas in euch tut, was noch nicht verwandelt ist, wo ihr noch nicht gemerkt habt, dass hier noch ein Verhalten da ist, das auch noch den Weg der Reue notwendig macht und die Bitte um Vergebung und die Bitte um Heilung.</w:t>
      </w:r>
    </w:p>
    <w:p>
      <w:pPr>
        <w:pStyle w:val="Normal"/>
        <w:spacing w:before="0" w:after="120"/>
        <w:ind w:firstLine="357"/>
        <w:jc w:val="both"/>
        <w:rPr>
          <w:rFonts w:ascii="Arial" w:hAnsi="Arial" w:cs="Arial"/>
          <w:szCs w:val="28"/>
        </w:rPr>
      </w:pPr>
      <w:r>
        <w:rPr>
          <w:rFonts w:cs="Arial" w:ascii="Arial" w:hAnsi="Arial"/>
          <w:szCs w:val="28"/>
        </w:rPr>
        <w:t xml:space="preserve">So manches war in eurem Leben, in eurer Jugend, z. B. wo ihr ein Verhalten an den Tag legtet, das ihr, von der heutigen Sicht aus gesehen, nicht gutheißen könnt. Wenn euch so etwas in Erinnerung kommt, wo ihr merkt, das war nicht in der göttlichen Ordnung, das bringt Mir; und bringt es Mir mit reuigem Herzen, so kann Ich es umwandeln, und ihr dadurch frei seid von diesen alten Erinnerungen, die doch in eurer Seele so manches bewirken. Denn auch ihr habt Verschiedenes getan, wo ihr sagen könnt: ihr wusstet nicht, was ihr tatet. Und es gibt kaum ein Kind, wo es nicht diese Erfahrungen und diese Verhaltensweisen und Situationen gab, von denen ihr jetzt sagen könnt: das würde ich nicht mehr tun. Und Ich erlebe auch, dass so manches einfach weggeschoben wird, weil es euch beschämt. Ihr wollt da nicht hinschauen, denn es tut weh, ihr wollt euch nicht mehr damit konfrontieren. Aber solange es nicht an Mein Herz gebracht wurde und es euch leidtut, kann es sich nicht umwandeln und es gärt in eurem Unbewussten.  </w:t>
      </w:r>
    </w:p>
    <w:p>
      <w:pPr>
        <w:pStyle w:val="Normal"/>
        <w:spacing w:before="0" w:after="120"/>
        <w:ind w:firstLine="357"/>
        <w:jc w:val="both"/>
        <w:rPr>
          <w:rFonts w:ascii="Arial" w:hAnsi="Arial" w:cs="Arial"/>
          <w:szCs w:val="28"/>
        </w:rPr>
      </w:pPr>
      <w:r>
        <w:rPr>
          <w:rFonts w:cs="Arial" w:ascii="Arial" w:hAnsi="Arial"/>
          <w:szCs w:val="28"/>
        </w:rPr>
        <w:t>Und so blickt dorthin. Ihr braucht es nicht suchen, es taucht auf in der nächsten Zeit, das eine oder andere an Erfahrungen, wo ihr merkt, da gilt es noch etwas zu bereinigen. Und zu diesem Weg und zu dieser Arbeit lade Ich euch ein, und ihr werdet merken, dass ihr dadurch immer freier werdet, dass ihr dadurch das Gefühl bekommt, in eurem Herzen entsteht immer mehr Frieden und Freude und Frohsinn, denn das, was Ich euch schenke, ist eine frohe Botschaft. Und wenn es so manche Worte gibt, die Kinder empfangen haben und hinausstellen und die sehr streng klingen für euch, so bedeutet das, dass es auch Kinder gibt, die genau diese Sprache brauchen. Und so wie ihr vorhin sagtet: Jedes Meiner Kinder braucht unterschiedliche Nahrung, so nehmt euch die Nahrung, die für euch gut verdaubar ist, gut verträglich ist. Geht den Weg der persönlichen Verantwortung und geht den Weg der Liebe und der Hingabe.</w:t>
      </w:r>
    </w:p>
    <w:p>
      <w:pPr>
        <w:pStyle w:val="Normal"/>
        <w:spacing w:before="0" w:after="120"/>
        <w:ind w:firstLine="357"/>
        <w:jc w:val="both"/>
        <w:rPr>
          <w:rFonts w:ascii="Arial" w:hAnsi="Arial" w:cs="Arial"/>
          <w:szCs w:val="28"/>
        </w:rPr>
      </w:pPr>
      <w:r>
        <w:rPr>
          <w:rFonts w:cs="Arial" w:ascii="Arial" w:hAnsi="Arial"/>
          <w:szCs w:val="28"/>
        </w:rPr>
        <w:t xml:space="preserve">Meine Geliebten, und so segne Ich euch und umarme euch mit Meiner ganzen Liebe. Mein Licht erfülle euch, Mein göttliches Licht, sodass viel Licht hinausfließen kann in diese Welt zu euren Geschwistern, in die ganze Natur, in alles Geschaffene. Und Ich erfülle euch mit Meinem Heilsstrom, sodass ihr Kraft bekommt für eure Aufgaben und für den Alltag, der euch doch immer wieder sehr fordert. </w:t>
      </w:r>
    </w:p>
    <w:p>
      <w:pPr>
        <w:pStyle w:val="Normal"/>
        <w:spacing w:before="0" w:after="120"/>
        <w:ind w:firstLine="357"/>
        <w:jc w:val="both"/>
        <w:rPr>
          <w:rFonts w:ascii="Arial" w:hAnsi="Arial" w:cs="Arial"/>
          <w:szCs w:val="28"/>
        </w:rPr>
      </w:pPr>
      <w:r>
        <w:rPr>
          <w:rFonts w:cs="Arial" w:ascii="Arial" w:hAnsi="Arial"/>
          <w:szCs w:val="28"/>
        </w:rPr>
        <w:t>Mein Friede ist mit euch und so geht mit fröhlichem Herzen hinaus und mit dankbarem Herz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01.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Weg der Reue und die Bitte um Vergeb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Weg der Reue und die Bitte um Vergeb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7:32:00Z</dcterms:created>
  <dc:creator>Besitzer</dc:creator>
  <dc:description/>
  <dc:language>en-US</dc:language>
  <cp:lastModifiedBy>frei</cp:lastModifiedBy>
  <cp:lastPrinted>2014-02-08T00:02:00Z</cp:lastPrinted>
  <dcterms:modified xsi:type="dcterms:W3CDTF">2014-02-17T09:43:00Z</dcterms:modified>
  <cp:revision>3</cp:revision>
  <dc:subject/>
  <dc:title>Persönliche Worte des Herrn an</dc:title>
</cp:coreProperties>
</file>