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2. Jänner 2014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w:t>
      </w:r>
    </w:p>
    <w:p>
      <w:pPr>
        <w:pStyle w:val="Normal"/>
        <w:spacing w:before="0" w:after="120"/>
        <w:jc w:val="both"/>
        <w:rPr>
          <w:rFonts w:ascii="Arial" w:hAnsi="Arial" w:cs="Arial"/>
          <w:i/>
          <w:i/>
          <w:szCs w:val="28"/>
        </w:rPr>
      </w:pPr>
      <w:r>
        <w:rPr>
          <w:rFonts w:cs="Arial" w:ascii="Arial" w:hAnsi="Arial"/>
          <w:i/>
          <w:szCs w:val="28"/>
        </w:rPr>
        <w:t>unser Heiland und Erlöser,</w:t>
      </w:r>
    </w:p>
    <w:p>
      <w:pPr>
        <w:pStyle w:val="Normal"/>
        <w:spacing w:before="0" w:after="120"/>
        <w:jc w:val="both"/>
        <w:rPr>
          <w:rFonts w:ascii="Arial" w:hAnsi="Arial" w:cs="Arial"/>
          <w:i/>
          <w:i/>
          <w:szCs w:val="28"/>
        </w:rPr>
      </w:pPr>
      <w:r>
        <w:rPr>
          <w:rFonts w:cs="Arial" w:ascii="Arial" w:hAnsi="Arial"/>
          <w:i/>
          <w:szCs w:val="28"/>
        </w:rPr>
        <w:t>danke für Dein Dasein, danke für die Berührung unserer Herzen mit Deiner Liebe. Danke für all das Gute, das Du uns schenkst, für die Hoffnung in unserem Herzen, die Hoffnung Deiner Wiederkunft in unserem Herzen, die Hoffnung, dass Du Dich in unserem Herzen ausbreitest und unsere Herzen ganz mit Deiner Liebe und Deinem Licht erfüllst. Wir danken Dir für alles, was wir in unserem Leben schon erleben durften und auch für all das, was nicht so angenehm für uns war und ist, denn hinter allem, hinter allen Erfahrungen steht eine tiefe Weisheit und die Möglichkeit, zu wachsen, verwandelt zu werden. Und so schenke uns, bitte, Kraft von Deiner Kraft und Liebe von Deiner Liebe, die wir dann weitergeben dürfen an unsere Geschwister und an diese ganze Schöpfung. Und so dürfen wir Dich nun bitten um Deine Worte aus Deinem liebenden Vaterherzen, denn diese Worte sind uns zum Heil und zum Segen. Durch Deine Worte dürfen wir Dir auch immer näher kommen, Dich immer mehr in unserem Herzen verspüren und wahrnehmen und aus Deinen Worten bekommen wir auch die Kraft für unseren Alltag. Und so sei dir Dank und Lob und Preis. Amen</w:t>
      </w:r>
    </w:p>
    <w:p>
      <w:pPr>
        <w:pStyle w:val="Normal"/>
        <w:spacing w:before="0" w:after="36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euer Leben ist geprägt von vielen Herausforderungen, die nicht so einfach zu ertragen sind. Und so seid ihr tagtäglich in Situationen gestellt, die euch zeigen, dass ihr ohne Meine Hilfe in Zustände kommen würdet, die nur sehr schwer auszuhalten sind. Und so seht die Chance darin, in jedem Augenblick euer Herz für Mich zu öffnen und dadurch Kraft zu schöpfen für das, was euch gerade an Aufgaben, Prüfungen, Herausforderungen gestellt wird, wo ihr hineingestellt wurdet in diese Situationen, um zu lernen.</w:t>
      </w:r>
    </w:p>
    <w:p>
      <w:pPr>
        <w:pStyle w:val="Normal"/>
        <w:spacing w:before="0" w:after="120"/>
        <w:ind w:firstLine="357"/>
        <w:jc w:val="both"/>
        <w:rPr>
          <w:rFonts w:ascii="Arial" w:hAnsi="Arial" w:cs="Arial"/>
          <w:szCs w:val="28"/>
        </w:rPr>
      </w:pPr>
      <w:r>
        <w:rPr>
          <w:rFonts w:cs="Arial" w:ascii="Arial" w:hAnsi="Arial"/>
          <w:szCs w:val="28"/>
        </w:rPr>
        <w:t xml:space="preserve">Meine Geliebten, vieles von dem, was ihr bereits erfahren habt am eigenen Leibe oder was ihr gelesen habt, zeigt euch, dass dieser Erdenweg kein einfacher Weg ist, um es ganz milde auszudrücken, aber es ist eine große Chance, dieses Erdenleben, in dem ihr gerade drinnensteht. Worin besteht diese Chance? Im Grunde kennt ihr die Antwort: Die Chance eures Erdenlebens ist es, Mich zu finden in eurem Herzen und auch im Nächsten, der euch begegnet. Auch in der Natur könnt ihr Mich erkennen. Aber besonders wichtig in eurem Leben ist die ganz persönliche, innige Begegnung in der Stille, und mag es nur ein Augenblick sein, in dem ihr euer Bewusstsein in Meine Richtung lenkt und euch klar werdet: Ich bin da. </w:t>
      </w:r>
    </w:p>
    <w:p>
      <w:pPr>
        <w:pStyle w:val="Normal"/>
        <w:spacing w:before="0" w:after="120"/>
        <w:ind w:firstLine="357"/>
        <w:jc w:val="both"/>
        <w:rPr>
          <w:rFonts w:ascii="Arial" w:hAnsi="Arial" w:cs="Arial"/>
          <w:szCs w:val="28"/>
        </w:rPr>
      </w:pPr>
      <w:r>
        <w:rPr>
          <w:rFonts w:cs="Arial" w:ascii="Arial" w:hAnsi="Arial"/>
          <w:szCs w:val="28"/>
        </w:rPr>
        <w:t xml:space="preserve">Ihr kennt diese Worte, und warum wiederhole Ich sie wieder? Weil im Alltag immer wieder die Gefahr besteht, dass ihr im Trubel der Herausforderungen genau diese Blickrichtung verliert. Daher wiederhole Ich Mich gerne, zu eurem Heil. Es ist wie bei kleinen Kindern: Die kleinen Kinder brauchen auch die Wiederholung dessen, was die Eltern von ihnen gerne möchten, und sie brauchen eine gewisse Zeit, bis sie es gelernt haben. Und so braucht auch ihr Zeit, um all das, was Ich euch schenke, so zu verinnerlichen, dass ihr daraus lebt. Und dafür ist dieses Erdenleben gedacht, dass ihr immer mehr verinnerlicht, was Ich euch anbiete an Hilfreichem. Ihr wisst zu vieles, ihr habt sehr viele Erkenntnisse, ihr kennt viele Zusammenhänge, Bücher über Bücher liegen in euren Kästen und Schubladen. Und was drinnensteht ist durchaus meist hilfreich auf eurem Weg, aber das ist bei Weitem nicht alles. </w:t>
      </w:r>
    </w:p>
    <w:p>
      <w:pPr>
        <w:pStyle w:val="Normal"/>
        <w:spacing w:before="0" w:after="120"/>
        <w:ind w:firstLine="357"/>
        <w:jc w:val="both"/>
        <w:rPr>
          <w:rFonts w:ascii="Arial" w:hAnsi="Arial" w:cs="Arial"/>
          <w:szCs w:val="28"/>
        </w:rPr>
      </w:pPr>
      <w:r>
        <w:rPr>
          <w:rFonts w:cs="Arial" w:ascii="Arial" w:hAnsi="Arial"/>
          <w:szCs w:val="28"/>
        </w:rPr>
        <w:t>Stellt euch vor, ihr würdet gerade eine uneingeschränkte Zeit in der Wüste verbringen. Ihr seid dort gestrandet und ihr habt nichts bei euch. Um euch ist Wüste, die Sonne scheint auf euer Haupt, der Sandsturm fegt über euch hinweg, der Sand gräbt sich in eure Kleidung, bis hin zu den ganzen Öffnungen eures Körpers, speziell in eurem Gesicht. Ihr haltet die Hände vor euer Gesicht und seid all dem scheinbar hoffnungslos ausgeliefert. Was werdet ihr tun? Werdet ihr jammern? Werdet ihr zweifeln, verzweifeln, in Angst verfallen, schreien? Wie würdet ihr reagieren? In dieser Situation hilft kein Buch, in dieser Situation gibt es nur eines: loslassen, abgeben und nach Mir rufen, nach Mir schreien. Und da genügt ein Name, ein einziges Wort: Vater, Abba, Jesus Christus.</w:t>
      </w:r>
    </w:p>
    <w:p>
      <w:pPr>
        <w:pStyle w:val="Normal"/>
        <w:spacing w:before="0" w:after="120"/>
        <w:ind w:firstLine="357"/>
        <w:jc w:val="both"/>
        <w:rPr/>
      </w:pPr>
      <w:r>
        <w:rPr>
          <w:rFonts w:cs="Arial" w:ascii="Arial" w:hAnsi="Arial"/>
          <w:b/>
          <w:szCs w:val="28"/>
        </w:rPr>
        <w:t>Das</w:t>
      </w:r>
      <w:r>
        <w:rPr>
          <w:rFonts w:cs="Arial" w:ascii="Arial" w:hAnsi="Arial"/>
          <w:szCs w:val="28"/>
        </w:rPr>
        <w:t xml:space="preserve"> ist die Hilfe und die Nahrung, die ihr braucht, in dieser Situation. Nichts sonst gibt euch die Kraft, diesen Ausnahmezustand zu ertragen. Und wenn ihr jetzt zurückkommt in euer Leben und die Fülle betrachtet, mit der ihr umgeben seid und beschenkt seid, so erkennt ihr, dass es die Fülle ist, die euch ablenkt von diesem Augenblick der Stille, in der ihr ruft: Vater, Abba, Mein Jesus, Dein ist mein Leben!</w:t>
      </w:r>
    </w:p>
    <w:p>
      <w:pPr>
        <w:pStyle w:val="Normal"/>
        <w:spacing w:before="0" w:after="120"/>
        <w:ind w:firstLine="357"/>
        <w:jc w:val="both"/>
        <w:rPr>
          <w:rFonts w:ascii="Arial" w:hAnsi="Arial" w:cs="Arial"/>
          <w:szCs w:val="28"/>
        </w:rPr>
      </w:pPr>
      <w:r>
        <w:rPr>
          <w:rFonts w:cs="Arial" w:ascii="Arial" w:hAnsi="Arial"/>
          <w:szCs w:val="28"/>
        </w:rPr>
        <w:t xml:space="preserve">Meine Geliebten, Mein ist euer Leben. Und nicht Wissen führt euch an diesen Punkt, sondern die Herzensbewegung, die Liebe, die Sehnsucht nach Mir, eurem Schöpfergott, eurem Erlöser. Aus dieser tiefen Begegnung heraus entwickelt sich all das, was euch hilft, was euch stärkt und verwandelt. In der Begegnung mit eurem Bruder, mit eurer Schwester könnt ihr den Sinn des Lebens erkennen. Und der Sinn des Lebens ist die Hingabe, die Hingabe an euren Schöpfer und an eure Geschwister, denn in ihnen begegnet ihr Mir auch. Und so sagte Ich einst: Was ihr dem Geringsten unter euch getan habt, das habt ihr Mir getan. Und so holt euch die Kraft für euer Tun aus der Stille, aus der stillen Begegnung mit Mir und nehmt euch die Zeit dazu, hinzuschauen, wer in Not ist, wer Zeit braucht, wer jemanden braucht, der ihm zuhört. Es geht nicht um viele Worte, es geht nicht um Belehrungen, um Predigten. Es geht ums Zuhören und in Liebe Mittragen. Und so dürft ihr Mir alle die, die Hilfe brauchen an Mein Herz legen und Mir sagen: Vater, sorge Du. </w:t>
      </w:r>
    </w:p>
    <w:p>
      <w:pPr>
        <w:pStyle w:val="Normal"/>
        <w:spacing w:before="0" w:after="120"/>
        <w:ind w:firstLine="357"/>
        <w:jc w:val="both"/>
        <w:rPr>
          <w:rFonts w:ascii="Arial" w:hAnsi="Arial" w:cs="Arial"/>
          <w:szCs w:val="28"/>
        </w:rPr>
      </w:pPr>
      <w:r>
        <w:rPr>
          <w:rFonts w:cs="Arial" w:ascii="Arial" w:hAnsi="Arial"/>
          <w:szCs w:val="28"/>
        </w:rPr>
        <w:t xml:space="preserve">Und so segne Ich euch, Meine geliebten Kinder, und berühre euch mit der ganzen Liebe Meines Herzens, sodass euer Herz in Liebe entflammen kann und in Liebe entflammt und diese Flamme der Liebe viele Herzen entzündet und diese Flamme der Liebe hinausstrahlt in diese Welt und auch in die geistigen Welten. Und wo Kinder an einem Tisch sitzen und in Liebe und Hingabe mit Mir verbunden sind, da leuchtet ein großes Licht hinaus. Daher nehmt euch häufig die Zeit, euch hinzusetzen, zu zweit, zu dritt oder auch mehr, um euch mit Mir zu verbinden, da Ich ja unter euch bin und mit euch hinausstrahle in diese Welt, zum Heil all derer, die Mich brauchen, und das sind unendlich viele. Mein Friede ist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1.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 ist euer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 ist euer Leb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7:30:00Z</dcterms:created>
  <dc:creator>Besitzer</dc:creator>
  <dc:description/>
  <dc:language>en-US</dc:language>
  <cp:lastModifiedBy>frei</cp:lastModifiedBy>
  <cp:lastPrinted>2014-02-08T00:02:00Z</cp:lastPrinted>
  <dcterms:modified xsi:type="dcterms:W3CDTF">2014-02-16T14:01:00Z</dcterms:modified>
  <cp:revision>3</cp:revision>
  <dc:subject/>
  <dc:title>Persönliche Worte des Herrn an</dc:title>
</cp:coreProperties>
</file>