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8. Jänner 2014 in Radenthei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Liebster Heiland Jesus Christus, innig geliebter himmlischer Vater,</w:t>
      </w:r>
    </w:p>
    <w:p>
      <w:pPr>
        <w:pStyle w:val="Normal"/>
        <w:spacing w:before="0" w:after="120"/>
        <w:jc w:val="both"/>
        <w:rPr>
          <w:rFonts w:ascii="Arial" w:hAnsi="Arial" w:cs="Arial"/>
          <w:i/>
          <w:i/>
          <w:szCs w:val="28"/>
        </w:rPr>
      </w:pPr>
      <w:r>
        <w:rPr>
          <w:rFonts w:cs="Arial" w:ascii="Arial" w:hAnsi="Arial"/>
          <w:i/>
          <w:szCs w:val="28"/>
        </w:rPr>
        <w:t xml:space="preserve">wir haben immer viele Bitten an Dich, aber nun möchten wir Dir ganz innig danken für alles. Wir wollen Dir danken für alle Erfahrungen, die wir im letzten Jahr machen durften, denn jede Erfahrung hat uns ein Stück weitergebracht in der Erkenntnis, im Vertrauen, in der Dankbarkeit. Auch wenn wir Erfahrungen machen, die nicht so angenehm sind, so sind sie doch für uns wichtig, denn daraus können wir lernen und unsere Seele kann dadurch reifen. Und so danken wir Dir dafür und auch dafür, dass wir wissen dürfen, dass Du bei uns bist in jeder Situation. Und auch wenn wir Dich nicht wahrnehmen oder meinen, Dich nicht wahrzunehmen, so bist Du doch da. </w:t>
      </w:r>
    </w:p>
    <w:p>
      <w:pPr>
        <w:pStyle w:val="Normal"/>
        <w:spacing w:before="0" w:after="120"/>
        <w:jc w:val="both"/>
        <w:rPr>
          <w:rFonts w:ascii="Arial" w:hAnsi="Arial" w:cs="Arial"/>
          <w:i/>
          <w:i/>
          <w:szCs w:val="28"/>
        </w:rPr>
      </w:pPr>
      <w:r>
        <w:rPr>
          <w:rFonts w:cs="Arial" w:ascii="Arial" w:hAnsi="Arial"/>
          <w:i/>
          <w:szCs w:val="28"/>
        </w:rPr>
        <w:t>Und dafür sei Dir Dank für diese Gewissheit, dass wir nie alleine sind. Und so danken wir Dir im Voraus für alle Erfahrungen, die nun auf uns zukommen in diesem Jahr. Wir danken Dir für Deine Engelhilfe, wir danken unseren Schutzengeln, die uns zur Seite stehen und für uns da sind und in Deinem Auftrag uns führen und leiten. Wir danken Dir für Deine Liebe, für Deine Güte und Dein Erbarmen. Besonders danken wir Dir für Deine Worte, für Deine Belehrungen, denn dadurch können wir immer mehr hineinwachsen in diese Verbindung mit Dir, hineinwachsen in neue Erkenntnisse und auch immer mehr loslassen von Eigenem, sodass Du uns verwandeln kannst.</w:t>
      </w:r>
    </w:p>
    <w:p>
      <w:pPr>
        <w:pStyle w:val="Normal"/>
        <w:spacing w:before="0" w:after="120"/>
        <w:jc w:val="both"/>
        <w:rPr>
          <w:rFonts w:ascii="Arial" w:hAnsi="Arial" w:cs="Arial"/>
          <w:i/>
          <w:i/>
          <w:szCs w:val="28"/>
        </w:rPr>
      </w:pPr>
      <w:r>
        <w:rPr>
          <w:rFonts w:cs="Arial" w:ascii="Arial" w:hAnsi="Arial"/>
          <w:i/>
          <w:szCs w:val="28"/>
        </w:rPr>
        <w:t>Und so legen wir unser Herz in Dein Herz, damit Du es ganz frei machen kannst und rein. So dürfen wir jetzt zu Dir kommen mit der großen Bitte um Worte aus Deinem liebenden Vaterherzen. Dank sei Dir dafür, Lob und Preis jetzt und allezeit und in Ewigkeit.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es ist die Liebe, die euch miteinander verbindet, es ist Meine Liebe, die euch zusammengeführt hat. Die Liebe steht an erster Stelle, denn durch die Liebe, die Ich euch schenke, und durch die Liebe, die ihr zueinander habt, kann vieles in eurem Herzen, in eurer Seele heil werden. Und so liebt einander, so wie Ich euch liebe. In diesem Leben gibt es so viele Herausforderungen, so viele Versuchungen und Prüfungen, und um das alles zu bewältigen braucht ihr Meine Liebe. Und so betrachtet eure Geschwister mit liebenden Augen, auch die, die euch nicht so wohlwollend gegenüberstehen, die euch an eure Grenzen bringen oder versuchen, euch zu verletzen, bewusst oder unbewusst. Bringt sie an Mein liebendes Herz, sodass Ich ihre Herzen berühren kann und auch diese eure Geschwister heil werden, denn viele Meiner Kinder reagieren sehr emotional, besonders dann, wenn sie verletzt wurden, wenn sie große Not in sich haben, wenn sie Mich noch nicht gefunden haben. Und so ist es oft nicht verwunderlich, wenn sie in einer Art und Weise reagieren, die nicht Meiner göttlichen Ordnung entspricht, aber aus der Not ihres Herzens herauskommt. Und so erbarmt euch dieser eurer Geschwister und wisst, dass es nur Einen gibt, der sie heilen kann, der sie retten kann und befreien kann, und das durch Meine Liebe.</w:t>
      </w:r>
    </w:p>
    <w:p>
      <w:pPr>
        <w:pStyle w:val="Normal"/>
        <w:spacing w:before="0" w:after="120"/>
        <w:ind w:firstLine="357"/>
        <w:jc w:val="both"/>
        <w:rPr>
          <w:rFonts w:ascii="Arial" w:hAnsi="Arial" w:cs="Arial"/>
          <w:szCs w:val="28"/>
        </w:rPr>
      </w:pPr>
      <w:r>
        <w:rPr>
          <w:rFonts w:cs="Arial" w:ascii="Arial" w:hAnsi="Arial"/>
          <w:szCs w:val="28"/>
        </w:rPr>
        <w:t>Meine Geliebten, horcht in jeder Situation, die auf euch zukommt in euer Herz und wisst, dass das die Verbindungstüre ist zu Meinem Vaterherzen. Wenn ihr in diese Welt hinausschaut, so erkennt ihr die Not. Der moralische Verfall ist unübersehbar; daran erkennt ihr die Machenschaften der Gegenseite. Und viele Meiner Kinder sind sich dieser Gefahr nicht bewusst. Sie erkennen nicht, dass sie in den Fängen der Finsternis gefangen sind. Sie haben diesen Weitblick nicht. Und so erbarmt euch ihrer, indem ihr sie an Mein Herz bringt. Wo immer ihr seht, dass jemand außerhalb Meiner göttlichen Ordnung steht und Dinge tut, die nicht rechtens sind, dort verurteilt nicht, sondern erbarmt euch, indem ihr Mich bittet, den Seelenzustand dieses Meines Kindes an Mich zu nehmen und diesem Kind Heilung und Befreiung zu schenken. Und wenn ihr den Zustand dieser Welt seht, so wisst ihr auch, dass es unendlich viel zu tun gibt, denn ihr werdet ununterbrochen damit konfrontiert, über die Medien, über die Werbung, über das Verhalten eurer Geschwister, über die Literatur, über die Zeitungen. Ihr seid ununterbrochen mit dem moralischen Verfall in dieser Welt konfrontiert. Und so achtet darauf, dass ihr nirgends hineingezogen werdet, sondern erkennt und übernehmt Eigen-verantwortung in Bezug eures Tuns.</w:t>
      </w:r>
    </w:p>
    <w:p>
      <w:pPr>
        <w:pStyle w:val="Normal"/>
        <w:spacing w:before="0" w:after="120"/>
        <w:ind w:firstLine="357"/>
        <w:jc w:val="both"/>
        <w:rPr>
          <w:rFonts w:ascii="Arial" w:hAnsi="Arial" w:cs="Arial"/>
          <w:szCs w:val="28"/>
        </w:rPr>
      </w:pPr>
      <w:r>
        <w:rPr>
          <w:rFonts w:cs="Arial" w:ascii="Arial" w:hAnsi="Arial"/>
          <w:szCs w:val="28"/>
        </w:rPr>
        <w:t>Diese Welt ist wie sie ist, und in dieser Welt gibt es viele Lichtpunkte, und das sind Meine Kinder, die eine andere Entscheidung getroffen haben, die Ja sagen zu Mir, ihrem Erlöser, ihrem Schöpfer, ihrem Vater.</w:t>
      </w:r>
    </w:p>
    <w:p>
      <w:pPr>
        <w:pStyle w:val="Normal"/>
        <w:spacing w:before="0" w:after="120"/>
        <w:ind w:firstLine="357"/>
        <w:jc w:val="both"/>
        <w:rPr>
          <w:rFonts w:ascii="Arial" w:hAnsi="Arial" w:cs="Arial"/>
          <w:szCs w:val="28"/>
        </w:rPr>
      </w:pPr>
      <w:r>
        <w:rPr>
          <w:rFonts w:cs="Arial" w:ascii="Arial" w:hAnsi="Arial"/>
          <w:szCs w:val="28"/>
        </w:rPr>
        <w:t>Und so geht auch ihr weiter diesen Weg des Ja-Sagens, diesen Weg der klaren Entscheidung, der klaren Ausrichtung zu Mir hin, der Beständigkeit, der Demut und der Liebe.</w:t>
      </w:r>
    </w:p>
    <w:p>
      <w:pPr>
        <w:pStyle w:val="Normal"/>
        <w:spacing w:before="0" w:after="120"/>
        <w:ind w:firstLine="357"/>
        <w:jc w:val="both"/>
        <w:rPr>
          <w:rFonts w:ascii="Arial" w:hAnsi="Arial" w:cs="Arial"/>
          <w:szCs w:val="28"/>
        </w:rPr>
      </w:pPr>
      <w:r>
        <w:rPr>
          <w:rFonts w:cs="Arial" w:ascii="Arial" w:hAnsi="Arial"/>
          <w:szCs w:val="28"/>
        </w:rPr>
        <w:t>Meine geliebten Kinder, bleibt in der Verbindung mit Mir und ihr spürt die Kraft in eurem Herzen und ihr spürt die Liebe in eurem Herzen, die Freude und den Frieden, das sind eure Wegbegleiter. Und so lasse Ich Mein göttliches Licht in euer Herz fließen, sodass eure Herzen hinausstrahlen in diese Welt der Dunkelheit, und das Licht vertreibt die Dunkelheit, das Licht löst die Dunkelheit auf. Und je mehr Lichter in diese dunkle Welt hineinstrahlen, umso mehr wird die Dunkelheit verwandelt, und es kann immer heller werden in den Herzen Meiner Kinder und auch in der Schöpfung.</w:t>
      </w:r>
    </w:p>
    <w:p>
      <w:pPr>
        <w:pStyle w:val="Normal"/>
        <w:spacing w:before="0" w:after="120"/>
        <w:ind w:firstLine="357"/>
        <w:jc w:val="both"/>
        <w:rPr>
          <w:rFonts w:ascii="Arial" w:hAnsi="Arial" w:cs="Arial"/>
          <w:szCs w:val="28"/>
        </w:rPr>
      </w:pPr>
      <w:r>
        <w:rPr>
          <w:rFonts w:cs="Arial" w:ascii="Arial" w:hAnsi="Arial"/>
          <w:szCs w:val="28"/>
        </w:rPr>
        <w:t>Und so seid gesegnet, Meine Geliebten, und seid euch eurer Aufgaben und eurer Verantwortung bewusst. Gönnt euch Zeiten der Stille, der Begegnung mit Gleichgesinnten. Und Ich lade auch euch ein, so wie vorhin schon angesprochen wurde, euch im Gebet zusammenzufinden, um dadurch die Not dieser Welt an Mein Herz zu bringen.</w:t>
      </w:r>
    </w:p>
    <w:p>
      <w:pPr>
        <w:pStyle w:val="Normal"/>
        <w:spacing w:before="0" w:after="120"/>
        <w:ind w:firstLine="357"/>
        <w:jc w:val="both"/>
        <w:rPr>
          <w:rFonts w:ascii="Arial" w:hAnsi="Arial" w:cs="Arial"/>
          <w:szCs w:val="28"/>
        </w:rPr>
      </w:pPr>
      <w:r>
        <w:rPr>
          <w:rFonts w:cs="Arial" w:ascii="Arial" w:hAnsi="Arial"/>
          <w:szCs w:val="28"/>
        </w:rPr>
        <w:t>Ich liebe euch, Mein Friede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01.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nehmt Verantwortung in Bezug eures Tu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Übernehmt Verantwortung in Bezug eures Tu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03:00Z</dcterms:created>
  <dc:creator>Besitzer</dc:creator>
  <dc:description/>
  <dc:language>en-US</dc:language>
  <cp:lastModifiedBy>frei</cp:lastModifiedBy>
  <cp:lastPrinted>2014-01-27T23:44:00Z</cp:lastPrinted>
  <dcterms:modified xsi:type="dcterms:W3CDTF">2014-02-05T11:03:00Z</dcterms:modified>
  <cp:revision>2</cp:revision>
  <dc:subject/>
  <dc:title>Persönliche Worte des Herrn an</dc:title>
</cp:coreProperties>
</file>