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5. Jänner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 xml:space="preserve">Lob und Preis und Dank sei Dir für Deine unermessliche Liebe, für Deine Güte, für Dein Erbarmen. </w:t>
      </w:r>
    </w:p>
    <w:p>
      <w:pPr>
        <w:pStyle w:val="Normal"/>
        <w:spacing w:before="0" w:after="120"/>
        <w:jc w:val="both"/>
        <w:rPr>
          <w:rFonts w:ascii="Arial" w:hAnsi="Arial" w:cs="Arial"/>
          <w:i/>
          <w:i/>
          <w:szCs w:val="28"/>
        </w:rPr>
      </w:pPr>
      <w:r>
        <w:rPr>
          <w:rFonts w:cs="Arial" w:ascii="Arial" w:hAnsi="Arial"/>
          <w:i/>
          <w:szCs w:val="28"/>
        </w:rPr>
        <w:t>Wir dürfen nun zu Dir kommen mit der großen Bitte um Deine Worte, um das, was Du uns sagen möchtest. Und wir danken Dir für diese Gnade, für diese Hilfe und wir legen unser Herz in Dein Herz, sodass Du unsere Herzen ganz frei machen kannst von allem, was noch hinderlich sein könnte zu Dir hin. Reinige, bitte, unsere Herzen und erfülle sie mit Deinem Geist, mit Deinem Geist der Liebe, des Verstehens, des Erbarmens, der Freude und des Friedens.</w:t>
      </w:r>
    </w:p>
    <w:p>
      <w:pPr>
        <w:pStyle w:val="Normal"/>
        <w:spacing w:before="0" w:after="120"/>
        <w:jc w:val="both"/>
        <w:rPr>
          <w:rFonts w:ascii="Arial" w:hAnsi="Arial" w:cs="Arial"/>
          <w:i/>
          <w:i/>
          <w:szCs w:val="28"/>
        </w:rPr>
      </w:pPr>
      <w:r>
        <w:rPr>
          <w:rFonts w:cs="Arial" w:ascii="Arial" w:hAnsi="Arial"/>
          <w:i/>
          <w:szCs w:val="28"/>
        </w:rPr>
        <w:t>So sei Dir Dank.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spacing w:before="0" w:after="120"/>
        <w:ind w:firstLine="357"/>
        <w:jc w:val="both"/>
        <w:rPr>
          <w:rFonts w:ascii="Arial" w:hAnsi="Arial" w:cs="Arial"/>
          <w:szCs w:val="28"/>
        </w:rPr>
      </w:pPr>
      <w:r>
        <w:rPr>
          <w:rFonts w:cs="Arial" w:ascii="Arial" w:hAnsi="Arial"/>
          <w:szCs w:val="28"/>
        </w:rPr>
        <w:t xml:space="preserve">sehe Ich doch in euren Herzen die Liebe, die Liebe zu Mir, eurem Heiland, und auch die Liebe zu euren Geschwistern, zur ganzen Schöpfung. Sehe Ich doch in euren Herzen das Bemühen, diesen Weg, den ihr geht, mit Mir zu gehen, denn ihr habt schon so oft erfahren, wie hilfreich es ist, dass Ich bei euch bin, dass Ich an eurer Seite bin, dass Ich in eurem Herzen bin und ihr dadurch die Kraft bekommt und das Vermögen, diesen Erdenweg in Hingabe und Liebe zu gehen. </w:t>
      </w:r>
    </w:p>
    <w:p>
      <w:pPr>
        <w:pStyle w:val="Normal"/>
        <w:spacing w:before="0" w:after="120"/>
        <w:ind w:firstLine="357"/>
        <w:jc w:val="both"/>
        <w:rPr>
          <w:rFonts w:ascii="Arial" w:hAnsi="Arial" w:cs="Arial"/>
          <w:szCs w:val="28"/>
        </w:rPr>
      </w:pPr>
      <w:r>
        <w:rPr>
          <w:rFonts w:cs="Arial" w:ascii="Arial" w:hAnsi="Arial"/>
          <w:szCs w:val="28"/>
        </w:rPr>
        <w:t xml:space="preserve">Wenn ihr diese Welt betrachtet, so wisst ihr, wie wichtig es ist, dass es hier auf dieser Erde Kinder gibt, die sich dazu entschlossen haben, diesen Weg mit Mir zu gehen, denn nur dadurch kann viel Heilsames in dieser eurer Welt geschehen, auf diesem Planeten, in euren Familien, in euren Ländern, denn Mein Segen macht es möglich, dass in den Herzen Meiner Kinder eine Verwandlung stattfindet und diese Verwandlung in eurem Herzen wirkt sich auch auf die ganze Schöpfung aus, und so wird Stück für Stück alles verwandelt. Die Schöpfung wird lichter. Meine Liebe wirkt heilend, wirkt erlösend und befreiend. Lasst euch daher nicht so sehr von dem Äußeren gefangen nehmen, sondern erkennt es als Entwicklungsprozess, als Reifungsprozess, denn oft ist es die Not, die Meine Kinder aufrüttelt, und sie zu suchen beginnen nach Hilfe, nach Unterstützung, nach Liebe. </w:t>
      </w:r>
    </w:p>
    <w:p>
      <w:pPr>
        <w:pStyle w:val="Normal"/>
        <w:spacing w:before="0" w:after="120"/>
        <w:ind w:firstLine="357"/>
        <w:jc w:val="both"/>
        <w:rPr/>
      </w:pPr>
      <w:r>
        <w:rPr>
          <w:rFonts w:cs="Arial" w:ascii="Arial" w:hAnsi="Arial"/>
          <w:szCs w:val="28"/>
        </w:rPr>
        <w:t xml:space="preserve">Und so lade Ich euch ein, euch auch im kleinen Kreis zu treffen, denn Ich sagte: </w:t>
      </w:r>
      <w:r>
        <w:rPr>
          <w:rFonts w:cs="Arial" w:ascii="Arial" w:hAnsi="Arial"/>
          <w:i/>
          <w:szCs w:val="28"/>
        </w:rPr>
        <w:t>Wo zwei oder drei in Meinem Namen beisammen sind, da bin Ich mitten unter ihnen.</w:t>
      </w:r>
      <w:r>
        <w:rPr>
          <w:rFonts w:cs="Arial" w:ascii="Arial" w:hAnsi="Arial"/>
          <w:szCs w:val="28"/>
        </w:rPr>
        <w:t xml:space="preserve"> So geht diesen Weg der Gemeinschaft, des Gemeinsamen, denn wo sich Meine Kinder treffen und diese Welt mittragen im Gebet, dort entsteht viel Licht und dieses Licht strahlt hinaus in den Kosmos und auch in die geistigen Welten. Und so werden viele geistige Wesen angezogen, wenn sie das Licht von liebenden Kinderherzen sehen, Geschwisterherzen, und sie lernen dadurch. Sie werden dadurch aufgerüttelt und können dadurch den Weg an Mein Herz finden. Und so nehmt euch diese Zeit mit dem Bewusstsein, dass, je mehr von diesen Kreisen auf dieser Welt entstehen, umso mehr kann sich auch Gutes entwickeln auf diesem Planeten, umso mehr werden auch diese Herzen berührt, die jetzt noch weit weg von Mir sind. Denn es geht in erster Linie darum, die Herzen Meiner Kinder, die noch fern von Mir sind, zu berühren, denn auch in diese Herzen habe Ich die Sehnsucht gelegt, und wenn dieser Sehnsuchtsfunken von Meiner Liebe berührt wird, so wächst diese Sehnsucht in ihrem Herzen, und sie beginnen zu suchen. Und eines Tages werden sie die Wahrheit erkennen und sie werden frei werden.</w:t>
      </w:r>
    </w:p>
    <w:p>
      <w:pPr>
        <w:pStyle w:val="Normal"/>
        <w:spacing w:before="0" w:after="120"/>
        <w:ind w:firstLine="357"/>
        <w:jc w:val="both"/>
        <w:rPr>
          <w:rFonts w:ascii="Arial" w:hAnsi="Arial" w:cs="Arial"/>
          <w:szCs w:val="28"/>
        </w:rPr>
      </w:pPr>
      <w:r>
        <w:rPr>
          <w:rFonts w:cs="Arial" w:ascii="Arial" w:hAnsi="Arial"/>
          <w:szCs w:val="28"/>
        </w:rPr>
        <w:t>Und so segne Ich euch, Meine Geliebten, für diese Aufgabe und Ich segne alle eure Schritte, alle eure Bemühungen. Ich segne all das, was euch ein Anliegen ist, auch eure Familien, eure Freunde, eure Geschwister im Geiste.</w:t>
      </w:r>
    </w:p>
    <w:p>
      <w:pPr>
        <w:pStyle w:val="Normal"/>
        <w:spacing w:before="0" w:after="120"/>
        <w:ind w:firstLine="357"/>
        <w:jc w:val="both"/>
        <w:rPr>
          <w:rFonts w:ascii="Arial" w:hAnsi="Arial" w:cs="Arial"/>
          <w:szCs w:val="28"/>
        </w:rPr>
      </w:pPr>
      <w:r>
        <w:rPr>
          <w:rFonts w:cs="Arial" w:ascii="Arial" w:hAnsi="Arial"/>
          <w:szCs w:val="28"/>
        </w:rPr>
        <w:t>Und so nehmt euch weiterhin die Zeit, auch in der Stille in eurem Herzen nachzuspüren: was steht an, was ist zu tun. Und das eine ist das Tun, und das andere ist die Begegnung mit Mir in eurem Herzen, diese stille, innige Begegnung, denn in dieser Begegnung bekommt ihr all das, was ihr braucht, um all das zu bewältigen, was da ist in eurem Leben. Und so sprecht dieses kraftvolle Ja zu eurem Weg, dieses Ja zur Begegnung mit Mir, dieses Ja zu euren Aufgaben, denn jede von euch hat ihre Aufgaben, und bei einigen von euch kristallisiert sich diese Aufgabe erst jetzt so richtig heraus. Und so geht diesen Weg, auch der tätigen Liebe, denn es gibt so viele einsame Menschen, so viele Notleidende, so viele, die Ansprache brauchen und jemanden, der ihnen zuhört, der sie ernst nimmt, der sie von dort abholt, wo sie stehen, und Verständnis hat. Es sind alles eure Geschwister, und ihr seid alle miteinander verbunden, daher ist jede Liebestat ein Geschenk an eure Geschwister. Und auch ihr bekommt dadurch vieles wieder zurück in gutem Sinne, was ihr ausgesendet habt.</w:t>
      </w:r>
    </w:p>
    <w:p>
      <w:pPr>
        <w:pStyle w:val="Normal"/>
        <w:spacing w:before="0" w:after="120"/>
        <w:ind w:firstLine="357"/>
        <w:jc w:val="both"/>
        <w:rPr>
          <w:rFonts w:ascii="Arial" w:hAnsi="Arial" w:cs="Arial"/>
          <w:szCs w:val="28"/>
        </w:rPr>
      </w:pPr>
      <w:r>
        <w:rPr>
          <w:rFonts w:cs="Arial" w:ascii="Arial" w:hAnsi="Arial"/>
          <w:szCs w:val="28"/>
        </w:rPr>
        <w:t>Meine Geliebten, spürt in eurem Herzen Meine Liebe, spürt auch die Freude in eurem Herzen, die Freude darüber, dass ihr Mich gefunden habt. Spürt die Dankbarkeit in eurem Herzen, dieses Gefühl der Dankbarkeit darüber, dass Ich bei euch bin alle Tage eures Lebens und darüber hinaus. Geht Schritt für Schritt, behutsam, achtsam, aufmerksam, wachsam in eurem Alltag. Seid euch des Geschenkes Meiner Gegenwart ganz dankbar bewusst. Ich liebe euch und diese Liebe senke Ich ganz tief in eure Herzen, sodass ihr auch viel Liebe hinausfließen lassen könnt in diese Welt, denn es ist Meine Liebe, die ihr verschenkt, und diese Liebe heilt die Herzen all derer, an die ihr denkt. Und diese Liebe, die göttliche Liebe, fließt auch in die Schöpfung, zu den Tieren, in die Natur, und so kann sich auch hier vieles verwandeln, vieles gesunden und aufbrechen zu neuem Leben.</w:t>
      </w:r>
    </w:p>
    <w:p>
      <w:pPr>
        <w:pStyle w:val="Normal"/>
        <w:spacing w:before="0" w:after="120"/>
        <w:ind w:firstLine="357"/>
        <w:jc w:val="both"/>
        <w:rPr>
          <w:rFonts w:ascii="Arial" w:hAnsi="Arial" w:cs="Arial"/>
          <w:szCs w:val="28"/>
        </w:rPr>
      </w:pPr>
      <w:r>
        <w:rPr>
          <w:rFonts w:cs="Arial" w:ascii="Arial" w:hAnsi="Arial"/>
          <w:szCs w:val="28"/>
        </w:rPr>
        <w:t xml:space="preserve">Und so lasse Ich Mein göttliches Licht in euer Herz fließen, in eure Seele, in euren Leib, in all eure Zellen, sodass ihr strahlend den Alltag bewältigt und strahlend hinausleuchtet über diese Welt, in die geistigen Welten, in den Kosmos. Und auch Mein Heilsstrom fließt in euch hinein, um zu heilen, was noch zu heilen ist, und auch mit der Heilswirkung bei all denen, die ihr berührt im Herzen, oder auch, indem ihr ihnen die Hand reicht oder die Hand auflegt. Mit dem Bewusstsein, dass es Meine Heilkraft ist, die durch euch fließt, werdet ihr vielen helfen können. </w:t>
      </w:r>
    </w:p>
    <w:p>
      <w:pPr>
        <w:pStyle w:val="Normal"/>
        <w:spacing w:before="0" w:after="120"/>
        <w:ind w:firstLine="357"/>
        <w:jc w:val="both"/>
        <w:rPr>
          <w:rFonts w:ascii="Arial" w:hAnsi="Arial" w:cs="Arial"/>
          <w:szCs w:val="28"/>
        </w:rPr>
      </w:pPr>
      <w:r>
        <w:rPr>
          <w:rFonts w:cs="Arial" w:ascii="Arial" w:hAnsi="Arial"/>
          <w:szCs w:val="28"/>
        </w:rPr>
        <w:t>Und so schenke Ich euch Meinen Frieden und Freude in eurem Herzen. Seid gesegne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01.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den Weg der tätigen Nächsten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ht den Weg der tätigen Nächstenlieb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01:00Z</dcterms:created>
  <dc:creator>Besitzer</dc:creator>
  <dc:description/>
  <dc:language>en-US</dc:language>
  <cp:lastModifiedBy>frei</cp:lastModifiedBy>
  <cp:lastPrinted>2014-01-27T23:45:00Z</cp:lastPrinted>
  <dcterms:modified xsi:type="dcterms:W3CDTF">2014-02-05T11:01:00Z</dcterms:modified>
  <cp:revision>2</cp:revision>
  <dc:subject/>
  <dc:title>Persönliche Worte des Herrn an</dc:title>
</cp:coreProperties>
</file>