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Jänner 2014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 innig geliebter Vater,</w:t>
      </w:r>
    </w:p>
    <w:p>
      <w:pPr>
        <w:pStyle w:val="Normal"/>
        <w:spacing w:before="0" w:after="120"/>
        <w:jc w:val="both"/>
        <w:rPr>
          <w:rFonts w:ascii="Arial" w:hAnsi="Arial" w:cs="Arial"/>
          <w:i/>
          <w:i/>
          <w:szCs w:val="28"/>
        </w:rPr>
      </w:pPr>
      <w:r>
        <w:rPr>
          <w:rFonts w:cs="Arial" w:ascii="Arial" w:hAnsi="Arial"/>
          <w:i/>
          <w:szCs w:val="28"/>
        </w:rPr>
        <w:t xml:space="preserve">wir danken Dir, es gibt so vieles, wofür wir dankbar sein dürfen und können. So möchten wir Dir heute in ganz besonderer Weise für Dein Wirken danken, für Deine Führung, für Deine Segnungen, für Deine vielen Gnadengeschenke. Auch dafür, dass Du immer wieder unser Herz berührst und uns herausziehst aus all dem, was uns von Zeit zu Zeit gefangen halten möchte. Wir danken Dir, dass wir in unserem Leben erfahren durften, dass Du da bist, ganz innig verbunden in unserem Herzen. Und wir danken Dir für Deine Liebe, für Deine unermesslich große Liebe. Wir danken Dir für die vielen Begegnungen mit unseren Geschwistern, auch wenn diese Begegnungen nicht immer einfach sind und wir so manche Herausforderungen zu bestehen haben, so wissen wir doch, dass auch das seinen Sinn hat und uns hilft auf unserem Weg und auf unserem Entwicklungsweg. Aber ganz besonders hilft uns, wenn wir unser Herz, unsere Herzensohren für Dein Wort öffnen, für Deine Botschaft, die Du uns schenken möchtest. </w:t>
      </w:r>
    </w:p>
    <w:p>
      <w:pPr>
        <w:pStyle w:val="Normal"/>
        <w:spacing w:before="0" w:after="120"/>
        <w:jc w:val="both"/>
        <w:rPr>
          <w:rFonts w:ascii="Arial" w:hAnsi="Arial" w:cs="Arial"/>
          <w:i/>
          <w:i/>
          <w:szCs w:val="28"/>
        </w:rPr>
      </w:pPr>
      <w:r>
        <w:rPr>
          <w:rFonts w:cs="Arial" w:ascii="Arial" w:hAnsi="Arial"/>
          <w:i/>
          <w:szCs w:val="28"/>
        </w:rPr>
        <w:t>Und so kommen wir jetzt zu Dir mit der großen Bitte um Deine göttlichen Worte, um die Worte aus Deinem liebenden Vaterherzen. Dank sei Dir dafür, Lob und Prei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meine geliebten Töchter,</w:t>
      </w:r>
    </w:p>
    <w:p>
      <w:pPr>
        <w:pStyle w:val="Normal"/>
        <w:spacing w:before="0" w:after="120"/>
        <w:ind w:firstLine="357"/>
        <w:jc w:val="both"/>
        <w:rPr>
          <w:rFonts w:ascii="Arial" w:hAnsi="Arial" w:cs="Arial"/>
          <w:szCs w:val="28"/>
        </w:rPr>
      </w:pPr>
      <w:r>
        <w:rPr>
          <w:rFonts w:cs="Arial" w:ascii="Arial" w:hAnsi="Arial"/>
          <w:szCs w:val="28"/>
        </w:rPr>
        <w:t xml:space="preserve">voll Erwartung sitzt ihr hier, um Mein Wort zu hören. Und so schenke Ich euch Worte, die eure Herzen tief berühren mögen, die euch helfen auf eurem Weg in dieser so turbulenten Welt. Wenn ihr euren Alltag betrachtet, so erkennt ihr, dass die Herausforderungen, denen ihr euch tagtäglich zu stellen habt, scheinbar immer intensiver werden. Und doch dürft ihr beglückt darüber sein, dass ihr das alles nicht alleine bewältigen müsst. Gibt es doch so viele Menschenkinder, die Mich noch nicht gefunden haben, die noch nicht erkannt haben, dass Ich sie liebe und dass Ich gerne für sie da sein möchte und ihnen helfen möchte, aber ihr habt diese Erfahrung bereits gemacht, die Erfahrung dessen, wie hilfreich es ist, mit Mir in Verbindung zu sein, eurem himmlischen Vater. </w:t>
      </w:r>
    </w:p>
    <w:p>
      <w:pPr>
        <w:pStyle w:val="Normal"/>
        <w:spacing w:before="0" w:after="120"/>
        <w:ind w:firstLine="357"/>
        <w:jc w:val="both"/>
        <w:rPr>
          <w:rFonts w:ascii="Arial" w:hAnsi="Arial" w:cs="Arial"/>
          <w:szCs w:val="28"/>
        </w:rPr>
      </w:pPr>
      <w:r>
        <w:rPr>
          <w:rFonts w:cs="Arial" w:ascii="Arial" w:hAnsi="Arial"/>
          <w:szCs w:val="28"/>
        </w:rPr>
        <w:t xml:space="preserve">Und so geht weiter diesen Weg der innigen Verbindung, auch in eurem Alltag. Wenn ihr auch nur einen Gedanken zu Mir hin richtet, so kann Ich euch eine Fülle Meiner Liebe schenken und auch von Meiner Kraft, damit ihr das, was gerade in diesem Augenblick zu bewältigen ist, bewältigen könnt. Es tut sich so viel in eurer Welt und da ist es oft nicht verwunderlich, wenn Meine Kinder an ihre Grenzen geraten und nicht weiterwissen. Daher sagte Ich immer wieder: Blickt auf euren Heiland, auf euren Erlöser, auf euren Schöpfer und nicht so sehr auf das, was sich tut, denn wenn ihr zu sehr auf die Problematiken schaut, so verstärkt ihr diese durch eure Aufmerksamkeit. Es genügt, wahrzunehmen, was ist, und dann eiligst den Blick auf Mich zu richten. Je mehr ihr euch bewusst  werdet, dass die Kraft, die ihr braucht für die Bewältigung eures Lebens, dass die von Mir kommt, umso mehr werdet ihr auch euren Blick in Meine Richtung wenden, denn von dorther kommt das Gute. </w:t>
      </w:r>
    </w:p>
    <w:p>
      <w:pPr>
        <w:pStyle w:val="Normal"/>
        <w:spacing w:before="0" w:after="120"/>
        <w:ind w:firstLine="357"/>
        <w:jc w:val="both"/>
        <w:rPr>
          <w:rFonts w:ascii="Arial" w:hAnsi="Arial" w:cs="Arial"/>
          <w:szCs w:val="28"/>
        </w:rPr>
      </w:pPr>
      <w:r>
        <w:rPr>
          <w:rFonts w:cs="Arial" w:ascii="Arial" w:hAnsi="Arial"/>
          <w:szCs w:val="28"/>
        </w:rPr>
        <w:t>Ich habe auch viel Kraft und auch viel Liebe in eure Seele gelegt, in euer Herz. Und so dürft ihr darauf vertrauen, dass ihr euer Leben dadurch bewältigt habt, dass ihr euch mit dieser Kraft verbunden habt, wohl unbewusst vielfach, aber doch ist es das, was Ich in euch hineingelegt habe, was euch hilft bei der Bewältigung all dieser Herausforderungen. Und so vertraut auf das Gute in euch, auf all das, was Ich in euch hineingelegt habe, wohl wissend, dass es von Mir kommt, eurem euch liebenden Vater in Jesus Christus.</w:t>
      </w:r>
    </w:p>
    <w:p>
      <w:pPr>
        <w:pStyle w:val="Normal"/>
        <w:spacing w:before="0" w:after="120"/>
        <w:ind w:firstLine="357"/>
        <w:jc w:val="both"/>
        <w:rPr>
          <w:rFonts w:ascii="Arial" w:hAnsi="Arial" w:cs="Arial"/>
          <w:szCs w:val="28"/>
        </w:rPr>
      </w:pPr>
      <w:r>
        <w:rPr>
          <w:rFonts w:cs="Arial" w:ascii="Arial" w:hAnsi="Arial"/>
          <w:szCs w:val="28"/>
        </w:rPr>
        <w:t>Und so geht hinaus in diese Welt, geht voll Freude hinaus, geht wohlgemut hinaus, geht hinaus mit dem Wissen: Er ist in mir, und daher ist auch Seine Liebe in mir. Macht euch das immer wieder bewusst, Meine Gegenwart in eurem Herzen, und daraus schöpft. Daraus bezieht eure Sicherheit, euer Vertrauen und auch die Liebe, die ihr braucht für eure Geschwister. Mögen auch so manche eurer Geschwister euch in einer Art und Weise behandeln, die euch nicht so gefällt, so erkennt, dass diese Geschwister ganz besonders eure Liebe brauchen. So manche werden diese Liebe nicht annehmen, und so schenkt sie ihnen im Geiste, segnet sie, betet für sie, umarmt sie im Geiste, und Stück für Stück wird ihr Herz berührt von Meiner Liebe, und das möchte Ich euch sehr an das Herz legen. Lasst euch nicht ein auf Streitgespräche, auf Auseinandersetzungen, sondern betrachtet euer Gegenüber mit Liebe, denn so viele Menschenkinder brauchen Meine Liebe, um zu heilen, um mild zu werden, um auch ein Herz voll Liebe zu bekommen.</w:t>
      </w:r>
    </w:p>
    <w:p>
      <w:pPr>
        <w:pStyle w:val="Normal"/>
        <w:spacing w:before="0" w:after="120"/>
        <w:ind w:firstLine="357"/>
        <w:jc w:val="both"/>
        <w:rPr>
          <w:rFonts w:ascii="Arial" w:hAnsi="Arial" w:cs="Arial"/>
          <w:szCs w:val="28"/>
        </w:rPr>
      </w:pPr>
      <w:r>
        <w:rPr>
          <w:rFonts w:cs="Arial" w:ascii="Arial" w:hAnsi="Arial"/>
          <w:szCs w:val="28"/>
        </w:rPr>
        <w:t>Ich habe wohl Meine Liebe in alle Herzen gelegt, aber vielfach ist diese Liebe verschüttet und sie kann nicht an die Oberfläche kommen, weil so viele Verletzungen passiert sind, und so sind es meistens tiefliegende Verletzungen, die ausschlaggebend sind für alle möglichen ungünstigen Gefühle und Reaktionen anderen Menschenkindern gegenüber. Manchmal nehmt ihr auch bei euch selbst Reaktionen wahr, die ihr eigentlich nicht wollt, und auch da blickt hin und bringt es Mir, damit Ich auch eure Wunden heilen kann.</w:t>
      </w:r>
    </w:p>
    <w:p>
      <w:pPr>
        <w:pStyle w:val="Normal"/>
        <w:spacing w:before="0" w:after="120"/>
        <w:ind w:firstLine="357"/>
        <w:jc w:val="both"/>
        <w:rPr>
          <w:rFonts w:ascii="Arial" w:hAnsi="Arial" w:cs="Arial"/>
          <w:szCs w:val="28"/>
        </w:rPr>
      </w:pPr>
      <w:r>
        <w:rPr>
          <w:rFonts w:cs="Arial" w:ascii="Arial" w:hAnsi="Arial"/>
          <w:szCs w:val="28"/>
        </w:rPr>
        <w:t>Und so kommt an Mein Herz, legt euren Kopf auf Meine Brust und spürt Meine Liebe. Es ist die Liebe, die an erster Stelle steht und aus der kommt alles Heil. Und so segne Ich euch und erfülle euch mit Meinem göttlichen Licht, sodass ihr hinausstrahlen könnt in diese Welt und mit dazu beitragt, dass sich diese Welt verwandelt in eine Welt des Friedens, der Liebe, der Freude.</w:t>
      </w:r>
    </w:p>
    <w:p>
      <w:pPr>
        <w:pStyle w:val="Normal"/>
        <w:spacing w:before="0" w:after="120"/>
        <w:ind w:firstLine="357"/>
        <w:jc w:val="both"/>
        <w:rPr>
          <w:rFonts w:ascii="Arial" w:hAnsi="Arial" w:cs="Arial"/>
          <w:szCs w:val="28"/>
        </w:rPr>
      </w:pPr>
      <w:r>
        <w:rPr>
          <w:rFonts w:cs="Arial" w:ascii="Arial" w:hAnsi="Arial"/>
          <w:szCs w:val="28"/>
        </w:rPr>
        <w:t xml:space="preserve">Meine Geliebten, horcht in euer Herz und ihr werdet Antwort bekommen auf eure Fragen, denn es ist in Meinem Willen, dass sich Meine Kinder mit ihrem himmlischen Vater austauschen und hinhören. Mein Friede ist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tiefliegender Verletz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Folgen tiefliegender Verletzun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58:00Z</dcterms:created>
  <dc:creator>Besitzer</dc:creator>
  <dc:description/>
  <dc:language>en-US</dc:language>
  <cp:lastModifiedBy>frei</cp:lastModifiedBy>
  <cp:lastPrinted>2014-01-27T23:43:00Z</cp:lastPrinted>
  <dcterms:modified xsi:type="dcterms:W3CDTF">2014-02-05T10:58:00Z</dcterms:modified>
  <cp:revision>2</cp:revision>
  <dc:subject/>
  <dc:title>Persönliche Worte des Herrn an</dc:title>
</cp:coreProperties>
</file>