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ihnachtsbotschaft 2013</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w:t>
      </w:r>
    </w:p>
    <w:p>
      <w:pPr>
        <w:pStyle w:val="Normal"/>
        <w:spacing w:before="0" w:after="120"/>
        <w:jc w:val="both"/>
        <w:rPr>
          <w:rFonts w:ascii="Arial" w:hAnsi="Arial" w:cs="Arial"/>
          <w:i/>
          <w:i/>
          <w:szCs w:val="28"/>
        </w:rPr>
      </w:pPr>
      <w:r>
        <w:rPr>
          <w:rFonts w:cs="Arial" w:ascii="Arial" w:hAnsi="Arial"/>
          <w:i/>
          <w:szCs w:val="28"/>
        </w:rPr>
        <w:t xml:space="preserve">dieses Jahr geht zu Ende, und wir danken Dir für Deine vielen Gnadengeschenke. Oft sind wir uns dieser Geschenke gar nicht bewusst und gehen achtlos daran vorüber. Besonders für Deine Gebetshilfen danken wir Dir, mag auch manches anders gekommen sein, wie wir es uns gedacht haben, so hat doch alles seine Richtigkeit, denn aus allen Erfahrungen lernen wir Neues dazu. So danken wir Dir auch, dass wir Deine Liebe in so reichem Maße erfahren dürfen und reich beschenkt werden durch Deine Worte. Sie sind uns eine große Hilfe auf unserem Erdenweg und auch eine große Hilfe für unsere Geschwister hier und in der geistigen Welt. </w:t>
      </w:r>
    </w:p>
    <w:p>
      <w:pPr>
        <w:pStyle w:val="Normal"/>
        <w:spacing w:before="0" w:after="120"/>
        <w:jc w:val="both"/>
        <w:rPr>
          <w:rFonts w:ascii="Arial" w:hAnsi="Arial" w:cs="Arial"/>
          <w:i/>
          <w:i/>
          <w:szCs w:val="28"/>
        </w:rPr>
      </w:pPr>
      <w:r>
        <w:rPr>
          <w:rFonts w:cs="Arial" w:ascii="Arial" w:hAnsi="Arial"/>
          <w:i/>
          <w:szCs w:val="28"/>
        </w:rPr>
        <w:t>Nun steht das Weihnachtsfest vor der Türe, und die Menschen bereiten sich auf vielfältige Weise darauf vor. Vom Trubel in den Einkaufszentren bis hin zur Stille in der Natur erleben wir eine Bandbreite von Möglichkeiten, diese Zeit zu gestalten.</w:t>
      </w:r>
    </w:p>
    <w:p>
      <w:pPr>
        <w:pStyle w:val="Normal"/>
        <w:spacing w:before="0" w:after="120"/>
        <w:jc w:val="both"/>
        <w:rPr>
          <w:rFonts w:ascii="Arial" w:hAnsi="Arial" w:cs="Arial"/>
          <w:i/>
          <w:i/>
          <w:szCs w:val="28"/>
        </w:rPr>
      </w:pPr>
      <w:r>
        <w:rPr>
          <w:rFonts w:cs="Arial" w:ascii="Arial" w:hAnsi="Arial"/>
          <w:i/>
          <w:szCs w:val="28"/>
        </w:rPr>
        <w:t xml:space="preserve">Aber unser Herzenswunsch ist es, von Dir durch ein Wort aus Deinem liebenden Vaterherzen beschenkt zu werden. Auch dafür sei Dir inniger Dank, auch im Namen Meiner Geschwister, die doch so sehnsüchtig darauf warten. Dank sei Dir auch für Deinen Erdenweg, denn dadurch hast Du uns den Weg in unsere himmlische Heimat mit Deinem Blut freigekauft und uns von den Fesseln des Urfalls erlöst. </w:t>
      </w:r>
    </w:p>
    <w:p>
      <w:pPr>
        <w:pStyle w:val="Normal"/>
        <w:spacing w:before="0" w:after="120"/>
        <w:jc w:val="both"/>
        <w:rPr>
          <w:rFonts w:ascii="Arial" w:hAnsi="Arial" w:cs="Arial"/>
          <w:i/>
          <w:i/>
          <w:szCs w:val="28"/>
        </w:rPr>
      </w:pPr>
      <w:r>
        <w:rPr>
          <w:rFonts w:cs="Arial" w:ascii="Arial" w:hAnsi="Arial"/>
          <w:i/>
          <w:szCs w:val="28"/>
        </w:rPr>
        <w:t>Noch vieles gäbe es, was dankenswert ist, aber Dein Wort steht an erster Stelle. Lob und Preis sei Dir dafür. Amen</w:t>
      </w:r>
    </w:p>
    <w:p>
      <w:pPr>
        <w:pStyle w:val="Normal"/>
        <w:spacing w:before="0" w:after="120"/>
        <w:jc w:val="both"/>
        <w:rPr>
          <w:rFonts w:ascii="Arial" w:hAnsi="Arial" w:eastAsia="Arial" w:cs="Arial"/>
          <w:i/>
          <w:i/>
          <w:szCs w:val="28"/>
        </w:rPr>
      </w:pPr>
      <w:r>
        <w:rPr>
          <w:rFonts w:eastAsia="Arial" w:cs="Arial" w:ascii="Arial" w:hAnsi="Arial"/>
          <w:i/>
          <w:szCs w:val="28"/>
        </w:rPr>
        <w:t xml:space="preserve"> </w:t>
      </w:r>
    </w:p>
    <w:p>
      <w:pPr>
        <w:pStyle w:val="Normal"/>
        <w:spacing w:before="0" w:after="120"/>
        <w:ind w:firstLine="357"/>
        <w:jc w:val="both"/>
        <w:rPr>
          <w:rFonts w:ascii="Arial" w:hAnsi="Arial" w:cs="Arial"/>
          <w:szCs w:val="28"/>
        </w:rPr>
      </w:pPr>
      <w:r>
        <w:rPr>
          <w:rFonts w:cs="Arial" w:ascii="Arial" w:hAnsi="Arial"/>
          <w:szCs w:val="28"/>
        </w:rPr>
        <w:t xml:space="preserve">Meine geliebten Kinder, Meine Söhne und Meine Töchter, </w:t>
      </w:r>
    </w:p>
    <w:p>
      <w:pPr>
        <w:pStyle w:val="Normal"/>
        <w:spacing w:before="0" w:after="120"/>
        <w:jc w:val="both"/>
        <w:rPr>
          <w:rFonts w:ascii="Arial" w:hAnsi="Arial" w:cs="Arial"/>
          <w:szCs w:val="28"/>
        </w:rPr>
      </w:pPr>
      <w:r>
        <w:rPr>
          <w:rFonts w:cs="Arial" w:ascii="Arial" w:hAnsi="Arial"/>
          <w:szCs w:val="28"/>
        </w:rPr>
        <w:t>so vernehmt die ersehnte Botschaft:</w:t>
      </w:r>
    </w:p>
    <w:p>
      <w:pPr>
        <w:pStyle w:val="Normal"/>
        <w:spacing w:before="0" w:after="120"/>
        <w:jc w:val="both"/>
        <w:rPr>
          <w:rFonts w:ascii="Arial" w:hAnsi="Arial" w:cs="Arial"/>
          <w:szCs w:val="28"/>
        </w:rPr>
      </w:pPr>
      <w:r>
        <w:rPr>
          <w:rFonts w:cs="Arial" w:ascii="Arial" w:hAnsi="Arial"/>
          <w:szCs w:val="28"/>
        </w:rPr>
        <w:t xml:space="preserve">Wie viele sehnsüchtige Herzen warten auf den großen Augenblick Meiner Wiederkunft und stellen sich ein weltumspannendes Geschehen vor, aber sie übersehen etwas: Ich kam im Verborgenen, in einer Krippe zur Welt als unscheinbares Kindchen, und nur die, deren Herzen offen waren und voll Sehnsucht nach dem Erlöser, diese erkannten die Wahrheit. Und so ist es auch heute noch: Nicht im Äußeren werdet ihr Mich finden, sondern im Verborgenen, und das Verborgene zu finden, bedeutet, den Weg der Liebe und der Demut zu gehen. Aber wer möchte das gerne? In einer Welt des Lärms und des Materialismus gelten andere Gesetze, daher würde Mein Kommen im Sichtbaren so verlaufen wie auch damals: Verfolgung, Spott und Hohn. Mein Weg war ein einmaliger, und Mein Opfergang hat Meine Kinder aus der Knechtschaft des Gefallenen befreit. </w:t>
      </w:r>
    </w:p>
    <w:p>
      <w:pPr>
        <w:pStyle w:val="Normal"/>
        <w:spacing w:before="0" w:after="120"/>
        <w:ind w:firstLine="357"/>
        <w:jc w:val="both"/>
        <w:rPr>
          <w:rFonts w:ascii="Arial" w:hAnsi="Arial" w:cs="Arial"/>
          <w:szCs w:val="28"/>
        </w:rPr>
      </w:pPr>
      <w:r>
        <w:rPr>
          <w:rFonts w:cs="Arial" w:ascii="Arial" w:hAnsi="Arial"/>
          <w:szCs w:val="28"/>
        </w:rPr>
        <w:t xml:space="preserve">Jedes Meiner Kinder hat nun die Chance und die Möglichkeit, dieses Geschenk der Befreiung anzunehmen. Aber warum weigern sich so viele Meiner Kinder, diesen Weg zu gehen? Weil es ein schmaler Weg ist, und je näher ihr Mir kommt, umso steiler und schmäler wird er. Diesen Gang auf den Gipfel können nur die vollbringen, die aus Liebe zu Mir, ihrem Erlöser, bereit sind, ihr Leben hinzugeben. Nicht der Glanz der Welt und die materiellen Angebote locken sie, sondern Meine Liebe. Sie haben erkannt, dass es nur einen Weg zur Glückseligkeit gibt: den Weg der Nachfolge, und das ist ein Weg der Entsagung. Ihr könnt verstehen, dass dieses Wort Widerstand hervorruft. Wer möchte schon gerne auf etwas verzichten, wo doch diese Welt mit Angeboten lockt. </w:t>
      </w:r>
    </w:p>
    <w:p>
      <w:pPr>
        <w:pStyle w:val="Normal"/>
        <w:spacing w:before="0" w:after="120"/>
        <w:ind w:firstLine="357"/>
        <w:jc w:val="both"/>
        <w:rPr>
          <w:rFonts w:ascii="Arial" w:hAnsi="Arial" w:cs="Arial"/>
          <w:szCs w:val="28"/>
        </w:rPr>
      </w:pPr>
      <w:r>
        <w:rPr>
          <w:rFonts w:cs="Arial" w:ascii="Arial" w:hAnsi="Arial"/>
          <w:szCs w:val="28"/>
        </w:rPr>
        <w:t xml:space="preserve">Ihr erkennt: Es gibt zwei Lockrufe: den Weltengeist und Meine Liebe, daher braucht es eine Entscheidung. Entweder für Mich oder gegen Mich, entweder Ja oder Nein, ein Vielleicht bringt euch nicht ans Ziel. </w:t>
      </w:r>
    </w:p>
    <w:p>
      <w:pPr>
        <w:pStyle w:val="Normal"/>
        <w:spacing w:before="0" w:after="120"/>
        <w:ind w:firstLine="357"/>
        <w:jc w:val="both"/>
        <w:rPr>
          <w:rFonts w:ascii="Arial" w:hAnsi="Arial" w:cs="Arial"/>
          <w:szCs w:val="28"/>
        </w:rPr>
      </w:pPr>
      <w:r>
        <w:rPr>
          <w:rFonts w:cs="Arial" w:ascii="Arial" w:hAnsi="Arial"/>
          <w:szCs w:val="28"/>
        </w:rPr>
        <w:t xml:space="preserve">Wüssten Meine Kinder, mit welcher Glückseligkeit Ich sie belohne, wenn ihr Ja eine eindeutige Einladung an Mich ist, so würden sie nicht so wankelmütig sein. Aber Mein Geschenk an Meine Kinder ist die freie Entscheidungsmöglichkeit mit allem Risiko der Verirrung. Wohl schmerzt es, wenn Meine Geliebten herumirren und sich selbst Fesseln anlegen und anlegen lassen, aber dieses Risiko habe Ich wohl bedacht und ihnen den Weg bereitet über Golgatha. </w:t>
      </w:r>
    </w:p>
    <w:p>
      <w:pPr>
        <w:pStyle w:val="Normal"/>
        <w:spacing w:before="0" w:after="120"/>
        <w:ind w:firstLine="357"/>
        <w:jc w:val="both"/>
        <w:rPr>
          <w:rFonts w:ascii="Arial" w:hAnsi="Arial" w:cs="Arial"/>
          <w:szCs w:val="28"/>
        </w:rPr>
      </w:pPr>
      <w:r>
        <w:rPr>
          <w:rFonts w:cs="Arial" w:ascii="Arial" w:hAnsi="Arial"/>
          <w:szCs w:val="28"/>
        </w:rPr>
        <w:t xml:space="preserve">Glaubt ihr, dass Mein Weg als Kind, als Jugendlicher einfacher war wie eurer? In gewisser Weise wohl, denn diese Art der Versuchung, die ihr in dieser Zeit erlebt, gab es damals nicht, es gab anderes, mit dem Ich zu ringen hatte. Besonders die Versuchungen und Vorgaukelungen durch die Gegenseite, die Anfeindungen durch die Umgebung und so manches mehr machten Meinen Weg nicht einfach. Aber Ich erkannte sehr bald, dass Mein Ringen vom Vater, vom Urwesen, mitgetragen wurde und Ich so wachsen konnte und immer mehr in die Fülle des Vaters hineingenommen wurde. Diese Verwandlung ist ein Geschehen, welches auch für euch möglich ist. Ich bin den Weg vorausgegangen, und ihr dürft ihn nachgehen. </w:t>
      </w:r>
    </w:p>
    <w:p>
      <w:pPr>
        <w:pStyle w:val="TextBodyIndent"/>
        <w:spacing w:before="0" w:after="120"/>
        <w:rPr/>
      </w:pPr>
      <w:r>
        <w:rPr/>
        <w:t>Es ist ein Angebot, Meine Geliebten: Ich lade euch ein, mit Mir diesen Weg der Hingabe zu gehen. Dieser Weg ist nicht nur für euch zum Heil, sondern auch für eure Geschwister, für die ganze Schöpfung. Mit eurem täglichen Ja zu diesem Weg mit Mir übergebt ihr Mir euer Leben, und Ich kann in euch gestalten und verwandeln. Ich verlange nichts, denn der Geber bin Ich. Ich lade euch ein aus Liebe. Ich bin der Gastgeber, der ein Festmahl vorbereitet hat. Jedes Kind, welches sich in diesem Erdenleben verwandeln hat lassen, wird mit Freuden in der himmlischen Stadt empfangen und zum Festmahl geladen. Welch eine Freude!</w:t>
      </w:r>
    </w:p>
    <w:p>
      <w:pPr>
        <w:pStyle w:val="Normal"/>
        <w:spacing w:before="0" w:after="120"/>
        <w:ind w:firstLine="357"/>
        <w:jc w:val="both"/>
        <w:rPr>
          <w:rFonts w:ascii="Arial" w:hAnsi="Arial" w:cs="Arial"/>
          <w:szCs w:val="28"/>
        </w:rPr>
      </w:pPr>
      <w:r>
        <w:rPr>
          <w:rFonts w:cs="Arial" w:ascii="Arial" w:hAnsi="Arial"/>
          <w:szCs w:val="28"/>
        </w:rPr>
        <w:t xml:space="preserve">Meine Kinder, ihr habt in diesem Jahr vieles von Mir erfahren. Eine Fülle von Worten wurde hinausgestellt, um euch einzuladen. Überprüft nun selbst, ob ihr dieser Einladung gefolgt seid. </w:t>
      </w:r>
    </w:p>
    <w:p>
      <w:pPr>
        <w:pStyle w:val="Normal"/>
        <w:ind w:firstLine="357"/>
        <w:jc w:val="both"/>
        <w:rPr>
          <w:rFonts w:ascii="Arial" w:hAnsi="Arial" w:cs="Arial"/>
          <w:szCs w:val="28"/>
        </w:rPr>
      </w:pPr>
      <w:r>
        <w:rPr>
          <w:rFonts w:cs="Arial" w:ascii="Arial" w:hAnsi="Arial"/>
          <w:szCs w:val="28"/>
        </w:rPr>
        <w:t xml:space="preserve">Eilt zu Mir, denn es kommt die Stunde, wo ihr auf dem Prüfstand steht und erkennen werdet, ob ihr vor den Gesetzen der Liebe und der Ordnung bestehen könnt. Ihr kennt den Weg. Meine Einladung steht im Raum. Nehmt sie an, und Heil wird euch zuteilwerden. </w:t>
      </w:r>
    </w:p>
    <w:p>
      <w:pPr>
        <w:pStyle w:val="TextBodyIndent"/>
        <w:rPr/>
      </w:pPr>
      <w:r>
        <w:rPr/>
        <w:t xml:space="preserve">Ich komme in den Herzen wieder, die nach Mir rufen. Still und verborgen komme Ich, aber mit Vollmacht und Geisteskraft. Wohl denen, die dieses erfahren haben. Wohl denen, die nun bereit sind, diesen Weg zu gehen. </w:t>
      </w:r>
    </w:p>
    <w:p>
      <w:pPr>
        <w:pStyle w:val="Normal"/>
        <w:spacing w:before="120" w:after="0"/>
        <w:ind w:firstLine="357"/>
        <w:jc w:val="both"/>
        <w:rPr>
          <w:rFonts w:ascii="Arial" w:hAnsi="Arial" w:cs="Arial"/>
          <w:szCs w:val="28"/>
        </w:rPr>
      </w:pPr>
      <w:r>
        <w:rPr>
          <w:rFonts w:cs="Arial" w:ascii="Arial" w:hAnsi="Arial"/>
          <w:szCs w:val="28"/>
        </w:rPr>
        <w:t xml:space="preserve">Meine Liebe ist euch immer gewiss. </w:t>
      </w:r>
    </w:p>
    <w:p>
      <w:pPr>
        <w:pStyle w:val="Normal"/>
        <w:spacing w:before="120" w:after="0"/>
        <w:ind w:firstLine="357"/>
        <w:jc w:val="both"/>
        <w:rPr>
          <w:rFonts w:ascii="Arial" w:hAnsi="Arial" w:cs="Arial"/>
          <w:szCs w:val="28"/>
        </w:rPr>
      </w:pPr>
      <w:r>
        <w:rPr>
          <w:rFonts w:cs="Arial" w:ascii="Arial" w:hAnsi="Arial"/>
          <w:szCs w:val="28"/>
        </w:rPr>
        <w:t xml:space="preserve">Friede sei mit euch! </w:t>
      </w:r>
    </w:p>
    <w:p>
      <w:pPr>
        <w:pStyle w:val="Normal"/>
        <w:spacing w:before="120" w:after="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Weihnachtsbotschaft 2013</w:t>
      <w:tab/>
    </w:r>
    <w:r>
      <w:rPr>
        <w:rStyle w:val="PageNumber"/>
        <w:rFonts w:cs="Arial" w:ascii="Arial" w:hAnsi="Arial"/>
        <w:color w:val="808080"/>
        <w:sz w:val="22"/>
      </w:rPr>
      <w:fldChar w:fldCharType="begin"/>
    </w:r>
    <w:r>
      <w:rPr>
        <w:rStyle w:val="PageNumber"/>
        <w:sz w:val="22"/>
        <w:rFonts w:cs="Arial" w:ascii="Arial" w:hAnsi="Arial"/>
        <w:color w:val="808080"/>
      </w:rPr>
      <w:instrText xml:space="preserve"> PAGE </w:instrText>
    </w:r>
    <w:r>
      <w:rPr>
        <w:rStyle w:val="PageNumber"/>
        <w:sz w:val="22"/>
        <w:rFonts w:cs="Arial" w:ascii="Arial" w:hAnsi="Arial"/>
        <w:color w:val="808080"/>
      </w:rPr>
      <w:fldChar w:fldCharType="separate"/>
    </w:r>
    <w:r>
      <w:rPr>
        <w:rStyle w:val="PageNumber"/>
        <w:sz w:val="22"/>
        <w:rFonts w:cs="Arial" w:ascii="Arial" w:hAnsi="Arial"/>
        <w:color w:val="808080"/>
      </w:rPr>
      <w:t>2</w:t>
    </w:r>
    <w:r>
      <w:rPr>
        <w:rStyle w:val="PageNumber"/>
        <w:sz w:val="22"/>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357"/>
      <w:jc w:val="both"/>
    </w:pPr>
    <w:rPr>
      <w:rFonts w:ascii="Arial" w:hAnsi="Arial" w:cs="Arial"/>
      <w:szCs w:val="28"/>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6:59:00Z</dcterms:created>
  <dc:creator>Besitzer</dc:creator>
  <dc:description/>
  <dc:language>en-US</dc:language>
  <cp:lastModifiedBy>frei</cp:lastModifiedBy>
  <dcterms:modified xsi:type="dcterms:W3CDTF">2013-12-23T16:59:00Z</dcterms:modified>
  <cp:revision>2</cp:revision>
  <dc:subject/>
  <dc:title>Persönliche Worte des Herrn an </dc:title>
</cp:coreProperties>
</file>