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3. Dezember 2013 in Kals</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in Jesus Christus,</w:t>
      </w:r>
    </w:p>
    <w:p>
      <w:pPr>
        <w:pStyle w:val="Normal"/>
        <w:spacing w:before="0" w:after="120"/>
        <w:jc w:val="both"/>
        <w:rPr>
          <w:rFonts w:ascii="Arial" w:hAnsi="Arial" w:cs="Arial"/>
          <w:i/>
          <w:i/>
          <w:szCs w:val="28"/>
        </w:rPr>
      </w:pPr>
      <w:r>
        <w:rPr>
          <w:rFonts w:cs="Arial" w:ascii="Arial" w:hAnsi="Arial"/>
          <w:i/>
          <w:szCs w:val="28"/>
        </w:rPr>
        <w:t xml:space="preserve">wir dürfen nun zu Dir kommen mit der großen Bitte um Worte aus Deinem liebenden Vaterherzen. Du weißt, was wir brauchen, und so danken wir Dir im Voraus für diese Gnade. Wir danken Dir auch für die vielen wunderbaren Begegnungen in diesem Jahr mit Dir. Wir danken Dir, dass Du immer bei uns warst und Du auch im kommenden Jahr immer bei uns sein wirst. Wir danken Dir besonders für Deine Unterstützungen, für Deine vielen Gnadengeschenke, für Deine Liebe. Wir danken Dir dafür, dass Du unsere Gebete angenommen hast, und auch wenn sich so manches anders entwickelt hat oder noch nicht gelöst hat, so wissen wir, dass alles gut ist, was von Dir kommt. Was nicht von Dir kommt, lass uns, bitte, erkennen, sodass wir zu Dir eilen und es an Dein Herz bringen. </w:t>
      </w:r>
    </w:p>
    <w:p>
      <w:pPr>
        <w:pStyle w:val="Normal"/>
        <w:spacing w:before="0" w:after="120"/>
        <w:jc w:val="both"/>
        <w:rPr>
          <w:rFonts w:ascii="Arial" w:hAnsi="Arial" w:cs="Arial"/>
          <w:i/>
          <w:i/>
          <w:szCs w:val="28"/>
        </w:rPr>
      </w:pPr>
      <w:r>
        <w:rPr>
          <w:rFonts w:cs="Arial" w:ascii="Arial" w:hAnsi="Arial"/>
          <w:i/>
          <w:szCs w:val="28"/>
        </w:rPr>
        <w:t>Dank sei Dir.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ihr feiert Mein Geburtsfest, und in eurem Herzen bewegt sich so manche Frage, so mancher Gedanke, so manche Überlegung. Und so hört, was Ich euch sagen möchte:</w:t>
      </w:r>
    </w:p>
    <w:p>
      <w:pPr>
        <w:pStyle w:val="Normal"/>
        <w:spacing w:before="0" w:after="120"/>
        <w:ind w:firstLine="357"/>
        <w:jc w:val="both"/>
        <w:rPr>
          <w:rFonts w:ascii="Arial" w:hAnsi="Arial" w:cs="Arial"/>
          <w:i/>
          <w:i/>
          <w:szCs w:val="28"/>
        </w:rPr>
      </w:pPr>
      <w:r>
        <w:rPr>
          <w:rFonts w:cs="Arial" w:ascii="Arial" w:hAnsi="Arial"/>
          <w:szCs w:val="28"/>
        </w:rPr>
        <w:t xml:space="preserve">Ich möchte in </w:t>
      </w:r>
      <w:r>
        <w:rPr>
          <w:rFonts w:cs="Arial" w:ascii="Arial" w:hAnsi="Arial"/>
          <w:b/>
          <w:szCs w:val="28"/>
        </w:rPr>
        <w:t>eurem Herzen</w:t>
      </w:r>
      <w:r>
        <w:rPr>
          <w:rFonts w:cs="Arial" w:ascii="Arial" w:hAnsi="Arial"/>
          <w:szCs w:val="28"/>
        </w:rPr>
        <w:t xml:space="preserve"> geboren werden. Dieses ist Mein Platz: euer Herz, denn das, was sich in eurem Herzen tut, das wirkt sich auf diese Welt aus. Wenn Ich in eurem Herzen leben darf, wenn Ich in eurem Herzen Meine Liebe verschenken darf, so wirkt sich das im guten Sinne für diese Welt aus, für eure Umgebung, für eure Geschwister, für die Natur. Und so schaut immer wieder in euer Herz, spürt nach, seht hin, ob es da noch etwas gibt, was zum Ausräumen wäre, sodass Ich noch mehr Platz in eurem Herzen habe. Diese Frage dürft ihr euch tagtäglich stellen: </w:t>
      </w:r>
      <w:r>
        <w:rPr>
          <w:rFonts w:cs="Arial" w:ascii="Arial" w:hAnsi="Arial"/>
          <w:i/>
          <w:szCs w:val="28"/>
        </w:rPr>
        <w:t xml:space="preserve">Ist mein Herz ganz frei für meinen Heiland, für meinen Erlöser? </w:t>
      </w:r>
      <w:r>
        <w:rPr>
          <w:rFonts w:cs="Arial" w:ascii="Arial" w:hAnsi="Arial"/>
          <w:szCs w:val="28"/>
        </w:rPr>
        <w:t>Oder:</w:t>
      </w:r>
      <w:r>
        <w:rPr>
          <w:rFonts w:cs="Arial" w:ascii="Arial" w:hAnsi="Arial"/>
          <w:i/>
          <w:szCs w:val="28"/>
        </w:rPr>
        <w:t xml:space="preserve"> Gibt es das eine oder andere, was mir wichtiger scheint?</w:t>
      </w:r>
      <w:r>
        <w:rPr>
          <w:rFonts w:cs="Arial" w:ascii="Arial" w:hAnsi="Arial"/>
          <w:szCs w:val="28"/>
        </w:rPr>
        <w:t xml:space="preserve"> Stellt euch diese Frage immer wieder zur Überprüfung, und was immer ihr dabei findet, dürft ihr Mir bringen, und Ich helfe euch davon frei zu werden.</w:t>
      </w:r>
    </w:p>
    <w:p>
      <w:pPr>
        <w:pStyle w:val="Normal"/>
        <w:spacing w:before="0" w:after="120"/>
        <w:ind w:firstLine="357"/>
        <w:jc w:val="both"/>
        <w:rPr>
          <w:rFonts w:ascii="Arial" w:hAnsi="Arial" w:cs="Arial"/>
          <w:szCs w:val="28"/>
        </w:rPr>
      </w:pPr>
      <w:r>
        <w:rPr>
          <w:rFonts w:cs="Arial" w:ascii="Arial" w:hAnsi="Arial"/>
          <w:szCs w:val="28"/>
        </w:rPr>
        <w:t>Wenn ihr dieses kleine Kindlein betrachtet, so wisst ihr heute, wie der Weg dieses Kindleins gegangen ist, wie dieser Weg war, wie er geendet hat. Ihr kennt euren Weg noch nicht. Ihr geht einen Schritt nach dem anderen in eine Zukunft, die ihr nicht kennt. So manche Meiner Kinder sind dadurch beunruhigt oder unsicher, aber für die Meiner Kinder, die mit Mir ganz innig verbunden sind, die wissen, dass Ich ihnen die Kraft gebe und all das, was sie brauchen, um diesen Weg in eine unbekannte Zukunft hinein zu gehen. Ich sagte schon: wichtig ist der Tag, den ihr gerade erlebt. So konzentriert euch auf das, was unmittelbar da ist, und alles andere dürft ihr in Meine Hände legen, und Ich werde euch führen und leiten und Ich werde euch beschützen. Ich bin immer für euch da.</w:t>
      </w:r>
    </w:p>
    <w:p>
      <w:pPr>
        <w:pStyle w:val="Normal"/>
        <w:spacing w:before="0" w:after="120"/>
        <w:ind w:firstLine="357"/>
        <w:jc w:val="both"/>
        <w:rPr/>
      </w:pPr>
      <w:r>
        <w:rPr>
          <w:rFonts w:cs="Arial" w:ascii="Arial" w:hAnsi="Arial"/>
          <w:szCs w:val="28"/>
        </w:rPr>
        <w:t>Das heißt gleichzeitig auch, dass ihr noch durch so manche Erfahrung durchgehen müsst und ihr manchmal nicht versteht, warum ihr das eine oder andere erleben müsst. Oftmals habt ihr die Hoffnung, dass es leichter wird, dass sich diese Herausforderungen auflösen. Manchmal zweifelt ihr auch daran, ob Ich wirklich da bin und euch helfe, wenn sich ein Problem nicht lösen will, wenn es noch nicht gelöst ist, und es den Anschein hat, eure Gebete werden nicht erhört. Aber versteht, Meine Kinder: In dieser Welt, in der</w:t>
      </w:r>
      <w:r>
        <w:rPr>
          <w:rFonts w:cs="Arial" w:ascii="Arial" w:hAnsi="Arial"/>
          <w:b/>
          <w:szCs w:val="28"/>
        </w:rPr>
        <w:t xml:space="preserve"> ihr</w:t>
      </w:r>
      <w:r>
        <w:rPr>
          <w:rFonts w:cs="Arial" w:ascii="Arial" w:hAnsi="Arial"/>
          <w:szCs w:val="28"/>
        </w:rPr>
        <w:t xml:space="preserve"> lebt, gelten andere Gesetze wie in Meinem Reich der Liebe, in Meinem himmlischen Jerusalem. Ihr seid noch auf dieser Erde, und die Herausforderungen, in denen ihr steht oder die auf euch zukommen, haben viel mit diesem Weltengeist zu tun.</w:t>
      </w:r>
    </w:p>
    <w:p>
      <w:pPr>
        <w:pStyle w:val="Normal"/>
        <w:spacing w:before="0" w:after="120"/>
        <w:ind w:firstLine="357"/>
        <w:jc w:val="both"/>
        <w:rPr>
          <w:rFonts w:ascii="Arial" w:hAnsi="Arial" w:cs="Arial"/>
          <w:szCs w:val="28"/>
        </w:rPr>
      </w:pPr>
      <w:r>
        <w:rPr>
          <w:rFonts w:cs="Arial" w:ascii="Arial" w:hAnsi="Arial"/>
          <w:szCs w:val="28"/>
        </w:rPr>
        <w:t xml:space="preserve">Was Ich euch schenken kann und auch schenke und weiterhin schenken werde, ist die Liebe, ist die Kraft, die ihr braucht, ist die Stärke, die ihr braucht, ist der Friede in eurem Herzen, ist die Freude in eurem Herzen trotz allem, was euch begegnet. Ihr geht durch einen Reifungsprozess, und da gibt es immer wieder Herausforderungen, die euch auch an eure Grenzen bringen. Aber geht mutig weiter, lasst euch davon nicht beirren. Eilt zu Mir und bittet Mich um das, was ihr braucht, und Ich schenke euch Zuversicht und Mut und vieles mehr. So geht auch jetzt voll Vertrauen in dieses neue Jahr. Es wird euch vieles begegnen: viel Schönes, viel Gutes, viel Liebe, viel Bereicherung, aber auch anderes. </w:t>
      </w:r>
    </w:p>
    <w:p>
      <w:pPr>
        <w:pStyle w:val="Normal"/>
        <w:spacing w:before="0" w:after="120"/>
        <w:ind w:firstLine="357"/>
        <w:jc w:val="both"/>
        <w:rPr>
          <w:rFonts w:ascii="Arial" w:hAnsi="Arial" w:cs="Arial"/>
          <w:szCs w:val="28"/>
        </w:rPr>
      </w:pPr>
      <w:r>
        <w:rPr>
          <w:rFonts w:cs="Arial" w:ascii="Arial" w:hAnsi="Arial"/>
          <w:szCs w:val="28"/>
        </w:rPr>
        <w:t xml:space="preserve">Und so segne Ich euch für diesen Weg in diesem kommenden Jahr. Ich schenke euch Kraft von Meiner Kraft. Ich umarme euch mit Meiner göttlichen Liebe. Freuet euch, denn es wurde damals ein Kind geboren, das den Weg der Erlösung ging. Dieses Kind damals ist euer Erretter. Dieses Kind ist herangewachsen und hat Ja gesagt zu diesem Auftrag. Hat Ja gesagt zu diesem Weg der Hingabe, der Liebe und auch zu diesem Weg des Leides. Sagt auch ihr Ja zu diesem Weg der Hingabe, der Liebe und des Leides. Meine Geliebten, von der Nachfolge zu sprechen und die Nachfolge zu leben ist ein weiter Weg. Aber Ich bin bei euch und Ich sehe euer Bemühen, Ich sehe eure Liebe und so nehme Ich euch bei der Hand und gehe mit euch und trage mit euch. </w:t>
      </w:r>
    </w:p>
    <w:p>
      <w:pPr>
        <w:pStyle w:val="Normal"/>
        <w:spacing w:before="0" w:after="120"/>
        <w:ind w:firstLine="357"/>
        <w:jc w:val="both"/>
        <w:rPr>
          <w:rFonts w:ascii="Arial" w:hAnsi="Arial" w:cs="Arial"/>
          <w:szCs w:val="28"/>
        </w:rPr>
      </w:pPr>
      <w:r>
        <w:rPr>
          <w:rFonts w:cs="Arial" w:ascii="Arial" w:hAnsi="Arial"/>
          <w:szCs w:val="28"/>
        </w:rPr>
        <w:t>Meine Geliebten, Mein Friede ist mit euch. Und so freuet euch, denn euer Retter ist geboren!</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12.2013</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eht voll Vertrauen in dieses neue Jah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eht voll Vertrauen in dieses neue Jah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7:24:00Z</dcterms:created>
  <dc:creator>Besitzer</dc:creator>
  <dc:description/>
  <dc:language>en-US</dc:language>
  <cp:lastModifiedBy>frei</cp:lastModifiedBy>
  <cp:lastPrinted>2014-01-01T19:55:00Z</cp:lastPrinted>
  <dcterms:modified xsi:type="dcterms:W3CDTF">2014-01-11T15:49:00Z</dcterms:modified>
  <cp:revision>3</cp:revision>
  <dc:subject/>
  <dc:title>Persönliche Worte des Herrn an</dc:title>
</cp:coreProperties>
</file>