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4. Dezember 2013 in Klagenfurt</w:t>
      </w:r>
    </w:p>
    <w:p>
      <w:pPr>
        <w:pStyle w:val="Normal"/>
        <w:spacing w:before="0" w:after="120"/>
        <w:jc w:val="both"/>
        <w:rPr/>
      </w:pPr>
      <w:r>
        <w:rPr/>
      </w:r>
    </w:p>
    <w:p>
      <w:pPr>
        <w:pStyle w:val="Normal"/>
        <w:spacing w:before="0" w:after="120"/>
        <w:jc w:val="both"/>
        <w:rPr>
          <w:rFonts w:ascii="Arial" w:hAnsi="Arial" w:cs="Arial"/>
        </w:rPr>
      </w:pPr>
      <w:r>
        <w:rPr>
          <w:rFonts w:cs="Arial" w:ascii="Arial" w:hAnsi="Arial"/>
        </w:rPr>
        <w:t>Der Engel sagte zu Maria: „Siehe, Du wirst schwanger werden und einen Sohn gebären und Du sollst ihm den Namen Jesus geben. Der wird groß sein und Sohn des Höchsten genannt werden und Er wird König sein und Sein Reich wird kein Ende haben.“</w:t>
      </w:r>
    </w:p>
    <w:p>
      <w:pPr>
        <w:pStyle w:val="Normal"/>
        <w:spacing w:before="0" w:after="120"/>
        <w:jc w:val="both"/>
        <w:rPr>
          <w:rFonts w:ascii="Arial" w:hAnsi="Arial" w:cs="Arial"/>
          <w:i/>
          <w:i/>
          <w:szCs w:val="28"/>
        </w:rPr>
      </w:pPr>
      <w:r>
        <w:rPr>
          <w:rFonts w:cs="Arial" w:ascii="Arial" w:hAnsi="Arial"/>
          <w:i/>
          <w:szCs w:val="28"/>
        </w:rPr>
        <w:t>Innig geliebter Heiland Jesus Christus,</w:t>
      </w:r>
    </w:p>
    <w:p>
      <w:pPr>
        <w:pStyle w:val="Normal"/>
        <w:spacing w:before="0" w:after="120"/>
        <w:jc w:val="both"/>
        <w:rPr>
          <w:rFonts w:ascii="Arial" w:hAnsi="Arial" w:cs="Arial"/>
          <w:i/>
          <w:i/>
          <w:szCs w:val="28"/>
        </w:rPr>
      </w:pPr>
      <w:r>
        <w:rPr>
          <w:rFonts w:cs="Arial" w:ascii="Arial" w:hAnsi="Arial"/>
          <w:i/>
          <w:szCs w:val="28"/>
        </w:rPr>
        <w:t>dieses Geschehen liegt über 2000 Jahre zurück und wie viel ist in dieser Zeit passiert. Wie ist es wohl Deiner Mutter damals gegangen mit dieser Botschaft? Etwas, was wir daraus gelernt haben, ist dieses bedingungslose Ja zu dem, was unser himmlischer Vater von uns gerne möchte. Und so sagen wir auch Ja zu Dir, dem König unseres Herzens, und danken Dir, dass Du diesen Weg über diese Erde gegangen bist, uns zum Heil.</w:t>
      </w:r>
    </w:p>
    <w:p>
      <w:pPr>
        <w:pStyle w:val="Normal"/>
        <w:spacing w:before="0" w:after="120"/>
        <w:jc w:val="both"/>
        <w:rPr>
          <w:rFonts w:ascii="Arial" w:hAnsi="Arial" w:cs="Arial"/>
          <w:i/>
          <w:i/>
          <w:szCs w:val="28"/>
        </w:rPr>
      </w:pPr>
      <w:r>
        <w:rPr>
          <w:rFonts w:cs="Arial" w:ascii="Arial" w:hAnsi="Arial"/>
          <w:i/>
          <w:szCs w:val="28"/>
        </w:rPr>
        <w:t>Und so legen wir Dir unser ganzes Sein an Dein Herz und laden Dich ein in unser Herz, sodass unser Herz ganz erfüllt wird und erfüllt ist von Deiner heiligen Gegenwart. Und so dürfen wir Dich nun bitten um Deine Worte der göttlichen Liebe, Deine Worte aus Deinem liebenden Vaterherzen, denn Du weißt, was wir brauchen, welcher Nahrung wir bedürfen, denn Du kennst uns viel besser, wie wir uns kennen. Und so sei Dir Dank und Lob und Preis allezeit.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Meine geliebten Töchter, Meine geliebten Söhne, die dieses hören oder lesen werden, Ich bin bei euch.</w:t>
      </w:r>
    </w:p>
    <w:p>
      <w:pPr>
        <w:pStyle w:val="Normal"/>
        <w:spacing w:before="0" w:after="120"/>
        <w:ind w:firstLine="357"/>
        <w:jc w:val="both"/>
        <w:rPr>
          <w:rFonts w:ascii="Arial" w:hAnsi="Arial" w:cs="Arial"/>
          <w:szCs w:val="28"/>
        </w:rPr>
      </w:pPr>
      <w:r>
        <w:rPr>
          <w:rFonts w:cs="Arial" w:ascii="Arial" w:hAnsi="Arial"/>
          <w:szCs w:val="28"/>
        </w:rPr>
        <w:t>Wenn ihr euer Herz öffnet und eure ganze Liebe Mir zugetan ist, so kann Ich in eurem Herzen geboren werden, wiedergeboren werden. Und wenn Ich euer Herz ganz ausfülle mit Meiner Gegenwart, so werdet ihr verwandelt, denn Meine Gegenwart in eurem Herzen bewirkt einen Heilungs- und einen Verwandlungs-prozess, der bis in die Tiefen eures Seins hineingeht. Ihr wisst so vieles nicht über euch, denn Ich habe wohlweislich einen Schleier über eure Vergangenheit gelegt. Aber Ich kenne eure Vergangenheit, eure Gegenwart und auch eure Zukunft und so weiß Ich am besten, was ihr braucht. Was ihr am meisten braucht, ist Meine Liebe, denn Meine Liebe, Meine göttliche Liebe wirkt heilend, versöhnend.</w:t>
      </w:r>
    </w:p>
    <w:p>
      <w:pPr>
        <w:pStyle w:val="Normal"/>
        <w:spacing w:before="0" w:after="120"/>
        <w:ind w:firstLine="357"/>
        <w:jc w:val="both"/>
        <w:rPr>
          <w:rFonts w:ascii="Arial" w:hAnsi="Arial" w:cs="Arial"/>
          <w:szCs w:val="28"/>
        </w:rPr>
      </w:pPr>
      <w:r>
        <w:rPr>
          <w:rFonts w:cs="Arial" w:ascii="Arial" w:hAnsi="Arial"/>
          <w:szCs w:val="28"/>
        </w:rPr>
        <w:t>Und so kommt zu Mir an Mein Herz und lasst los. Zu viele Gedanken bewegt ihr in eurem Inneren. Zu viele Vorstellungen blockieren euer Loslassen, zu viel Sorge- Tragen, zu viele Ängste. All dieses bringt an Mein Herz. Richtet euch ganz nach Meiner Liebe aus, nach Meiner Gegenwart, und Ich kann euch ganz frei machen von all dem, was euch hinderlich ist, ganz Liebe zu werden.</w:t>
      </w:r>
    </w:p>
    <w:p>
      <w:pPr>
        <w:pStyle w:val="Normal"/>
        <w:spacing w:before="0" w:after="120"/>
        <w:ind w:firstLine="357"/>
        <w:jc w:val="both"/>
        <w:rPr>
          <w:rFonts w:ascii="Arial" w:hAnsi="Arial" w:cs="Arial"/>
          <w:szCs w:val="28"/>
        </w:rPr>
      </w:pPr>
      <w:r>
        <w:rPr>
          <w:rFonts w:cs="Arial" w:ascii="Arial" w:hAnsi="Arial"/>
          <w:szCs w:val="28"/>
        </w:rPr>
        <w:t>Wie war es wohl damals, als Ich diese Welt betrat als Kindchen in der Krippe. Es war ein Freudenfest für all jene, die es erkannten, die dieses Geschenk annahmen, die verstanden, um was es ging, wohl nicht in der ganzen Größe, aber doch im Erahnen. Und so wie heute konnten es viele nicht begreifen, aber die, die es erfasst haben, für die war es das größte Geschenk. Ihr Erlöser, ihr Schöpfer nahte sich ihrem Herzen. Was sich dann noch alles in Meinem Leben damals auf der Erde zugetragen hat, das kennt ihr. Und es war noch viel mehr, wie ihr wisst. Und Meine Erlösertat hat euch den Weg frei gemacht in das Vaterhaus, an Mein Herz.</w:t>
      </w:r>
    </w:p>
    <w:p>
      <w:pPr>
        <w:pStyle w:val="Normal"/>
        <w:spacing w:before="0" w:after="120"/>
        <w:ind w:firstLine="357"/>
        <w:jc w:val="both"/>
        <w:rPr>
          <w:rFonts w:ascii="Arial" w:hAnsi="Arial" w:cs="Arial"/>
          <w:szCs w:val="28"/>
        </w:rPr>
      </w:pPr>
      <w:r>
        <w:rPr>
          <w:rFonts w:cs="Arial" w:ascii="Arial" w:hAnsi="Arial"/>
          <w:szCs w:val="28"/>
        </w:rPr>
        <w:t xml:space="preserve">Und so versteht, Meine geliebten Kinder, Ich bin immer gegenwärtig. Damals sichtbar, heute für wenige sichtbar – und doch da. Und so nehmt Mich in euer Herz auf, nehmt Mich an der Hand und geht mit Mir diesen Weg, der vor euch liegt. Wie immer dieser Weg sein mag, vertraut darauf, dass ihr all das bekommt, was ihr braucht, um diesen Weg, diesen euren Erdenweg zu gehen in der Liebe zu Mir. Und so werdet stille, stille angesichts der Größe des Geschehens. Erkennt die Gnade, erkennt Meine Liebe darin, erkennt die Hingabe – und lebt auch ihr diese Hingabe. </w:t>
      </w:r>
    </w:p>
    <w:p>
      <w:pPr>
        <w:pStyle w:val="Normal"/>
        <w:spacing w:before="0" w:after="120"/>
        <w:ind w:firstLine="357"/>
        <w:jc w:val="both"/>
        <w:rPr>
          <w:rFonts w:ascii="Arial" w:hAnsi="Arial" w:cs="Arial"/>
          <w:szCs w:val="28"/>
        </w:rPr>
      </w:pPr>
      <w:r>
        <w:rPr>
          <w:rFonts w:cs="Arial" w:ascii="Arial" w:hAnsi="Arial"/>
          <w:szCs w:val="28"/>
        </w:rPr>
        <w:t xml:space="preserve">Meine geliebten Kinder, spürt Meine heilige Gegenwart in eurem Herzen, in diesem Raum und erkennt, dass es nicht die Menge der Worte ist, sondern die Intensivität der Begegnung zwischen Kind und Vater. In dieser Begegnung liegt das Heil, in dieser Begegnung wirkt die Erlösertat im vollsten Maße, hier liegt die Befreiung, hier liegt die Umwandlung, die Verwandlung. </w:t>
      </w:r>
    </w:p>
    <w:p>
      <w:pPr>
        <w:pStyle w:val="Normal"/>
        <w:spacing w:before="0" w:after="120"/>
        <w:ind w:firstLine="357"/>
        <w:jc w:val="both"/>
        <w:rPr>
          <w:rFonts w:ascii="Arial" w:hAnsi="Arial" w:cs="Arial"/>
          <w:szCs w:val="28"/>
        </w:rPr>
      </w:pPr>
      <w:r>
        <w:rPr>
          <w:rFonts w:cs="Arial" w:ascii="Arial" w:hAnsi="Arial"/>
          <w:szCs w:val="28"/>
        </w:rPr>
        <w:t xml:space="preserve">Und so lade Ich euch ein, besonders in dieser Zeit, in dieser Vorbereitungszeit hin zu diesem Fest der Liebe – stillezuhalten und Mich einzuladen in euer Herz, in eure Gedanken, in eure Worte, in eure Taten, in euer ganzes Sein, in euren Alltag, überall dorthin, wo ihr seid. </w:t>
      </w:r>
    </w:p>
    <w:p>
      <w:pPr>
        <w:pStyle w:val="Normal"/>
        <w:spacing w:before="0" w:after="120"/>
        <w:ind w:firstLine="357"/>
        <w:jc w:val="both"/>
        <w:rPr>
          <w:rFonts w:ascii="Arial" w:hAnsi="Arial" w:cs="Arial"/>
          <w:szCs w:val="28"/>
        </w:rPr>
      </w:pPr>
      <w:r>
        <w:rPr>
          <w:rFonts w:cs="Arial" w:ascii="Arial" w:hAnsi="Arial"/>
          <w:szCs w:val="28"/>
        </w:rPr>
        <w:t>Und so seid gesegnet, Meine Geliebten, und berührt mit Meiner ganzen Liebe, erfüllt mit Meinem Licht, mit Meinem göttlichen Licht, sodass Mein Friede in eurem Herzen immer tiefer wird.</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12.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Geburt war ein Freudenfest.</w:t>
    </w:r>
  </w:p>
  <w:p>
    <w:pPr>
      <w:pStyle w:val="Header"/>
      <w:jc w:val="center"/>
      <w:rPr>
        <w:rFonts w:ascii="Arial" w:hAnsi="Arial" w:cs="Arial"/>
        <w:i/>
        <w:i/>
        <w:color w:val="808080"/>
        <w:sz w:val="20"/>
        <w:szCs w:val="20"/>
      </w:rPr>
    </w:pPr>
    <w:r>
      <w:rPr>
        <w:rFonts w:cs="Arial" w:ascii="Arial" w:hAnsi="Arial"/>
        <w:i/>
        <w:color w:val="808080"/>
        <w:sz w:val="20"/>
        <w:szCs w:val="20"/>
      </w:rPr>
    </w:r>
  </w:p>
  <w:p>
    <w:pPr>
      <w:pStyle w:val="Normal"/>
      <w:rPr>
        <w:rFonts w:ascii="Arial" w:hAnsi="Arial" w:cs="Arial"/>
        <w:i/>
        <w:i/>
        <w:color w:val="808080"/>
        <w:sz w:val="20"/>
        <w:szCs w:val="20"/>
      </w:rPr>
    </w:pPr>
    <w:r>
      <w:rPr>
        <w:rFonts w:cs="Arial" w:ascii="Arial" w:hAnsi="Arial"/>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Geburt war ein Freudenf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7:30:00Z</dcterms:created>
  <dc:creator>Besitzer</dc:creator>
  <dc:description/>
  <dc:language>en-US</dc:language>
  <cp:lastModifiedBy>frei</cp:lastModifiedBy>
  <cp:lastPrinted>2013-12-23T23:54:00Z</cp:lastPrinted>
  <dcterms:modified xsi:type="dcterms:W3CDTF">2014-01-05T17:30:00Z</dcterms:modified>
  <cp:revision>2</cp:revision>
  <dc:subject/>
  <dc:title>Persönliche Worte des Herrn an</dc:title>
</cp:coreProperties>
</file>