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 Dezember 2013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geliebter himmlischer Vater,</w:t>
      </w:r>
    </w:p>
    <w:p>
      <w:pPr>
        <w:pStyle w:val="Normal"/>
        <w:spacing w:before="0" w:after="120"/>
        <w:jc w:val="both"/>
        <w:rPr>
          <w:rFonts w:ascii="Arial" w:hAnsi="Arial" w:cs="Arial"/>
          <w:i/>
          <w:i/>
          <w:szCs w:val="28"/>
        </w:rPr>
      </w:pPr>
      <w:r>
        <w:rPr>
          <w:rFonts w:cs="Arial" w:ascii="Arial" w:hAnsi="Arial"/>
          <w:i/>
          <w:szCs w:val="28"/>
        </w:rPr>
        <w:t>wir danken Dir, es gibt so vieles, wofür wir Dir danken dürfen und danken können. Du siehst in unseren Herzen die Liebe zu Dir, Du siehst auch unser dankbares Herz. Und so legen wir unsere Herzen in Dein Herz, damit Du es erfüllen kannst mit Deiner Liebe und mit Deinem Licht. Und so dürfen wir Deine Liebe und Dein Licht hinausfließen lassen in diese Welt, zu unseren Geschwistern, in Deine ganze Schöpfung. Und auch das ist ein großes Geschenk, dass wir das tun dürfen. Du hast Dich auf die Erde begeben, um von dieser Liebe zu zeugen, und Du hast gesagt, Du bist das Licht der Welt. Und so danken wir Dir auch dafür, dass Du dieses getan hast zu unserem Heil und zu unserer Rettung. Und nun dürfen wir zu Dir kommen mit der großen Bitte um Worte aus Deinem liebenden Vaterherzen. Du weißt, was wir brauchen, und so danken wir Dir für Deine Belehrungen, für Deine Hinweise. 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Töchter, Mein Sohn,</w:t>
      </w:r>
    </w:p>
    <w:p>
      <w:pPr>
        <w:pStyle w:val="Normal"/>
        <w:spacing w:before="0" w:after="120"/>
        <w:ind w:firstLine="357"/>
        <w:jc w:val="both"/>
        <w:rPr>
          <w:rFonts w:ascii="Arial" w:hAnsi="Arial" w:cs="Arial"/>
          <w:szCs w:val="28"/>
        </w:rPr>
      </w:pPr>
      <w:r>
        <w:rPr>
          <w:rFonts w:cs="Arial" w:ascii="Arial" w:hAnsi="Arial"/>
          <w:szCs w:val="28"/>
        </w:rPr>
        <w:t>es ist eine besondere Zeit, diese Zeit hin zu diesem Fest der Liebe, zu diesem Fest der Hingabe und der Freude. Dieses Fest, das ihr in einigen Wochen feiern werdet, ist die Geburt dessen, der sich herabgeneigt hat zu seinen Kindern auf dieser Erde. Es ist die größte Liebestat, die es gibt, wenn sich das Höchste zum Niedrigsten herabneigt und dem Niedrigsten in Liebe begegnet.</w:t>
      </w:r>
    </w:p>
    <w:p>
      <w:pPr>
        <w:pStyle w:val="Normal"/>
        <w:spacing w:before="0" w:after="120"/>
        <w:ind w:firstLine="357"/>
        <w:jc w:val="both"/>
        <w:rPr>
          <w:rFonts w:ascii="Arial" w:hAnsi="Arial" w:cs="Arial"/>
          <w:szCs w:val="28"/>
        </w:rPr>
      </w:pPr>
      <w:r>
        <w:rPr>
          <w:rFonts w:cs="Arial" w:ascii="Arial" w:hAnsi="Arial"/>
          <w:szCs w:val="28"/>
        </w:rPr>
        <w:t xml:space="preserve">Und so geht diesen Weg bis zu diesem Fest mit dem Gedanken daran, dass es hier Einen gibt, der euch unendlich liebt – und so spürt diese Liebe in eurem Herzen, nicht nur jetzt, wo Ich unter euch weile, sondern auch im Alltag. Denn auch im Alltag begegne Ich euch in vielfältiger Weise. Haltet inne, auch wenn ihr sehr viel zu tun habt, haltet immer wieder inne und gedenkt Meiner. Wenn ihr in diese Welt hinausschaut, so erkennt ihr, dass viele eurer Geschwister emsig dabei sind, sich auf dieses Fest vorzubereiten, aber wie viele bereiten sich im Geiste auf dieses Fest vor? </w:t>
      </w:r>
    </w:p>
    <w:p>
      <w:pPr>
        <w:pStyle w:val="Normal"/>
        <w:spacing w:before="0" w:after="120"/>
        <w:ind w:firstLine="357"/>
        <w:jc w:val="both"/>
        <w:rPr>
          <w:rFonts w:ascii="Arial" w:hAnsi="Arial" w:cs="Arial"/>
          <w:szCs w:val="28"/>
        </w:rPr>
      </w:pPr>
      <w:r>
        <w:rPr>
          <w:rFonts w:cs="Arial" w:ascii="Arial" w:hAnsi="Arial"/>
          <w:szCs w:val="28"/>
        </w:rPr>
        <w:t>Wohl steckt hinter all dieser Geschäftigkeit auch Liebe, Liebe zum Nächsten, zur Familie, zu den Angehörigen, und viele sind bemüht, dieses Fest in der Gemeinschaft mit ihren Familien zu feiern, und ihre Geschenke sind Ausdruck der Liebe. Aber es bleibt oftmals zu wenig Zeit, um darüber nachzudenken, welche Bedeutung dieses Fest hat. Und so lade Ich euch ein, in erster Linie auf den Inhalt zu sehen und weniger auf das Äußere, denn wenn ihr das erkennt, was Ich euch vorhin schon sagte, so wird es auch euer Herz berühren, und Ich kann Mich in eurem Herzen ausbreiten und vieles in euer Herz hineinlegen, was ihr braucht, um diesen Weg zu gehen.</w:t>
      </w:r>
    </w:p>
    <w:p>
      <w:pPr>
        <w:pStyle w:val="Normal"/>
        <w:spacing w:before="0" w:after="120"/>
        <w:ind w:firstLine="357"/>
        <w:jc w:val="both"/>
        <w:rPr/>
      </w:pPr>
      <w:r>
        <w:rPr>
          <w:rFonts w:cs="Arial" w:ascii="Arial" w:hAnsi="Arial"/>
          <w:szCs w:val="28"/>
        </w:rPr>
        <w:t xml:space="preserve">Und so geht mutig und voll Zuversicht diesen Weg mit Mir in eurem Herzen. Und wenn ihr so manchem Geschwisterchen begegnet, wo ihr merkt, es ist voll Trauer, voll Sorge, voll Unsicherheit und Ängsten, so berührt ihre Herzen mit Meiner Liebe und bittet Mich, dass Ich auch in diesen Herzen Mich ausbreiten darf und kann. Berührt sie alle mit Liebe, seht nicht auf ihre Fehler und auf ihre Schwächen, sondern darauf, dass sie Meine Kinder sind. Und wie Ich schon oft sagte: Ich liebe alle Meine Kinder, was immer sie tun, sie sind </w:t>
      </w:r>
      <w:r>
        <w:rPr>
          <w:rFonts w:cs="Arial" w:ascii="Arial" w:hAnsi="Arial"/>
          <w:szCs w:val="28"/>
          <w:u w:val="single"/>
        </w:rPr>
        <w:t>doch</w:t>
      </w:r>
      <w:r>
        <w:rPr>
          <w:rFonts w:cs="Arial" w:ascii="Arial" w:hAnsi="Arial"/>
          <w:szCs w:val="28"/>
        </w:rPr>
        <w:t xml:space="preserve"> Meine Kinder, und die Sehnsucht in Meinem Herzen ist sehr groß und geht zu jedem Meiner Kinder. </w:t>
      </w:r>
    </w:p>
    <w:p>
      <w:pPr>
        <w:pStyle w:val="Normal"/>
        <w:spacing w:before="0" w:after="120"/>
        <w:ind w:firstLine="357"/>
        <w:jc w:val="both"/>
        <w:rPr>
          <w:rFonts w:ascii="Arial" w:hAnsi="Arial" w:cs="Arial"/>
          <w:szCs w:val="28"/>
        </w:rPr>
      </w:pPr>
      <w:r>
        <w:rPr>
          <w:rFonts w:cs="Arial" w:ascii="Arial" w:hAnsi="Arial"/>
          <w:szCs w:val="28"/>
        </w:rPr>
        <w:t>Und so segne Ich euch und erfülle euch mit Meiner Liebe, die euch Kraft gibt und Stärke, und Ich erfülle euch mit Meinem Licht, mit Meinem göttlichen Licht, sodass ihr hinausstrahlen könnt und dürft in diese Welt, und Mein Licht fließt nicht nur in eure Seele, in euer Herz, sondern auch in euren Körper, bis in jede einzelne Zelle. Und Ich schenke euch auch Meinen Frieden in eurem Herzen und auch Meinen Heilsstrom.</w:t>
      </w:r>
    </w:p>
    <w:p>
      <w:pPr>
        <w:pStyle w:val="Normal"/>
        <w:spacing w:before="0" w:after="120"/>
        <w:ind w:firstLine="357"/>
        <w:jc w:val="both"/>
        <w:rPr>
          <w:rFonts w:ascii="Arial" w:hAnsi="Arial" w:cs="Arial"/>
          <w:szCs w:val="28"/>
        </w:rPr>
      </w:pPr>
      <w:r>
        <w:rPr>
          <w:rFonts w:cs="Arial" w:ascii="Arial" w:hAnsi="Arial"/>
          <w:szCs w:val="28"/>
        </w:rPr>
        <w:t>Mein Friede ist mit euch, und so freue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aut auf den Inhalt und nicht auf das Äuß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aut auf den Inhalt und nicht auf das Äußer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7:32:00Z</dcterms:created>
  <dc:creator>Besitzer</dc:creator>
  <dc:description/>
  <dc:language>en-US</dc:language>
  <cp:lastModifiedBy>frei</cp:lastModifiedBy>
  <cp:lastPrinted>2013-12-23T23:53:00Z</cp:lastPrinted>
  <dcterms:modified xsi:type="dcterms:W3CDTF">2014-01-06T12:55:00Z</dcterms:modified>
  <cp:revision>3</cp:revision>
  <dc:subject/>
  <dc:title>Persönliche Worte des Herrn an</dc:title>
</cp:coreProperties>
</file>