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eierstunde am 27. November 2013 in Wörschach </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geliebter Vater,</w:t>
      </w:r>
    </w:p>
    <w:p>
      <w:pPr>
        <w:pStyle w:val="Normal"/>
        <w:spacing w:before="0" w:after="120"/>
        <w:jc w:val="both"/>
        <w:rPr>
          <w:rFonts w:ascii="Arial" w:hAnsi="Arial" w:cs="Arial"/>
          <w:i/>
          <w:i/>
          <w:szCs w:val="28"/>
        </w:rPr>
      </w:pPr>
      <w:r>
        <w:rPr>
          <w:rFonts w:cs="Arial" w:ascii="Arial" w:hAnsi="Arial"/>
          <w:i/>
          <w:szCs w:val="28"/>
        </w:rPr>
        <w:t>wir danken Dir für Dein Dasein. Wir danken Dir, dass Du unsere Herzen mit Deiner heiligen Gegenwart in uns und um uns berührst und erfreust. Du siehst in unsere Herzen und weißt, was nottut und was wir brauchen. Und so dürfen wir auch jetzt zu Dir kommen und Dich bitten um Deine Worte, um Deine heiligen Worte, die uns so kostbar sind, die uns helfen auf diesem Weg durch das Gestrüpp im Alltag. Du kennst ja unser Leben, Du kennst unser Bemühen, Du kennst auch unsere Fehler, unsere Schwächen, und so bitten wir Dich, dass Du uns stärkst, dass Du unsere Wunden heilst, dass Du Deine Liebe ganz tief in unser Herz versenkst, sodass wir dem Nächsten mit Liebe begegnen können, mit Deiner Liebe. Und so sei Dir Dank und Lob und Preis jetzt und allezeit und in Ewigk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 Schar,</w:t>
      </w:r>
    </w:p>
    <w:p>
      <w:pPr>
        <w:pStyle w:val="Normal"/>
        <w:spacing w:before="0" w:after="120"/>
        <w:ind w:firstLine="357"/>
        <w:jc w:val="both"/>
        <w:rPr>
          <w:rFonts w:ascii="Arial" w:hAnsi="Arial" w:cs="Arial"/>
          <w:szCs w:val="28"/>
        </w:rPr>
      </w:pPr>
      <w:r>
        <w:rPr>
          <w:rFonts w:cs="Arial" w:ascii="Arial" w:hAnsi="Arial"/>
          <w:szCs w:val="28"/>
        </w:rPr>
        <w:t xml:space="preserve">tagtäglich werdet ihr herausgefordert in vieler Hinsicht. Die Anforderungen und Erwartungen an euch steigen immer mehr, und oft wisst ihr nicht, woher die Kraft nehmen, woher die Einsicht, woher die Unterscheidung. Es bietet sich so vieles an in eurer Welt, und durch die Medien werdet ihr mit vielem konfrontiert, und da ist es nicht einfach zu unterscheiden. Wie Ich euch auch immer wieder sagte, gibt es um euch viele, auch geistige Wesen, die sich gerne bekunden und die immer wieder Menschenkinder finden, die offen sind für die verschiedensten Ansagen. Und das alles auseinanderzuhalten und zu unterscheiden, was kommt von Mir, was kommt von einem Wesen aus der geistigen Welt, das ist genau in dieser Zeit eine große Herausforderung an euch. </w:t>
      </w:r>
    </w:p>
    <w:p>
      <w:pPr>
        <w:pStyle w:val="Normal"/>
        <w:spacing w:before="0" w:after="120"/>
        <w:ind w:firstLine="357"/>
        <w:jc w:val="both"/>
        <w:rPr>
          <w:rFonts w:ascii="Arial" w:hAnsi="Arial" w:cs="Arial"/>
          <w:szCs w:val="28"/>
        </w:rPr>
      </w:pPr>
      <w:r>
        <w:rPr>
          <w:rFonts w:cs="Arial" w:ascii="Arial" w:hAnsi="Arial"/>
          <w:szCs w:val="28"/>
        </w:rPr>
        <w:t xml:space="preserve">Was könnt ihr tun? Wann immer Unsicherheiten da sind, bittet Mich um Meinen Geist der Wahrheit, aber es kann auch da sein, dass ganz unterschiedliche Aussagen gemacht werden und jeder meint, dass das, was ihn berührt, die Wahrheit ist. Und so stehen oftmals Aussagen gegen Aussagen. Aber um was geht es wirklich? Ihr könnt euch jetzt wegen der Aussagen auseinanderdividieren, wie ihr sagt, und ihr werdet auf keinen gemeinsamen Nenner kommen, daher geht einen Schritt zurück und überlegt, was wirklich wichtig ist. </w:t>
      </w:r>
    </w:p>
    <w:p>
      <w:pPr>
        <w:pStyle w:val="Normal"/>
        <w:spacing w:before="0" w:after="120"/>
        <w:ind w:firstLine="357"/>
        <w:jc w:val="both"/>
        <w:rPr/>
      </w:pPr>
      <w:r>
        <w:rPr>
          <w:rFonts w:cs="Arial" w:ascii="Arial" w:hAnsi="Arial"/>
          <w:szCs w:val="28"/>
        </w:rPr>
        <w:t xml:space="preserve">Wichtig ist die Liebe zu Mir, eurem Erlöser, eurem Schöpfer, und aus dieser Liebe heraus seid ihr in der Lage, auch manches stehen zu lassen und euch trotzdem mit Liebe zu begegnen. Jeder Einzelne ist für das, was er glaubt, verantwortlich, und so geht es nicht darum, eine andere Aussage zu verurteilen, sondern in der Eigenverantwortung zu bleiben, das zu verantworten, was ihr persönlich glaubt. Und so lade Ich euch ein, euch in  erster Linie nach Mir auszurichten, denn die Wahrheit  liegt in eurem Herzen, und die Wahrheit ist: </w:t>
      </w:r>
      <w:r>
        <w:rPr>
          <w:rFonts w:cs="Arial" w:ascii="Arial" w:hAnsi="Arial"/>
          <w:i/>
          <w:szCs w:val="28"/>
        </w:rPr>
        <w:t>„Liebe Gott über alles und den Nächsten wie dich selbst.“</w:t>
      </w:r>
      <w:r>
        <w:rPr>
          <w:rFonts w:cs="Arial" w:ascii="Arial" w:hAnsi="Arial"/>
          <w:szCs w:val="28"/>
        </w:rPr>
        <w:t xml:space="preserve"> Und das ist die wichtigste Botschaft! </w:t>
      </w:r>
    </w:p>
    <w:p>
      <w:pPr>
        <w:pStyle w:val="Normal"/>
        <w:spacing w:before="0" w:after="120"/>
        <w:ind w:firstLine="357"/>
        <w:jc w:val="both"/>
        <w:rPr>
          <w:rFonts w:ascii="Arial" w:hAnsi="Arial" w:cs="Arial"/>
          <w:szCs w:val="28"/>
        </w:rPr>
      </w:pPr>
      <w:r>
        <w:rPr>
          <w:rFonts w:cs="Arial" w:ascii="Arial" w:hAnsi="Arial"/>
          <w:szCs w:val="28"/>
        </w:rPr>
        <w:t xml:space="preserve">Lasst diese Liebe, die Ich euch schenke, immer mehr in eurem Herzen zur Flamme werden. Ladet Mich immer mehr ein in euer Herz, sodass in eurem Herzen ein Feuer der Liebe entbrennt. Wenn dieses Feuer lodert, so ist es unwesentlich, was hier gesagt wird und da gesagt wird, sondern dann geht es nur mehr und ausschließlich um diese Beziehung vom Kind zum Vater, von der Tochter zum Vater, vom Sohn zum Vater. Durch diese Verbindung, durch diese Beziehung, durch diese innige Beziehung werden eure Herzen ganz frei von allem, was trennend sein könnte. Wenn ihr ganz in dieser Liebe aufgeht, so könnt ihr auch dem Nächsten, auch wenn er eine andere Meinung hat, mit Liebe begegnen. </w:t>
      </w:r>
    </w:p>
    <w:p>
      <w:pPr>
        <w:pStyle w:val="Normal"/>
        <w:spacing w:before="0" w:after="120"/>
        <w:ind w:firstLine="357"/>
        <w:jc w:val="both"/>
        <w:rPr>
          <w:rFonts w:ascii="Arial" w:hAnsi="Arial" w:cs="Arial"/>
          <w:szCs w:val="28"/>
        </w:rPr>
      </w:pPr>
      <w:r>
        <w:rPr>
          <w:rFonts w:cs="Arial" w:ascii="Arial" w:hAnsi="Arial"/>
          <w:szCs w:val="28"/>
        </w:rPr>
        <w:t xml:space="preserve">Die Wahrheit kenne nur Ich, und wenn Ich Meine Wahrheit hinausstellen würde, so wäre in gewisser Weise das Chaos perfekt, denn wenn ihr davon ausgeht, dass das, was ihr glaubt, Wahrheit ist, so wäre das eine große Konfrontation, und ihr würdet sehr verunsichert sein. Daher richtet euch ganz klar zu Mir hin aus, denn Meine Liebe ist unermesslich, Meine Liebe heilt alle Wunden, Meine Liebe schenkt Vergebung, schenkt Verständnis und Geduld. Kommt zu Mir in eurem Herzen und übergebt Mir tagtäglich euer ganzes Sein, eure Gedanken, euer Reden, euer Tun, schenkt Mir alles, übergebt Mir alles und ihr werdet immer mehr Liebe. </w:t>
      </w:r>
    </w:p>
    <w:p>
      <w:pPr>
        <w:pStyle w:val="Normal"/>
        <w:spacing w:before="0" w:after="120"/>
        <w:ind w:firstLine="357"/>
        <w:jc w:val="both"/>
        <w:rPr/>
      </w:pPr>
      <w:r>
        <w:rPr>
          <w:rFonts w:cs="Arial" w:ascii="Arial" w:hAnsi="Arial"/>
          <w:szCs w:val="28"/>
        </w:rPr>
        <w:t>Und so segne Ich euch. Ich halte Meine Hand über euch, sodass Meine Liebe und Mein Licht in euch fließen können. Ich lasse Meine Heilkraft in euch hineinfließen, denn so manche Wunde ist noch nicht heil. Wenn ihr Mich um Meine Heilkraft bittet, so schenke Ich euch Heilung. Wohl ist es so, dass das nicht sofort passieren wird, bis auf wenige Ausnahmen, denn</w:t>
      </w:r>
      <w:r>
        <w:rPr>
          <w:rFonts w:cs="Arial" w:ascii="Arial" w:hAnsi="Arial"/>
          <w:b/>
          <w:szCs w:val="28"/>
        </w:rPr>
        <w:t xml:space="preserve"> Ich</w:t>
      </w:r>
      <w:r>
        <w:rPr>
          <w:rFonts w:cs="Arial" w:ascii="Arial" w:hAnsi="Arial"/>
          <w:szCs w:val="28"/>
        </w:rPr>
        <w:t xml:space="preserve"> kenne den Zeitpunkt, den richtigen Zeitpunkt, und so vertraut Mir. Alles hat seine Richtigkeit und seine Notwendigkeit. Ich liebe euch. </w:t>
      </w:r>
    </w:p>
    <w:p>
      <w:pPr>
        <w:pStyle w:val="Heading1"/>
        <w:spacing w:before="0" w:after="120"/>
        <w:ind w:firstLine="357"/>
        <w:rPr/>
      </w:pPr>
      <w:r>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weise in Bezug auf konträre Offenbar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weise in Bezug auf konträre Offenbar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06:00Z</dcterms:created>
  <dc:creator>Besitzer</dc:creator>
  <dc:description/>
  <dc:language>en-US</dc:language>
  <cp:lastModifiedBy>frei</cp:lastModifiedBy>
  <dcterms:modified xsi:type="dcterms:W3CDTF">2013-12-08T11:06:00Z</dcterms:modified>
  <cp:revision>2</cp:revision>
  <dc:subject/>
  <dc:title>Persönliche Worte des Herrn an</dc:title>
</cp:coreProperties>
</file>