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November 2013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nig geliebter himmlischer Vater,</w:t>
      </w:r>
    </w:p>
    <w:p>
      <w:pPr>
        <w:pStyle w:val="Normal"/>
        <w:spacing w:before="0" w:after="120"/>
        <w:jc w:val="both"/>
        <w:rPr>
          <w:rFonts w:ascii="Arial" w:hAnsi="Arial" w:cs="Arial"/>
          <w:i/>
          <w:i/>
          <w:szCs w:val="28"/>
        </w:rPr>
      </w:pPr>
      <w:r>
        <w:rPr>
          <w:rFonts w:cs="Arial" w:ascii="Arial" w:hAnsi="Arial"/>
          <w:i/>
          <w:szCs w:val="28"/>
        </w:rPr>
        <w:t>es fehlen uns die Worte, zu beschreiben, wie sehr wir uns freuen, dass Du mitten unter uns bist. Und mit unseren Worten werden wir auch nie beschreiben können, wer Du tatsächlich bist. Deine Größe, Deine Herrlichkeit, Deine Macht, Deine Liebe, alles das sind Aspekte, die wir mit unserem menschlichen Verstand nicht erfassen können. Du bist um Vielfaches größer und wunderbarer und herrlicher, als wir beschreiben können. Und so kommen wir als Kinder zu Dir, als Söhne und Töchter, wir kommen in Demut zu Dir, denn wir wissen, ohne Dich vermögen wir nichts. Und so sei Dir Dank und Lob und Preis für all das, was Du uns schenkst tagtäglich und was wir oftmals überhaupt nicht wahrnehmen, weil wir mit unseren irdischen Aufgaben beschäftigt sind, und nicht erkennen, dass Du in uns bist und um uns und über uns und unter uns und uns trägst und führst und leitest aus Deiner Liebe heraus zu Deinen Kindern. Wir dürfen Dich nun bitten um Worte aus Deinem liebenden Vaterherzen zu unserem Heil, zur Erkenntnis, zu unserem Wachstum, für unser Wachstum, und auch dafür danken wir Dir ganz innig. Halte, bitte, Deine Hand schützend über uns und öffne unsere Herzensohren, sodass wir Dich gut verstehen können und erfassen können in Deiner ganzen Größe, so gut es uns möglich ist. Dank sei Dir. Amen</w:t>
      </w:r>
    </w:p>
    <w:p>
      <w:pPr>
        <w:pStyle w:val="Normal"/>
        <w:spacing w:before="0" w:after="120"/>
        <w:ind w:firstLine="357"/>
        <w:jc w:val="both"/>
        <w:rPr>
          <w:rFonts w:ascii="Arial" w:hAnsi="Arial" w:cs="Arial"/>
          <w:szCs w:val="28"/>
        </w:rPr>
      </w:pPr>
      <w:r>
        <w:rPr>
          <w:rFonts w:cs="Arial" w:ascii="Arial" w:hAnsi="Arial"/>
          <w:szCs w:val="28"/>
        </w:rPr>
        <w:t>Meine geliebte Schar, Meine Söhne, Meine Töchter,</w:t>
      </w:r>
    </w:p>
    <w:p>
      <w:pPr>
        <w:pStyle w:val="Normal"/>
        <w:spacing w:before="0" w:after="120"/>
        <w:ind w:firstLine="357"/>
        <w:jc w:val="both"/>
        <w:rPr>
          <w:rFonts w:ascii="Arial" w:hAnsi="Arial" w:cs="Arial"/>
          <w:szCs w:val="28"/>
        </w:rPr>
      </w:pPr>
      <w:r>
        <w:rPr>
          <w:rFonts w:cs="Arial" w:ascii="Arial" w:hAnsi="Arial"/>
          <w:szCs w:val="28"/>
        </w:rPr>
        <w:t xml:space="preserve">Ich bin mitten unter euch und blicke euch mit der ganzen Liebe Meines Herzens an und erfülle euer Herz mit Meiner Liebe. Es ist die Liebe, die an erster Stelle steht und die ihr in ihrer Gesamtheit nicht ermessen könnt. Ich lade euch tagtäglich ein, euer Herz zu öffnen für Meine Liebe, sodass sie in euer Herz hineinfließen kann und aus eurem Herzen hinausfließen kann, hinaus in eure Umgebung, hinaus in die ganze Welt und weiter hinaus in das ganze Universum. Die Größe des Universums könnt ihr nur ansatzweise erfassen. Es ist vieles, was ihr nicht erfassen könnt mit eurem derzeitigen Bewusstsein, und wäre es euch möglich, und eines Tages wird es wohl so sein, dass ihr erkennt, was alles geschaffen wurde aus Meiner Liebe heraus, so werdet ihr vor Erstaunen sprachlos sein. </w:t>
      </w:r>
    </w:p>
    <w:p>
      <w:pPr>
        <w:pStyle w:val="Normal"/>
        <w:spacing w:before="0" w:after="120"/>
        <w:ind w:firstLine="357"/>
        <w:jc w:val="both"/>
        <w:rPr>
          <w:rFonts w:ascii="Arial" w:hAnsi="Arial" w:cs="Arial"/>
          <w:szCs w:val="28"/>
        </w:rPr>
      </w:pPr>
      <w:r>
        <w:rPr>
          <w:rFonts w:cs="Arial" w:ascii="Arial" w:hAnsi="Arial"/>
          <w:szCs w:val="28"/>
        </w:rPr>
        <w:t>Meine Geliebten, dieses irdische Leben verlangt von euch oftmals sehr viel, es wird euch viel abverlangt, und das hat die unterschiedlichsten Gründe. Oftmals sind es die Altlasten, die ihr noch herumschleppt und noch nicht losgelassen habt, zum Teil deswegen, weil sie euch gar nicht bewusst sind. Diese tief liegenden Erfahrungen beeinflussen euer Tagesgeschehen und wirken sich in unterschiedlichster Weise aus: oftmals über den Körper, aber auch über die Seele, durch eure Gedanken, durch das, was ihr aussprecht und was ihr tut. Dieser tief liegende Einfluss auf euer Tagesbewusstsein, auf die Handlungen in eurem Alltag ist nicht zu unterschätzen. Und ihr fragt euch: Was können wir tun, damit wir frei werden von diesen oftmals so weit zurückliegenden Erfahrungen und Einflüssen?</w:t>
      </w:r>
    </w:p>
    <w:p>
      <w:pPr>
        <w:pStyle w:val="Normal"/>
        <w:spacing w:before="0" w:after="120"/>
        <w:ind w:firstLine="357"/>
        <w:jc w:val="both"/>
        <w:rPr>
          <w:rFonts w:ascii="Arial" w:hAnsi="Arial" w:cs="Arial"/>
          <w:szCs w:val="28"/>
        </w:rPr>
      </w:pPr>
      <w:r>
        <w:rPr>
          <w:rFonts w:cs="Arial" w:ascii="Arial" w:hAnsi="Arial"/>
          <w:szCs w:val="28"/>
        </w:rPr>
        <w:t xml:space="preserve">Ja, was könnt ihr tun? Zum einen euch bewusst werden, dass es diese Einflüsse gibt, dass hier in euch etwas hinausdrängt, sich bemerkbar macht, euch aufrüttelt, euch Schmerz bereitet, und dass dieses nach Befreiung ruft, nach Erlösung, nach Verwandlung, nach Heilung. Und so ist der heilsamste Schritt, um befreit zu werden, der, zu Mir zu kommen und Mich um Heilung zu bitten. Es kann sein, dass ihr nicht genau wisst, was es ist, es kann auch sein, dass so manche Erinnerungen in euch auftauchen, so manche Bilder, Gefühle, wo ihr Zusammenhänge erkennt. Da könnt ihr auch ganz klar ausdrücken, um was es geht, und Mich um Heilung bitten, um Verwandlung, um Umwandlung. Je tief liegender diese  Erfahrungen sind, auch Verletzungen, Schuldgefühle, umso dringender brauchen sie Heilung, Befreiung. Und so horcht in euch hinein, seid auch hier sehr achtsam und wachsam, was aus eurer Seele heraufsteigt, was sich in euch im Zusammenhang mit euren Gefühlen bemerkbar macht. Nehmt all dieses ernst und schiebt es nicht weg, sondern stellt euch diesen Gefühlen und nehmt sie und bringt sie Mir. Was immer passiert ist in eurer Vergangenheit, betrachtet es und gebt es weiter. Und mag es in euren Augen noch so schlimm gewesen sein, so wart ihr zu diesem Zeitpunkt nicht in der Lage, anders zu reagieren als so, wie ihr es getan habt. Ihr habt damals die bestmögliche Wahl getroffen in eurer Entscheidung, aus eurem Vermögen heraus. Daher ist es nicht hilfreich, wenn ihr jetzt noch Schuldgefühle habt. Wenn ihr etwas getan habt, was gegen Meine göttliche Ordnung verstoßen hat, so bringt es Mir mit einem reuigen Herzen, und Ich werde es verwandeln, und damit ist es getan. Lasst los davon, euch festzuhalten an Vergangenem, das ihr Mir schon gebracht habt, denn Ich habe alles gutgemacht, Ich habe euch vergeben. Und so manches Menschenkind kann davon nicht loslassen, es vertraut Mir zu wenig, dass Ich vergeben habe, dass es in Ordnung ist, dass es verwandelt ist, umgewandelt, dass Ich geheilt habe und nach wie vor eure Wunden heile. </w:t>
      </w:r>
    </w:p>
    <w:p>
      <w:pPr>
        <w:pStyle w:val="Normal"/>
        <w:spacing w:before="0" w:after="120"/>
        <w:ind w:firstLine="357"/>
        <w:jc w:val="both"/>
        <w:rPr>
          <w:rFonts w:ascii="Arial" w:hAnsi="Arial" w:cs="Arial"/>
          <w:szCs w:val="28"/>
        </w:rPr>
      </w:pPr>
      <w:r>
        <w:rPr>
          <w:rFonts w:cs="Arial" w:ascii="Arial" w:hAnsi="Arial"/>
          <w:szCs w:val="28"/>
        </w:rPr>
        <w:t xml:space="preserve">Ich liebe euch, Ich liebe jedes einzelne Meiner Kinder, daher ist es Mir wichtig, dass in den Herzen Meiner Kinder nicht nur die Liebe und das Licht vorherrschen, sondern auch die Freude und der Friede. Der Friede in eurem Herzen kann dann entstehen, wenn ihr Mir absolut vertraut. Vertraut in der Weise, dass ihr an Meine allumfassende Liebe glaubt, dass ihr daran glaubt, dass Ich euer ganzes Wesen verwandeln kann und möchte, dass ihr daran glaubt und vertraut, dass Mir alles möglich ist. Ich komme euch mit offenen Armen entgegen, mit offenem Herzen und umarme euch und nehme alles an Mich, was euch bewegt. </w:t>
      </w:r>
    </w:p>
    <w:p>
      <w:pPr>
        <w:pStyle w:val="Normal"/>
        <w:spacing w:before="0" w:after="120"/>
        <w:ind w:firstLine="357"/>
        <w:jc w:val="both"/>
        <w:rPr>
          <w:rFonts w:ascii="Arial" w:hAnsi="Arial" w:cs="Arial"/>
          <w:szCs w:val="28"/>
        </w:rPr>
      </w:pPr>
      <w:r>
        <w:rPr>
          <w:rFonts w:cs="Arial" w:ascii="Arial" w:hAnsi="Arial"/>
          <w:szCs w:val="28"/>
        </w:rPr>
        <w:t xml:space="preserve">Ich bin auf diese Erde gegangen, auf diesen Planeten, um Meinen Kindern zu zeigen: Ich bin euch nahe und Ich liebe euch. Ich liebe euch so sehr, dass Ich bereit war, diesen schmerzvollen Erdenweg zu gehen. Es gibt keine größere Liebe wie die, sich hinzugeben, hinzugeben für die, die genau diese Liebe brauchen. Und so habt Mut, Vertrauen, geht diesen Weg der Hingabe, der Demut, der Freude. Der Freude darüber, dass Ich allezeit bei euch bin und ihr in jedem Augenblick zu Mir kommen dürft und euch Meiner Liebe bewusst werden dürft. Es gibt nichts Höheres, nichts Heilsameres, nichts, was euch mehr helfen könnte, wie diese ganz klare Ausrichtung. </w:t>
      </w:r>
    </w:p>
    <w:p>
      <w:pPr>
        <w:pStyle w:val="Normal"/>
        <w:spacing w:before="0" w:after="120"/>
        <w:ind w:firstLine="357"/>
        <w:jc w:val="both"/>
        <w:rPr>
          <w:rFonts w:ascii="Arial" w:hAnsi="Arial" w:cs="Arial"/>
          <w:szCs w:val="28"/>
        </w:rPr>
      </w:pPr>
      <w:r>
        <w:rPr>
          <w:rFonts w:cs="Arial" w:ascii="Arial" w:hAnsi="Arial"/>
          <w:szCs w:val="28"/>
        </w:rPr>
        <w:t xml:space="preserve">Lasst ab von allen unnötigen Gedanken und Gedankengebilden, Glaubens-vorstellungen, Überlegungen, Konstrukten. All dieses steht euch im Weg, hindert euch daran, euch ganz hinzugeben, euer ganzes Sein Mir zu schenken. Und so lade Ich euch ein, sehr achtsam und wachsam zu sein, bei all dem, was ihr denkt und konstruiert, denn hinter so manchem steht der Versucher und will euch in die falsche Richtung leiten. Daher bleibt in der klaren Ausrichtung, und Friede wird in eurem Herzen entstehen, dort, wo er nicht vorhanden ist. Der Friede wird sich in eurem Wesen immer mehr ausbreiten, und daraus entsteht auch die Freude, die Freude darüber, dass ihr die geliebten Kinder des Schöpfers seid, Meine geliebten Kinder. Aus dieser Liebe heraus segne Ich euch und umarme euch. </w:t>
      </w:r>
    </w:p>
    <w:p>
      <w:pPr>
        <w:pStyle w:val="Heading1"/>
        <w:rPr/>
      </w:pPr>
      <w:r>
        <w:rPr/>
        <w:t xml:space="preserve">Mein Friede ist mit euch. </w:t>
      </w:r>
    </w:p>
    <w:p>
      <w:pPr>
        <w:pStyle w:val="Heading1"/>
        <w:spacing w:before="0" w:after="120"/>
        <w:ind w:firstLine="357"/>
        <w:rPr/>
      </w:pPr>
      <w:r>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leibt in der klaren Ausrichtung, und Friede wird in eurem Herzen entst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leibt in der klaren Ausrichtung, und Friede wird in eurem Herzen entsteh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04:00Z</dcterms:created>
  <dc:creator>Besitzer</dc:creator>
  <dc:description/>
  <dc:language>en-US</dc:language>
  <cp:lastModifiedBy>frei</cp:lastModifiedBy>
  <dcterms:modified xsi:type="dcterms:W3CDTF">2013-12-08T11:04:00Z</dcterms:modified>
  <cp:revision>2</cp:revision>
  <dc:subject/>
  <dc:title>Persönliche Worte des Herrn an</dc:title>
</cp:coreProperties>
</file>