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November 2013 in Büchlberg / Passau</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w:t>
      </w:r>
    </w:p>
    <w:p>
      <w:pPr>
        <w:pStyle w:val="Normal"/>
        <w:spacing w:before="0" w:after="120"/>
        <w:jc w:val="both"/>
        <w:rPr>
          <w:rFonts w:ascii="Arial" w:hAnsi="Arial" w:cs="Arial"/>
          <w:i/>
          <w:i/>
          <w:szCs w:val="28"/>
        </w:rPr>
      </w:pPr>
      <w:r>
        <w:rPr>
          <w:rFonts w:cs="Arial" w:ascii="Arial" w:hAnsi="Arial"/>
          <w:i/>
          <w:szCs w:val="28"/>
        </w:rPr>
        <w:t>liebster Vater,</w:t>
      </w:r>
    </w:p>
    <w:p>
      <w:pPr>
        <w:pStyle w:val="Normal"/>
        <w:spacing w:before="0" w:after="120"/>
        <w:jc w:val="both"/>
        <w:rPr>
          <w:rFonts w:ascii="Arial" w:hAnsi="Arial" w:cs="Arial"/>
          <w:i/>
          <w:i/>
          <w:szCs w:val="28"/>
        </w:rPr>
      </w:pPr>
      <w:r>
        <w:rPr>
          <w:rFonts w:cs="Arial" w:ascii="Arial" w:hAnsi="Arial"/>
          <w:i/>
          <w:szCs w:val="28"/>
        </w:rPr>
        <w:t>wir danken Dir, dass Du bei uns bist und unsere Herzen mit Deiner wunderbaren Liebe betaust. Halte, bitte, Deine Hände schützend über uns und über dieses Haus und segne uns. Und segne alle Menschen, mit denen wir im Herzen verbunden sind, und das sind alle Menschen auf dieser Erde, denn alle Menschen auf dieser Erde sind unsere Geschwister, und so sind wir mit allen verbunden. Und daher bitten wir Dich auch um Deinen Segen, besonders für unsere Geschwister, die Not leiden, die alles verloren haben, die auf der Flucht sind, die nichts zu essen haben, die nicht wissen, wie es weitergehen soll. Bitte, erbarme Dich ihrer, sorge Du für sie und zeige uns, was wir tun können für sie. Und so dürfen wir jetzt zu Dir kommen und Dich innig bitten um Worte aus Deinem liebenden Vaterherzen. Du weißt ja, was wir brauchen, Du kennst uns ja viel besser, wie wir uns kennen. Und so danken wir Dir für diese wunderbare Nahrung, für die Nahrung, die wir von Dir erhalten in Form Deines Wortes. Wir danken Dir auch für Deine Liebe, für Deine Güte und für Deine Barmherzigkeit, und so legen wir nun unser Herz in Dein Herz und bitten Dich um Deine Worte. Dank sei Dir, und Lob und Preis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e geliebten Kinder, </w:t>
      </w:r>
    </w:p>
    <w:p>
      <w:pPr>
        <w:pStyle w:val="Normal"/>
        <w:spacing w:before="0" w:after="120"/>
        <w:ind w:firstLine="357"/>
        <w:jc w:val="both"/>
        <w:rPr>
          <w:rFonts w:ascii="Arial" w:hAnsi="Arial" w:cs="Arial"/>
          <w:szCs w:val="28"/>
        </w:rPr>
      </w:pPr>
      <w:r>
        <w:rPr>
          <w:rFonts w:cs="Arial" w:ascii="Arial" w:hAnsi="Arial"/>
          <w:szCs w:val="28"/>
        </w:rPr>
        <w:t>Meine geliebten Töchter,</w:t>
      </w:r>
    </w:p>
    <w:p>
      <w:pPr>
        <w:pStyle w:val="Normal"/>
        <w:spacing w:before="0" w:after="120"/>
        <w:ind w:firstLine="357"/>
        <w:jc w:val="both"/>
        <w:rPr>
          <w:rFonts w:ascii="Arial" w:hAnsi="Arial" w:cs="Arial"/>
          <w:szCs w:val="28"/>
        </w:rPr>
      </w:pPr>
      <w:r>
        <w:rPr>
          <w:rFonts w:cs="Arial" w:ascii="Arial" w:hAnsi="Arial"/>
          <w:szCs w:val="28"/>
        </w:rPr>
        <w:t xml:space="preserve">und auch Meine geliebten Söhne, die diese Worte hören werden oder lesen werden. Mein Segen ist mit euch, und Meine Liebe fließt immerwährend zu euch. Und wenn Meine Liebe euer Herz berührt, so öffnet sich euer Herz, und Meine Liebe kann durch euer Herz hinausfließen in Meine ganze Schöpfung und besonders zu den Herzen Meiner Kinder. </w:t>
      </w:r>
    </w:p>
    <w:p>
      <w:pPr>
        <w:pStyle w:val="Normal"/>
        <w:spacing w:before="0" w:after="120"/>
        <w:ind w:firstLine="357"/>
        <w:jc w:val="both"/>
        <w:rPr>
          <w:rFonts w:ascii="Arial" w:hAnsi="Arial" w:cs="Arial"/>
          <w:szCs w:val="28"/>
        </w:rPr>
      </w:pPr>
      <w:r>
        <w:rPr>
          <w:rFonts w:cs="Arial" w:ascii="Arial" w:hAnsi="Arial"/>
          <w:szCs w:val="28"/>
        </w:rPr>
        <w:t>Wenn ihr diese Welt betrachtet, so fragt ihr euch hin und wieder: Wo führt das hin? Wie wird das weitergehen? Was kommt auf uns zu? Wohl weiß Ich, was auf euch zukommt, aber es würde euch nicht weiterhelfen, wenn Ich euch jetzt im Detail erzählen würde, was diese Zeit bringt für euch, denn es geht um etwas ganz anderes. Es geht um diese Minute, um diese Stunde, um diesen Tag, es geht um den Augenblick, in dem ihr lebt. Wenn ihr in der Gegenwart bleibt, wenn eure Aufmerksamkeit sich auf die Gegenwart bezieht, so habt ihr so viel zu tun, dass es unwesentlich ist, was kommt. Aber wesentlich ist, dass ihr durch das, was ihr im Augenblick tut, denkt und redet, die Zukunft mitgestaltet, denn nichts geht verloren, was ihr denkt und redet und tut. Es ist alles festgeschrieben im Buch des Lebens, wie ihr es auch immer wieder ausdrückt, und so werdet ihr eines Tages, wenn ihr diese Erde verlasst, das sehen dürfen, was in eurem Leben alles geschehen ist oder auch nicht geschehen ist. Ihr werdet dann erkennen, wo eure Achtsamkeit nachgelassen hat und eure Aufmerksamkeit nicht so stark war, dass ihr die Chance des Augenblickes genutzt hättet. Aber was heißt das, was möchte Ich euch damit sagen: Ich lade euch ein, sehr achtsam alles das zu betrachten, was euch im Alltag begegnet um euch und in euch. Nehmt wahr, was ist, spürt hinein in das Geschehen. Und all das, was ihr dann erkennt und wahrnehmt, das dürft ihr dann in Meine Hände legen und Mich um Segen bitten und um Hilfe, dort, wo ihr merkt, dass ihr ansteht, dass ihr nicht wisst, wie damit umzugehen ist.</w:t>
      </w:r>
    </w:p>
    <w:p>
      <w:pPr>
        <w:pStyle w:val="Normal"/>
        <w:spacing w:before="0" w:after="120"/>
        <w:ind w:firstLine="357"/>
        <w:jc w:val="both"/>
        <w:rPr>
          <w:rFonts w:ascii="Arial" w:hAnsi="Arial" w:cs="Arial"/>
          <w:szCs w:val="28"/>
        </w:rPr>
      </w:pPr>
      <w:r>
        <w:rPr>
          <w:rFonts w:cs="Arial" w:ascii="Arial" w:hAnsi="Arial"/>
          <w:szCs w:val="28"/>
        </w:rPr>
        <w:t>Wenn Ich euch das so ans Herz lege, so denken doch einige von euch, das kennen wir schon, das wissen wir, aber zwischen Erkennen und Wissen und Umsetzen ist manchmal noch ein langer Weg. Im Alltag erlebt ihr immer wieder, dass der Alltag stärker ist, dass das Geschehen um euch stärker ist wie diese innige Verbindung zu Mir. Daher ist es wichtig und hilfreich, bereits am Morgen das ganze Tagesgeschehen in Meine Hände zu legen und Mich um Segen zu bitten für das, was vor euch liegt, und auch um Meinen Schutz zu bitten. Wenn ihr das tut, dann werden eure Schutzengel und alle die, die euch zur Seite stehen, in Meinem Namen führen und leiten und inspirieren. Und ihr werdet auch merken, dass ihr auch Gedanken bekommt, die euch helfend geschenkt werden, sodass ihr Hilfe bekommt in Situationen, wo etwas zu lösen ist, wo ihr eine Antwort braucht auf eine Frage, oder wo jemand Hilfe braucht. Und so stellt euch bereits am Morgen ganz intensiv auf Meine heilige Gegenwart in euch ein, bittet Mich, dass Ich Meine Liebe in euer Herz fließen lasse, in euren Körper, in eure Seele, in euren Geist. Und bittet Mich auch, dass Mein Licht in euch stark leuchtet, hinausleuchtet, sodass die Herzen eurer Geschwister und auch die ganze Natur davon berührt werden. Und bittet Mich auch, dass Mein Heilsstrom, Meine Heilkraft in euch hineinfließt, bis in alle Zellen, zur Heilung der Zellen. Und bittet Mich um Meinen Friedensstrom, dass er durch euer Herz hinausfließt in diese Welt, die doch so sehr Meinen Frieden braucht.</w:t>
      </w:r>
    </w:p>
    <w:p>
      <w:pPr>
        <w:pStyle w:val="Normal"/>
        <w:spacing w:before="0" w:after="120"/>
        <w:ind w:firstLine="357"/>
        <w:jc w:val="both"/>
        <w:rPr>
          <w:rFonts w:ascii="Arial" w:hAnsi="Arial" w:cs="Arial"/>
          <w:szCs w:val="28"/>
        </w:rPr>
      </w:pPr>
      <w:r>
        <w:rPr>
          <w:rFonts w:cs="Arial" w:ascii="Arial" w:hAnsi="Arial"/>
          <w:szCs w:val="28"/>
        </w:rPr>
        <w:t xml:space="preserve">Wenn ihr euch also morgens ganz intensiv mit Mir verbindet, so geht ihr gestärkt in den Alltag, ihr spürt dann Meine Kraft in euch. Und wenn ihr merkt, dass eure Energie nachlässt, so gönnt euch eine Zeit der Stille, ruht euch aus, sodass ihr wieder neue Kraft schöpfen könnt. Verbindet euch wieder mit Mir, und Ich schenke euch wieder Kraft und Energie und Segen für die nächste Etappe eures Tages. Und wenn ihr nach einem intensiven Tag am Abend zur Ruhe geht, so lade Ich euch ein, euch wieder ganz innig mit Mir zu verbinden, Mir zu danken und Mir die eine oder andere Situation zu bringen, die ihr erlebt habt und wo ihr merkt, da bedarf es der göttlichen Hilfe, des göttlichen Segens. Ihr dürft Mich auch bitten, dass ihr, dass eure Seele, während euer Körper schläft und sich ausruht, bei Mir sein darf und kann. Und wenn ihr euch das wünscht, dass eure Seele, also euer Bewusstsein bei Mir sein möge, so wird euch dieser Wunsch gewährt. </w:t>
      </w:r>
    </w:p>
    <w:p>
      <w:pPr>
        <w:pStyle w:val="Normal"/>
        <w:spacing w:before="0" w:after="120"/>
        <w:ind w:firstLine="357"/>
        <w:jc w:val="both"/>
        <w:rPr>
          <w:rFonts w:ascii="Arial" w:hAnsi="Arial" w:cs="Arial"/>
          <w:szCs w:val="28"/>
        </w:rPr>
      </w:pPr>
      <w:r>
        <w:rPr>
          <w:rFonts w:cs="Arial" w:ascii="Arial" w:hAnsi="Arial"/>
          <w:szCs w:val="28"/>
        </w:rPr>
        <w:t>Meine Kinder, ihr lernt tagtäglich, wie ihr am besten diese Herausforderungen, die an euch gestellt sind, bewältigen könnt. Und so mögen euch diese Worte helfen, noch einiges dazuzulernen und noch mehr in euer Leben zu integrieren, denn, so wie ihr heute schon festgestellt habt, gibt es viel Licht um euch, aber auch viel Schatten, viel Dunkelheit. Und wohl ist es so, dass das Licht, das von Mir kommt, die Schatten vertreibt und auch in die Dunkelheit hineinstrahlt, und so manche Wesen, die euch wegführen möchten von Mir, dadurch flüchten. So ist es doch auch wichtig, zu erkennen, dass alle, die um euch sind, Meine Kinder sind. Aber ihr dunkles Kleid kommt daher, dass sie so weit weg sind von Mir, dass sie Mich nicht annehmen möchten, dass sie sich dagegen wehren, gegen diese Liebe, die Ich ihnen schenken möchte. Und viele brauchen einfach noch Zeit, Zeit, um zu erkennen, dass Ich ihr Heil bin. Daher betet auch für sie, bringt sie Mir. Legt Mir all die Wesen der Dunkelheit, der dunklen Sphären an Mein Herz. Sie sind euch oftmals ganz nahe, und manchmal könnt ihr das auch spüren oder vielleicht auch sehen. Im Grunde sind sie auf der Suche, denn auch in ihnen liegt die Sehnsucht nach Heil, nach Licht, nach Liebe. Aber etwas in ihnen wehrt sich noch dagegen. Und so bringt sie Mir, wenn ihr sie wahrnehmt, legt sie Mir an Mein Herz.</w:t>
      </w:r>
    </w:p>
    <w:p>
      <w:pPr>
        <w:pStyle w:val="TextBodyIndent"/>
        <w:rPr/>
      </w:pPr>
      <w:r>
        <w:rPr/>
        <w:t>Meine Geliebten, geht Schritt für Schritt euren Weg mit Mir in eurem Herzen, erfreut euch Meiner Gegenwart in eurem Herzen. Seid dankbar für alles, was ihr erleben dürft, auch wenn es nicht immer angenehm ist, denn jede Erfahrung bringt euch wieder einen Schritt weiter. Und gerade die Not ist es, die euch lehrt zu beten. Ein altes Sprichwort mit einem großen Wahrheitsgehalt. Und ihr dürft Mir all die Menschenkinder bringen, wo ihr erlebt, dass die Not sie von Mir wegbringt, weil sie nicht damit umgehen können. Nehmt sie und legt sie an Mein Herz, sodass Ich ihre Herzen berühren kann und ihre Wunden heilen kann. Je inniger ihr mit Mir verbunden seid, umso mehr Verantwortung tragt ihr, auch für eure Geschwister und für diese ganze Welt. Und das soll euch auch motivieren, diese Aufgabe ernst zu nehmen mit dem Wissen, ihr könnt viel helfen damit, ihr könnt viel helfen in Verbindung mit Mir bei der Verwandlung dieser Welt zu einem Planeten des Friedens und der Freude, der Geschwisterlichkeit, der Liebe. Und all dieses beginnt in eurem Herzen und alles, was aus eurem Herzen hinausfließt, ist zum Heil dieser Welt, oder auch das Gegenteil, daher seid achtsam und wachsam.</w:t>
      </w:r>
    </w:p>
    <w:p>
      <w:pPr>
        <w:pStyle w:val="Normal"/>
        <w:spacing w:before="0" w:after="120"/>
        <w:ind w:firstLine="357"/>
        <w:jc w:val="both"/>
        <w:rPr>
          <w:rFonts w:ascii="Arial" w:hAnsi="Arial" w:cs="Arial"/>
          <w:szCs w:val="28"/>
        </w:rPr>
      </w:pPr>
      <w:r>
        <w:rPr>
          <w:rFonts w:cs="Arial" w:ascii="Arial" w:hAnsi="Arial"/>
          <w:szCs w:val="28"/>
        </w:rPr>
        <w:t xml:space="preserve">Mein Friede ist mit euch, und Meine Liebe ist das tragende Element in eurem Leben. Die Liebe ist die Grundfestung in eurem Leben. Mein Licht leuchtet in euch und durch euch hinaus in diese Welt, vielen zum Heil und zur Rettung. Ich liebe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1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nn ihr diese Welt betrachtet, so fragt ihr euch: Was kommt auf uns z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nn ihr diese Welt betrachtet, so fragt ihr euch: Was kommt auf uns zu?</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pageBreakBefore/>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1:00:00Z</dcterms:created>
  <dc:creator>Besitzer</dc:creator>
  <dc:description/>
  <dc:language>en-US</dc:language>
  <cp:lastModifiedBy>frei</cp:lastModifiedBy>
  <cp:lastPrinted>2013-12-08T12:02:00Z</cp:lastPrinted>
  <dcterms:modified xsi:type="dcterms:W3CDTF">2013-12-08T11:02:00Z</dcterms:modified>
  <cp:revision>3</cp:revision>
  <dc:subject/>
  <dc:title>Persönliche Worte des Herrn an</dc:title>
</cp:coreProperties>
</file>