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eierstunde am 9. November 2013 in Schwarzau / NÖ</w:t>
      </w:r>
    </w:p>
    <w:p>
      <w:pPr>
        <w:pStyle w:val="Normal"/>
        <w:spacing w:before="0" w:after="120"/>
        <w:jc w:val="both"/>
        <w:rPr/>
      </w:pPr>
      <w:r>
        <w:rPr/>
      </w:r>
    </w:p>
    <w:p>
      <w:pPr>
        <w:pStyle w:val="Normal"/>
        <w:spacing w:before="0" w:after="120"/>
        <w:jc w:val="both"/>
        <w:rPr>
          <w:rFonts w:ascii="Arial" w:hAnsi="Arial" w:cs="Arial"/>
          <w:i/>
          <w:i/>
          <w:szCs w:val="28"/>
        </w:rPr>
      </w:pPr>
      <w:r>
        <w:rPr>
          <w:rFonts w:cs="Arial" w:ascii="Arial" w:hAnsi="Arial"/>
          <w:i/>
          <w:szCs w:val="28"/>
        </w:rPr>
        <w:t>Innig geliebter Vater in Jesus Christus,</w:t>
      </w:r>
    </w:p>
    <w:p>
      <w:pPr>
        <w:pStyle w:val="Normal"/>
        <w:spacing w:before="0" w:after="120"/>
        <w:jc w:val="both"/>
        <w:rPr/>
      </w:pPr>
      <w:r>
        <w:rPr>
          <w:rFonts w:cs="Arial" w:ascii="Arial" w:hAnsi="Arial"/>
          <w:i/>
          <w:szCs w:val="28"/>
        </w:rPr>
        <w:t xml:space="preserve">Du kennst die Herzen Deiner Kinder, Du kennst ihre Gedanken, ihre Überlegungen, ihre Nöte, ihr Suchen und ihre Liebe zu Dir. Und so lege ich Dir die Herzen meiner Geschwister an Dein Herz, sodass Du sie mit Deiner ganzen Liebe berühren kannst und sie frei machen kannst von allem, was hinderlich ist. Bitte, bereinige und heile all das, was in ihnen noch nicht heil ist und noch nicht rein ist. Möge in allem Dein heiliger Wille geschehen, denn </w:t>
      </w:r>
      <w:r>
        <w:rPr>
          <w:rFonts w:cs="Arial" w:ascii="Arial" w:hAnsi="Arial"/>
          <w:b/>
          <w:i/>
          <w:szCs w:val="28"/>
        </w:rPr>
        <w:t>Du</w:t>
      </w:r>
      <w:r>
        <w:rPr>
          <w:rFonts w:cs="Arial" w:ascii="Arial" w:hAnsi="Arial"/>
          <w:i/>
          <w:szCs w:val="28"/>
        </w:rPr>
        <w:t xml:space="preserve"> weißt am besten, was wir brauchen, und dafür danken wir Dir. Wir danken Dir, dass Du uns liebst und dass Du unser Bestes möchtest. Wir danken Dir, dass wir Deine Kinder sein dürfen und Du uns zur Seite stehst. Und nun dürfen wir zu Dir kommen mit der großen Bitte um Deine Worte aus Deinem liebenden Vaterherzen. Mögen uns diese Worte zum Segen werden und zur Heilung. Dank sei Dir und Lob und Preis sei Dir jetzt und allezeit und in Ewigkeit. Amen</w:t>
      </w:r>
    </w:p>
    <w:p>
      <w:pPr>
        <w:pStyle w:val="Normal"/>
        <w:spacing w:before="0" w:after="120"/>
        <w:ind w:firstLine="357"/>
        <w:jc w:val="both"/>
        <w:rPr>
          <w:rFonts w:ascii="Arial" w:hAnsi="Arial" w:cs="Arial"/>
          <w:szCs w:val="28"/>
        </w:rPr>
      </w:pPr>
      <w:r>
        <w:rPr>
          <w:rFonts w:cs="Arial" w:ascii="Arial" w:hAnsi="Arial"/>
          <w:szCs w:val="28"/>
        </w:rPr>
        <w:t xml:space="preserve">Meine geliebten Kinder, </w:t>
      </w:r>
    </w:p>
    <w:p>
      <w:pPr>
        <w:pStyle w:val="Normal"/>
        <w:spacing w:before="0" w:after="120"/>
        <w:ind w:firstLine="357"/>
        <w:jc w:val="both"/>
        <w:rPr>
          <w:rFonts w:ascii="Arial" w:hAnsi="Arial" w:cs="Arial"/>
          <w:szCs w:val="28"/>
        </w:rPr>
      </w:pPr>
      <w:r>
        <w:rPr>
          <w:rFonts w:cs="Arial" w:ascii="Arial" w:hAnsi="Arial"/>
          <w:szCs w:val="28"/>
        </w:rPr>
        <w:t xml:space="preserve">was ihr in eurem Leben alles an Herausforderungen zu bewältigen habt, geht manches Mal an eure Grenzen, und ihr steht da und wisst nicht, wie es weitergehen soll. Genau an diesem Punkt stehe Ich vor euch und halte euch Meine Hände hin und blicke euch liebevoll an, um euch zu zeigen: Ihr seid nicht alleine, Ich bin da. Macht euch dieses immer wieder bewusst, denn ihr wisst es wohl, dass Ich da bin, bei euch bin und euch führe, leite und liebe, aber habt ihr es schon ganz verinnerlicht? Und seid ihr in der Lage, euch in jeder Sekunde nach Mir auszurichten? Wie stark ist oft der Alltag mit all seinen Störungen, mit all dem, was euch wegziehen möchte von diesem heilenden Gedanken Meiner Gegenwart in eurem Herzen. Daher seid achtsam, seid wachsam, und was das bedeutet, habt ihr vorhin schon besprochen. </w:t>
      </w:r>
    </w:p>
    <w:p>
      <w:pPr>
        <w:pStyle w:val="Normal"/>
        <w:spacing w:before="0" w:after="120"/>
        <w:ind w:firstLine="357"/>
        <w:jc w:val="both"/>
        <w:rPr>
          <w:rFonts w:ascii="Arial" w:hAnsi="Arial" w:cs="Arial"/>
          <w:szCs w:val="28"/>
          <w:u w:val="single"/>
        </w:rPr>
      </w:pPr>
      <w:r>
        <w:rPr>
          <w:rFonts w:cs="Arial" w:ascii="Arial" w:hAnsi="Arial"/>
          <w:szCs w:val="28"/>
        </w:rPr>
        <w:t>Es ist eine Zeit, wo viele Strömungen aufeinandertreffen, viele Gedankengebäude, viele Ideologien, viele Hilfsangebote, Wege und Übungen mit dem Ziel, euch zu helfen. Und so manches habt ihr bis jetzt auch als hilfreich erfahren, manches hat euch nicht geholfen, eher geschadet. Ihr kommt oftmals nicht drum herum, das eine oder andere auszuprobieren, um zu wissen, ob es hilfreich ist. Aber dort, wo ihr merkt, dass ihr euch nicht so wohl dabei fühlt, wo ihr einen inneren Abstand spürt, das lasst sein. Hier ist die Entscheidung natürlich leichter wie dort, wo ihr euch wohlfühlt. Und so ist und bleibt es ein Suchen nach dem, was hilfreich ist, und der Angebote gibt es viele.</w:t>
      </w:r>
    </w:p>
    <w:p>
      <w:pPr>
        <w:pStyle w:val="Normal"/>
        <w:spacing w:before="0" w:after="120"/>
        <w:ind w:firstLine="357"/>
        <w:jc w:val="both"/>
        <w:rPr/>
      </w:pPr>
      <w:r>
        <w:rPr>
          <w:rFonts w:cs="Arial" w:ascii="Arial" w:hAnsi="Arial"/>
          <w:b/>
          <w:color w:val="808080"/>
          <w:szCs w:val="28"/>
        </w:rPr>
        <w:t>Prüft bei all dem, was angeboten wird, ob Mein Geist vorhanden ist</w:t>
      </w:r>
      <w:r>
        <w:rPr>
          <w:rFonts w:cs="Arial" w:ascii="Arial" w:hAnsi="Arial"/>
          <w:color w:val="808080"/>
          <w:szCs w:val="28"/>
        </w:rPr>
        <w:t>.</w:t>
      </w:r>
      <w:r>
        <w:rPr>
          <w:rFonts w:cs="Arial" w:ascii="Arial" w:hAnsi="Arial"/>
          <w:szCs w:val="28"/>
        </w:rPr>
        <w:t xml:space="preserve"> Ob in dem Angebot auch auf die Beziehung zu eurem Schöpfer, zu eurem Erlöser hingewiesen wird. Prüft und überlegt, ob das, was ihr erkennt, auch in Meinem Sinne wäre. Ihr könnt euch auch bei all dem die Frage stellen: </w:t>
      </w:r>
      <w:r>
        <w:rPr>
          <w:rFonts w:cs="Arial" w:ascii="Arial" w:hAnsi="Arial"/>
          <w:b/>
          <w:i/>
          <w:color w:val="808080"/>
          <w:szCs w:val="28"/>
        </w:rPr>
        <w:t>„Wenn Jesus jetzt da wäre, würde Er dazu Ja sagen? Würde Er hier mitmachen? Ist das der Weg zu Ihm an Sein Herz? Ist das der Erlösungsweg, den Er uns angeboten hat?“</w:t>
      </w:r>
      <w:r>
        <w:rPr>
          <w:rFonts w:cs="Arial" w:ascii="Arial" w:hAnsi="Arial"/>
          <w:szCs w:val="28"/>
        </w:rPr>
        <w:t xml:space="preserve"> Stellt euch diese Fragen und spürt dem nach und ihr werdet Antwort bekommen.</w:t>
      </w:r>
      <w:r>
        <w:rPr>
          <w:rFonts w:cs="Arial" w:ascii="Arial" w:hAnsi="Arial"/>
          <w:b/>
          <w:szCs w:val="28"/>
        </w:rPr>
        <w:t xml:space="preserve"> </w:t>
      </w:r>
    </w:p>
    <w:p>
      <w:pPr>
        <w:pStyle w:val="Normal"/>
        <w:spacing w:before="0" w:after="120"/>
        <w:ind w:firstLine="357"/>
        <w:jc w:val="both"/>
        <w:rPr/>
      </w:pPr>
      <w:r>
        <w:rPr>
          <w:rFonts w:cs="Arial" w:ascii="Arial" w:hAnsi="Arial"/>
          <w:szCs w:val="28"/>
        </w:rPr>
        <w:t xml:space="preserve">Manchmal kommt die Antwort etwas später, da es sein kann, dass ein Menschenkind noch an etwas hängt, von dem es überzeugt ist, dass es ihm guttut. Und da wäre eine klare Antwort von Mir in Form eines Neins noch zu früh – denn ihr könntet es vermutlich nicht annehmen, denn Meine Kinder lassen nicht so gerne los von etwas, an das sich das Herz gehängt hat. Darum wundert ihr euch auch manchmal, wenn ihr keine so klare Antwort bekommt: </w:t>
      </w:r>
      <w:r>
        <w:rPr>
          <w:rFonts w:cs="Arial" w:ascii="Arial" w:hAnsi="Arial"/>
          <w:i/>
          <w:szCs w:val="28"/>
        </w:rPr>
        <w:t>Tue das oder tu das nicht</w:t>
      </w:r>
      <w:r>
        <w:rPr>
          <w:rFonts w:cs="Arial" w:ascii="Arial" w:hAnsi="Arial"/>
          <w:szCs w:val="28"/>
        </w:rPr>
        <w:t xml:space="preserve">, denn das könnte in euch große Konflikte auslösen und Widerstände, bis hin zu der Meinung: </w:t>
      </w:r>
      <w:r>
        <w:rPr>
          <w:rFonts w:cs="Arial" w:ascii="Arial" w:hAnsi="Arial"/>
          <w:i/>
          <w:szCs w:val="28"/>
        </w:rPr>
        <w:t>dieses Wort kann nicht stimmen</w:t>
      </w:r>
      <w:r>
        <w:rPr>
          <w:rFonts w:cs="Arial" w:ascii="Arial" w:hAnsi="Arial"/>
          <w:szCs w:val="28"/>
        </w:rPr>
        <w:t xml:space="preserve">. Und da Ich euch einen freien Willen geschenkt habe, bedeutet das, dass ihr in gewisser Weise auch selbst auf die Suche gehen müsst in Bezug auf eine Lösung, aber diese Suche müsst ihr nicht alleine tun, sondern ihr könnt Mich mit einbeziehen und Mich bitten, dass Ich eure Widerstände auflöse, sodass ihr das, was euch guttut und was ihr noch nicht so sehen könnt, oder auch das, was euch nicht guttut und an dem ihr noch hängt, auch annehmen könnt als Antwort in euch. </w:t>
      </w:r>
    </w:p>
    <w:p>
      <w:pPr>
        <w:pStyle w:val="Normal"/>
        <w:spacing w:before="0" w:after="120"/>
        <w:ind w:firstLine="357"/>
        <w:jc w:val="both"/>
        <w:rPr/>
      </w:pPr>
      <w:r>
        <w:rPr>
          <w:rFonts w:cs="Arial" w:ascii="Arial" w:hAnsi="Arial"/>
          <w:b/>
          <w:color w:val="808080"/>
          <w:szCs w:val="28"/>
        </w:rPr>
        <w:t>Übergebt Mir tagtäglich euer Leben, eure Gedanken, eure Bedürfnisse, eure Wünsche, eure Ideen, eure Entscheidungen. Legt das alles in Meine Hände und bittet Mich, es zu segnen, bittet Mich, dass alles geschehe nach Meinem Willen, nach Meinem göttlichen Willen.</w:t>
      </w:r>
      <w:r>
        <w:rPr>
          <w:rFonts w:cs="Arial" w:ascii="Arial" w:hAnsi="Arial"/>
          <w:szCs w:val="28"/>
        </w:rPr>
        <w:t xml:space="preserve"> Denn so kann Ich eure Herzen zubereiten, dass ihr das, was euch guttut, was ihr braucht oder was ansteht, auch annehmen könnt. </w:t>
      </w:r>
    </w:p>
    <w:p>
      <w:pPr>
        <w:pStyle w:val="Normal"/>
        <w:spacing w:before="0" w:after="120"/>
        <w:ind w:firstLine="357"/>
        <w:jc w:val="both"/>
        <w:rPr/>
      </w:pPr>
      <w:r>
        <w:rPr>
          <w:rFonts w:cs="Arial" w:ascii="Arial" w:hAnsi="Arial"/>
          <w:szCs w:val="28"/>
        </w:rPr>
        <w:t xml:space="preserve">Ihr seid immer in einem Entwicklungsprozess; und wenn ihr in eurem Leben zurückblickt, so seht ihr, wie viel sich in eurem Leben schon getan hat, und es geht nicht darum zu sagen: </w:t>
      </w:r>
      <w:r>
        <w:rPr>
          <w:rFonts w:cs="Arial" w:ascii="Arial" w:hAnsi="Arial"/>
          <w:i/>
          <w:szCs w:val="28"/>
        </w:rPr>
        <w:t>das war jetzt richtig und das war falsch</w:t>
      </w:r>
      <w:r>
        <w:rPr>
          <w:rFonts w:cs="Arial" w:ascii="Arial" w:hAnsi="Arial"/>
          <w:szCs w:val="28"/>
        </w:rPr>
        <w:t>, sondern zu erkennen, dass es ein Entwicklungsprozess ist und ihr immer wieder einen Schritt weitergeht, vielleicht manchmal auch einen kleinen zurück. Aber grundsätzlich ist die Marschrichtung nach vorne, besonders dann, wenn euer Herz ganz eindeutig und klar nach Mir ausgerichtet ist. Und so lade Ich euch ein, immer auf Mich zu schauen, auf den Gekreuzigten und den Auferstandenen, auf Jesus Christus als den Ausdruck der Liebe des Vaters zu seinen Kindern.</w:t>
      </w:r>
    </w:p>
    <w:p>
      <w:pPr>
        <w:pStyle w:val="Normal"/>
        <w:spacing w:before="0" w:after="120"/>
        <w:ind w:firstLine="357"/>
        <w:jc w:val="both"/>
        <w:rPr>
          <w:rFonts w:ascii="Arial" w:hAnsi="Arial" w:cs="Arial"/>
          <w:szCs w:val="28"/>
        </w:rPr>
      </w:pPr>
      <w:r>
        <w:rPr>
          <w:rFonts w:cs="Arial" w:ascii="Arial" w:hAnsi="Arial"/>
          <w:szCs w:val="28"/>
        </w:rPr>
        <w:t>Meine Sehnsucht nach Meinen Kindern und Meine Liebe zu Meinen Kindern ist der Maßstab dessen, was eure Sehnsucht in euch bewirkt. Je größer eure Sehnsucht zu Mir hin, umso mehr kann Ich euch ziehen, an Mein Vaterherz ziehen. Und so dürft ihr oftmals Danke sagen, Danke für alles, was Ich euch schenke, und Danke für jede Erfahrung, auch wenn sie nicht so einfach ist, denn, was zugelassen ist, bewirkt in eurer Seele Entwicklung und Heilung. Es ist nichts umsonst, sondern alles hat eine Notwendigkeit und einen Hintergrund. Auch wenn ihr die Hintergründe nicht kennt, so dürft ihr darauf vertrauen, dass Ich bei euch bin und euch führe und leite.</w:t>
      </w:r>
    </w:p>
    <w:p>
      <w:pPr>
        <w:pStyle w:val="Normal"/>
        <w:spacing w:before="0" w:after="120"/>
        <w:ind w:firstLine="357"/>
        <w:jc w:val="both"/>
        <w:rPr>
          <w:rFonts w:ascii="Arial" w:hAnsi="Arial" w:cs="Arial"/>
          <w:szCs w:val="28"/>
        </w:rPr>
      </w:pPr>
      <w:r>
        <w:rPr>
          <w:rFonts w:cs="Arial" w:ascii="Arial" w:hAnsi="Arial"/>
          <w:szCs w:val="28"/>
        </w:rPr>
        <w:t xml:space="preserve">Und so seid gesegnet, Meine Geliebten. Mein Friede ist mit euch und euren Lieben, allen denen, mit denen ihr in eurem Herzen verbunden seid. </w:t>
      </w:r>
    </w:p>
    <w:p>
      <w:pPr>
        <w:pStyle w:val="Normal"/>
        <w:spacing w:before="0" w:after="120"/>
        <w:ind w:firstLine="357"/>
        <w:jc w:val="both"/>
        <w:rPr>
          <w:rFonts w:ascii="Arial" w:hAnsi="Arial" w:cs="Arial"/>
          <w:szCs w:val="28"/>
        </w:rPr>
      </w:pPr>
      <w:r>
        <w:rPr>
          <w:rFonts w:cs="Arial" w:ascii="Arial" w:hAnsi="Arial"/>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09.11.2013</w:t>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2</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Schaut auf den Gekreuzigten und den Auferstanden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Schaut auf den Gekreuzigten und den Auferstandenen.</w:t>
    </w:r>
  </w:p>
  <w:p>
    <w:pPr>
      <w:pStyle w:val="Header"/>
      <w:rPr>
        <w:rFonts w:ascii="Arial" w:hAnsi="Arial" w:cs="Arial"/>
        <w:i/>
        <w:i/>
        <w:color w:val="808080"/>
        <w:sz w:val="20"/>
        <w:szCs w:val="20"/>
      </w:rPr>
    </w:pPr>
    <w:r>
      <w:rPr>
        <w:rFonts w:cs="Arial" w:ascii="Arial" w:hAnsi="Arial"/>
        <w:i/>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8T10:59:00Z</dcterms:created>
  <dc:creator>Besitzer</dc:creator>
  <dc:description/>
  <dc:language>en-US</dc:language>
  <cp:lastModifiedBy>frei</cp:lastModifiedBy>
  <cp:lastPrinted>2013-12-02T22:52:00Z</cp:lastPrinted>
  <dcterms:modified xsi:type="dcterms:W3CDTF">2013-12-08T10:59:00Z</dcterms:modified>
  <cp:revision>2</cp:revision>
  <dc:subject/>
  <dc:title>Persönliche Worte des Herrn an</dc:title>
</cp:coreProperties>
</file>