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6. November 2013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Vater, liebster Heiland,</w:t>
      </w:r>
    </w:p>
    <w:p>
      <w:pPr>
        <w:pStyle w:val="Normal"/>
        <w:spacing w:before="0" w:after="120"/>
        <w:jc w:val="both"/>
        <w:rPr>
          <w:rFonts w:ascii="Arial" w:hAnsi="Arial" w:cs="Arial"/>
          <w:i/>
          <w:i/>
          <w:szCs w:val="28"/>
        </w:rPr>
      </w:pPr>
      <w:r>
        <w:rPr>
          <w:rFonts w:cs="Arial" w:ascii="Arial" w:hAnsi="Arial"/>
          <w:i/>
          <w:szCs w:val="28"/>
        </w:rPr>
        <w:t>wir danken Dir für Deine heilige Gegenwart in unserem Kreis. Wir danken Dir für Deine große Liebe, die uns doch so guttut und die wir auch brauchen, um standhaft zu bleiben, um treu zu bleiben. Und so bitten wir Dich nun um Deine Worte der göttlichen Liebe, um Deine Worte aus Deinem liebenden Vaterherzen. Du weißt, was wir brauchen, Du kennst die Nahrung, die uns guttut, und Dein Wort ist für uns Nahrung, es ist die beste Nahrung, die wir erhalten können. Es ist die Nahrung des Geistes, die Nahrung der Seele, die Nahrung für das Herz, und für diese Nahrung danken wir Dir von ganzem Herzen. Dank sei Dir.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Töchter, </w:t>
      </w:r>
    </w:p>
    <w:p>
      <w:pPr>
        <w:pStyle w:val="Normal"/>
        <w:tabs>
          <w:tab w:val="clear" w:pos="708"/>
          <w:tab w:val="left" w:pos="4380" w:leader="none"/>
        </w:tabs>
        <w:spacing w:before="0" w:after="120"/>
        <w:ind w:firstLine="357"/>
        <w:jc w:val="both"/>
        <w:rPr/>
      </w:pPr>
      <w:r>
        <w:rPr>
          <w:rFonts w:cs="Arial" w:ascii="Arial" w:hAnsi="Arial"/>
          <w:szCs w:val="28"/>
        </w:rPr>
        <w:t xml:space="preserve">wenn ihr sehen könntet, wie sehr sich der Himmel freut, die himmlischen Wesen, die um euch sind, dass ihr euch die Zeit genommen habt, um hierherzukommen und, vereint mit Mir in eurer Mitte, zu singen und zu beten und euch auszutauschen. Es ist eine große Freude auch für die, die ihr nicht seht, eure Geschwister in der geistigen Welt. Durch euer Beisammensein zeigt ihr ihnen, dass es auf dieser Erde sehr wohl Menschenkinder gibt, die Mich, ihren Erlöser, ihren Schöpfer, lieben, die gerne auch ein Opfer bringen, um zusammenzukommen und an Mich zu denken und Mich einzuladen in ihre Mitte. So kann viel Segen in diese Zeit hineinfließen, Segen in dieses Land, in diese Stadt, zu euren Familien, denn so wie ihr sagt: </w:t>
      </w:r>
      <w:r>
        <w:rPr>
          <w:rFonts w:cs="Arial" w:ascii="Arial" w:hAnsi="Arial"/>
          <w:i/>
          <w:szCs w:val="28"/>
        </w:rPr>
        <w:t>An Gottes Segen ist alles gelegen</w:t>
      </w:r>
      <w:r>
        <w:rPr>
          <w:rFonts w:cs="Arial" w:ascii="Arial" w:hAnsi="Arial"/>
          <w:szCs w:val="28"/>
        </w:rPr>
        <w:t xml:space="preserve">, so ist es auch. Wann immer ihr um Segen bittet, fließt Mein göttliches Licht und Meine Liebe in dieses Geschehen, und so werden die Herzen berührt und befreit. </w:t>
      </w:r>
    </w:p>
    <w:p>
      <w:pPr>
        <w:pStyle w:val="Normal"/>
        <w:tabs>
          <w:tab w:val="clear" w:pos="708"/>
          <w:tab w:val="left" w:pos="4380" w:leader="none"/>
        </w:tabs>
        <w:spacing w:before="0" w:after="120"/>
        <w:ind w:firstLine="357"/>
        <w:jc w:val="both"/>
        <w:rPr>
          <w:rFonts w:ascii="Arial" w:hAnsi="Arial" w:cs="Arial"/>
          <w:szCs w:val="28"/>
        </w:rPr>
      </w:pPr>
      <w:r>
        <w:rPr>
          <w:rFonts w:cs="Arial" w:ascii="Arial" w:hAnsi="Arial"/>
          <w:szCs w:val="28"/>
        </w:rPr>
        <w:t>Meine Geliebten, wie nahe sind doch diese irdische Welt und die geistige Welt, und wie ihr vorhin schon gehört habt, gibt es hier viele Einflüsse: Einflüsse auf euer Leben, in eure Gedanken; aber ihr wisst auch, wenn ihr innig mit Mir verbunden seid, so habt ihr auch den Schutz, den ihr braucht, und darauf dürft ihr vertrauen. Aber es bedeutet auch, achtsam zu sein, und beim ersten Anzeichen, dass sich etwas einmengt, was nicht eurem Wesen entspricht oder was ihr nicht haben möchtet, könnt ihr dem Einhalt gebieten. Geht mutig in diesen Alltag, seid gewiss, dass viele um euch sind, die euch lieben, die euch helfen möchten, die euch inspirieren und Gedanken eingeben, die für euch hilfreich sind.</w:t>
      </w:r>
    </w:p>
    <w:p>
      <w:pPr>
        <w:pStyle w:val="Normal"/>
        <w:tabs>
          <w:tab w:val="clear" w:pos="708"/>
          <w:tab w:val="left" w:pos="4380" w:leader="none"/>
        </w:tabs>
        <w:spacing w:before="0" w:after="120"/>
        <w:ind w:firstLine="357"/>
        <w:jc w:val="both"/>
        <w:rPr>
          <w:rFonts w:ascii="Arial" w:hAnsi="Arial" w:cs="Arial"/>
          <w:szCs w:val="28"/>
        </w:rPr>
      </w:pPr>
      <w:r>
        <w:rPr>
          <w:rFonts w:cs="Arial" w:ascii="Arial" w:hAnsi="Arial"/>
          <w:szCs w:val="28"/>
        </w:rPr>
        <w:t xml:space="preserve">Und so könnt ihr jederzeit auch Danke sagen für die Hilfen, die ihr habt, für diese geistigen Hilfen, denn es sind so viele um euch, die bemüht sind um euch, die euch helfen möchten, die wissen, dass dieses Erdenleben eine große Herausforderung ist, und die auch wissen, dass es viele Gefahren gibt. Ihr wisst das auch aus eurem eigenen Leben, wie notwendig es ist, achtsam zu sein. Ihr wisst auch, dass es angeraten ist, genau hinzuschauen, wie ihr lebt, und wenn ihr in euer Umfeld schaut, so seht ihr, dass es Menschenkinder gibt, die sich da keine Gedanken machen, die meinen, es wäre ganz okay, sich Süchten hinzugeben, und sehen nicht, wie sehr sie damit ihrer Seele schaden, wie sehr sie da Gefahr laufen, hineingezogen zu werden in Einflüsse, die für sie sehr schädlich sind, denn von den süchtigen geistigen Wesen gibt es unendlich viele, denn wenn ein Menschenkind diese Erde verlässt und noch verwoben ist in seiner Sucht, ob Alkohol, ob Drogen, ob Rauchen, ob übermäßiges Essen und vieles mehr, so hat es diese Suchtbedürfnisse nach wie vor, aber diese kann es in der geistigen Welt nicht stillen und deswegen hängen sich diese Wesen an Menschenkinder, die die gleichen Süchte haben, aber diese Gefahr erkennen sie nicht und vielfach wollen sie es auch gar nicht hören. Und ihr könnt verstehen, dass diese geistigen Wesen kein Interesse daran haben, dass ein Erdenkind frei wird von einer Sucht. </w:t>
      </w:r>
    </w:p>
    <w:p>
      <w:pPr>
        <w:pStyle w:val="Normal"/>
        <w:tabs>
          <w:tab w:val="clear" w:pos="708"/>
          <w:tab w:val="left" w:pos="4380" w:leader="none"/>
        </w:tabs>
        <w:spacing w:before="0" w:after="120"/>
        <w:ind w:firstLine="357"/>
        <w:jc w:val="both"/>
        <w:rPr>
          <w:rFonts w:ascii="Arial" w:hAnsi="Arial" w:cs="Arial"/>
          <w:szCs w:val="28"/>
        </w:rPr>
      </w:pPr>
      <w:r>
        <w:rPr>
          <w:rFonts w:cs="Arial" w:ascii="Arial" w:hAnsi="Arial"/>
          <w:szCs w:val="28"/>
        </w:rPr>
        <w:t xml:space="preserve">Daher ist die Erkenntnis dessen, was sich hier abspielt, sehr wichtig zur Motivation, endgültig Nein zu sagen zu dieser Sucht und auch zu diesen Einflüssen. Diese Menschenkinder brauchen euer Gebet, sie brauchen Menschen, die ihnen zur Seite stehen und um Kraft bitten, dass sie freikommen. Und wo immer ihr einen Bruder oder eine Schwester erlebt, die in dieser Suchtgefahr drinnenhängen, für die dürft ihr ganz intensiv um Befreiung bitten. Vielleicht ergibt sich auch ein Gespräch, aber auch wenn das nicht möglich ist, so bittet um Kraft, um Heilung, um Befreiung, und langsam Schritt für Schritt kann Meine Kraft in dieses Menschenkind hineinfließen, und sie erkennen mit der Zeit, dass sie ein Leben führen, das nicht in Meinem Sinne ist. </w:t>
      </w:r>
    </w:p>
    <w:p>
      <w:pPr>
        <w:pStyle w:val="Normal"/>
        <w:tabs>
          <w:tab w:val="clear" w:pos="708"/>
          <w:tab w:val="left" w:pos="4380" w:leader="none"/>
        </w:tabs>
        <w:spacing w:before="0" w:after="120"/>
        <w:ind w:firstLine="357"/>
        <w:jc w:val="both"/>
        <w:rPr/>
      </w:pPr>
      <w:r>
        <w:rPr>
          <w:rFonts w:cs="Arial" w:ascii="Arial" w:hAnsi="Arial"/>
          <w:szCs w:val="28"/>
        </w:rPr>
        <w:t xml:space="preserve">Es gibt viel Arbeit auf dieser Erde. Es gibt so viele Menschenkinder, die Hilfe brauchen, die Gebete brauchen, die Gespräche brauchen, die nicht alleine weiterwissen, die die Gefahr nicht kennen, die sich nie damit beschäftigt haben, die einfach drauf los leben und meinen: </w:t>
      </w:r>
      <w:r>
        <w:rPr>
          <w:rFonts w:cs="Arial" w:ascii="Arial" w:hAnsi="Arial"/>
          <w:i/>
          <w:szCs w:val="28"/>
        </w:rPr>
        <w:t>das wird schon irgendwie so passen.</w:t>
      </w:r>
      <w:r>
        <w:rPr>
          <w:rFonts w:cs="Arial" w:ascii="Arial" w:hAnsi="Arial"/>
          <w:szCs w:val="28"/>
        </w:rPr>
        <w:t xml:space="preserve"> Aber ihr habt schon viel mehr Erkenntnisse und ihr kennt in vieler Hinsicht jetzt schon die Zusammenhänge, daher tut, was zu tun ist. Ich brauche Kinder auf dieser Erde, die bereit sind, Zeit zu opfern, um für ihre Geschwister da zu sein, in geistiger Weise oder in persönlicher Weise, wie es eben die Situation ergibt. </w:t>
      </w:r>
    </w:p>
    <w:p>
      <w:pPr>
        <w:pStyle w:val="Normal"/>
        <w:tabs>
          <w:tab w:val="clear" w:pos="708"/>
          <w:tab w:val="left" w:pos="4380" w:leader="none"/>
        </w:tabs>
        <w:spacing w:before="0" w:after="120"/>
        <w:ind w:firstLine="357"/>
        <w:jc w:val="both"/>
        <w:rPr>
          <w:rFonts w:ascii="Arial" w:hAnsi="Arial" w:cs="Arial"/>
          <w:szCs w:val="28"/>
        </w:rPr>
      </w:pPr>
      <w:r>
        <w:rPr>
          <w:rFonts w:cs="Arial" w:ascii="Arial" w:hAnsi="Arial"/>
          <w:szCs w:val="28"/>
        </w:rPr>
        <w:t>Segnet auch die geistigen Wesen, die um euch sind und die noch behaftet sind mit ihren irdischen Vorlieben, mit ihren Süchten oder ihren Einstellungen, ihren Ideologien. Auch so manche Glaubensvorstellung prägt und fesselt ein Kind, und es kann nicht weitergehen. Meine Töchter, so habt ihr wieder eine Anregung bekommen, was ihr tun könnt im Alltag, um euren Geschwistern zu helfen, dass sie den Weg zu Mir finden, dass sie frei werden von ihren Fesseln. Und so sei euch Dank für eure Hilfe, für eure Bereitschaft. Mein Segen ist mit euch, und Ich erfülle euer Herz mit Kraft und auch mit Freude und mit Frieden. Ich liebe euch, Ich liebe Meine Kinder, und Mein Segen ist mit all jenen, mit denen ihr im Herzen verbunden seid.</w:t>
      </w:r>
    </w:p>
    <w:p>
      <w:pPr>
        <w:pStyle w:val="Normal"/>
        <w:tabs>
          <w:tab w:val="clear" w:pos="708"/>
          <w:tab w:val="left" w:pos="4380" w:leader="none"/>
        </w:tabs>
        <w:spacing w:before="0" w:after="120"/>
        <w:ind w:firstLine="357"/>
        <w:jc w:val="both"/>
        <w:rPr>
          <w:rFonts w:ascii="Arial" w:hAnsi="Arial" w:cs="Arial"/>
          <w:szCs w:val="28"/>
        </w:rPr>
      </w:pPr>
      <w:r>
        <w:rPr>
          <w:rFonts w:cs="Arial" w:ascii="Arial" w:hAnsi="Arial"/>
          <w:szCs w:val="28"/>
        </w:rPr>
        <w:t xml:space="preserve">Ame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6.11.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üchte und ihre Fol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üchte und ihre Fol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0:56:00Z</dcterms:created>
  <dc:creator>Besitzer</dc:creator>
  <dc:description/>
  <dc:language>en-US</dc:language>
  <cp:lastModifiedBy>frei</cp:lastModifiedBy>
  <cp:lastPrinted>2013-12-08T11:57:00Z</cp:lastPrinted>
  <dcterms:modified xsi:type="dcterms:W3CDTF">2013-12-08T10:57:00Z</dcterms:modified>
  <cp:revision>3</cp:revision>
  <dc:subject/>
  <dc:title>Persönliche Worte des Herrn an</dc:title>
</cp:coreProperties>
</file>